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rray Spitz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15 Greent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hesda, Maryland  2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THE COMPUTER ART OF SCHED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THE SCHEDULE MAGIC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DATA ELEMENTS FOR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DATA ELEMENTS FOR LOCATIONS (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PARAMETRIC CONTROL OF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CREATING A LOTUS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CREATING A PRINT FILE USING "AS EASY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POSTSCRIPT:  VERTICAL MARKE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. CUSTOM VERSION--PROPRIET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MAGIC is a universal vehicle scheduling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ically calculates and optimizes daily vehicle sche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industrial scheduling applications, in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schedule optimization is to find new vehicl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nimize the number of vehicles needed, or that reduc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miles of the schedule.  Schedule optimization, then, is a man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echnology for directly improving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ntil now, the formidable mathematics of optimiz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ain frame computers for vehicle scheduling.  Then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AGIC, Murray Spitzer, invented a totally new solu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the same calculations can now be made easi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.  This invention makes our software system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.  It is not available to any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hareware concept, you now have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CHEDULE MAGIC.  If you find that you can use this system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in your business, please share your benefits with the auth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your $49 registration fee to Murray Spitzer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5 Greentree Road, Bethesda, Maryland  20817.  You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formation 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scheduling applications are illustrated o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example problems included on the disk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:  Daily vehicle schedules for service indust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, heating and air conditioning, appliance installation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electrical contracting, rug cleaning, pest control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:  Daily vehicle schedules for wholesal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ies, drugs, hardware, fuel oil, commod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S:  Daily school bus rou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ER:  Courier vehicle schedules for branch bank picku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COMPUTER ART OF SCHEDULE-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ow, the external work required for computerized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o burdensome and complex that even today most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ir daily schedul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ers of SCHEDULE MAGIC recognize the critical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 factors in this computer application.  As a result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 new approach and system design, based on these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e have eliminated use of a burdensome and expens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ads, connections, mileages and travel times.  Instead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based on use of grid coordinate locations of all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lculation of straight line distances and trave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e recognize that some routes can be complex enough to d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ricate programmed routines, yet can be readily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Accordingly, you begin the SCHEDULE MAGIC computer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a complete, manually-calculated schedule! 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good one, but it will contain your good solution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problems.  Mark them with "set-aside" codes.  SCHEDUL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timizes the rest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your initial schedule on a LOTUS 1-2-3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 The electronic spreadsheet program then creat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in readable ASCII format which becom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SCHEDULE MAGIC optim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sers who do not own LOTUS can use the sharewar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EASY AS.  Send your $30 registration fee to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TRIUS, Inc., 15 Atkinson Street, Lynn, Mass.  01905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copy of AS EASY AS. (Or send us $5 handling for tryout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E SCHEDULE MAGIC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to you on disk is the single user program, MAGI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icrocomputer FORTRAN; five tutorial exampl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ffix .WKS; five corresponding print files with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N; an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MAGIC should run on any IBM PC or compatible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your electronic spreadsheet; any configuration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drives; MS/DOS Version 2.0 and higher; and any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utput.  (All output is written to screen; cap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using Ctrl/PrtScr keys as toggle switches.)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no copy protection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, you will also need LOTUS or AS EASY AS. 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utorial worksheets zealously.  To make your ow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file retrieve a COPY of any ORIGINAL worksheet.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columns, column-widths, and formats.  Overwrite you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rresponding cells.  Save any new worksheet under its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corresponding output print file und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.  (Note: Borland's QUATTRO is equivalent to LOT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AMILI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ize yourself with SCHEDULE MAGIC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hoose the tutorial print file closest to your own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ook at it with EDLIN or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xecute the user program MAGIC.EXE,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 file.  Follow completely explanatory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w choose the corresponding worksheet. 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command to enter it into your spreadsheet program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gain; try making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Follow the print file instructions (later in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) to create a new output print file.  Use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iping out the tutor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ecycle to Step 3, entering the new pri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When you are ready to try out your own schedul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a copy of an original tutorial worksheet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ATA ELEMENTS FOR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any worksheet you enter 7 data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schedule, as numeric values in Column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6.  Start time of run.  Use 24-hour clock time, no p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tion.  8:30 a.m. is 0830; nine p.m. is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7.  Length of run.  Use same time conventions.  For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8-hour workday, adjust schedules afterwards for lunch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using a 9-hour day with lunch added to a wait time.  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runs are about 45 minutes; bank runs, about 2:30 (enter 2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8.  Vehicle capacity is maximum load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nits such as cubic feet, pounds, or gallons.  F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routing, capacity is the pupi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9.  Enter average vehicle speed in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10. Number of vehicles is a memorandum item only;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you will need for a sche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11.  The number of stops in your schedule must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since the system matches it against your input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12.  Scale of miles.  From your area map, enter the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100 grid coordinat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ATA ELEMENTS FOR LOCATIONS (ST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lines begin at Row 16, with an entry for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ehicles.  Row 17 shows destination.  They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8 must be blank.  Rows 19 through 200 contain your initial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s as sequences of locations (vehicle stops) for each route, s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by blank lines between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cation line contains these data elements in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rksheet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top Number (a numeric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Location Name (descrip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Grid Map X Coordinate for that location (one decimal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Grid Map Y Coordinate for that location (one decimal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Capacity at that location in consistent units (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Wait time at that location (follow time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Set-aside code, if any, but only in firs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ute.  (Set-aside code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Not Used. 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ARAMETRIC CONTROL OF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ve tutorial example problems use common data element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w how different types of industrial schedule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RVICE.WKS, the number of stops in any route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.  Time includes time from origin to first stop;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t all stops; travel times between stops; and return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op to destination.  This cumulative elapsed time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ngth of the run.  Note that capacity is not a facto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set capacity at each location to zero, with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being some lar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LIVERY.WKS, by contrast, capacity is importan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ing factor in calculating routes, although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CHOOLS.WKS, capacity of the vehicle is school bus pu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and capacity at locations is pupil count at stops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ll control most routes, but time can also be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NKER.WKS, capacity is not a factor; total elaps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ute is it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run 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routes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tops per route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tops per schedule 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creen prompts explain the "Capacity Switch", a ver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arametric control of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CREATING A LOTUS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LOTUS 1-2-3 (or Borland QUATTRO) print fil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int file name: (full 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:  A1.H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To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Lef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Bott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Righ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CREATING A PRINT FILE USING "AS EASY 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following commands, then observe instru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in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Name Is:  (full 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:  A1.H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To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Lef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Bott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Righ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Length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eration creates a print file with 3 initial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o not want; the 200 correct print file lines;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 lines, which are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remove the 3 initial blank lines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ith EDLIN or with a word processor.  The correct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w the correct interface file for SCHEDUL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 if you need AS EASY AS, we`ll furnish a tryou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ndling charge o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POSTSCRIPT:  VERTICAL MARKE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e shareware concept has pioneered a valuable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ity in the software business--good, low-cost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out basis--we think that SCHEDULE MAGIC is another pio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r busi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"vertical market software" refers to system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sinesses to handle the specialized procedur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Thus, vertical market software cannot expect the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 spreadsheet or word processor, and according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ery expensive product for a limi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have done with SCHEDULE MAGIC is to identify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vehicle scheduling systems, for a great variety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standardize those elements so that a sin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widely used, even though it remains as vertical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second thing we have done, of course, is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oduct at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great is the leverage in schedule optimization, that ON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chedule can pay for your shareware registration fee of $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 AS EASY AS, their fee is $30.)  So, please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uthors your check--and tell all your colleag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MAGIC vertical market softwa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about the custom version--propriet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ortant commercial features--see the la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 SCHOOLSX.WKS and its print file SCHOOLSX.PR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chool bus routing problem of 88 bus stop location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 file to see how the behavior of SCHEDULE MAG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blems increase in size, and to see how the system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inimum-route"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CUSTOM VERSION--PROPRIET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ular full-scale commercial use of this vehicl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ill be interested in SCHEDULE MAGIC II, the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proprietary and is not offer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nor can it be distributed freely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 version offers three very important feature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schedules as needed in commercial use:  first stop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ndows, and a variable set-as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rst stop code, you can designate any servi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stop in its route in all solutions.  With the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you can designate any service location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afternoon, or midday of its route.  With the variabl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eature, you can define the first several stops of a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MAGIC II (Custom Version) is offered for $99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lready paid the registration fee of $49 can deduct tha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at you`ll find the custom version to be the most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arket software bargain available anywhere--compa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ith the best that the mathematical commun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tech corporation or software house can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