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 Installation Instruction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QuickTr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Trax Installation Program will extract and install all QT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the drive and directory you specify.</w:t>
        <w:tab/>
        <w:t xml:space="preserve"> The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:\QTC24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other version of QTC! on your comput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his version in a separate directory so th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an be converted to this new version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convert your data when the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stalling QTC! on a Network, please read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tallation &amp; Setup" for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 QTC! is now installed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heck your system's CONFIG.SYS file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inimum settings are cor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he program, change to the QTC! program directory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prompt, type QTC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Password screen, type USER1 for the User ID and PA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assword.  Please read the "Installation &amp; Setup"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ser Guide for complete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