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LOG.EXE  (C) 1987  by Louie Crew, English Dept., Chinese U.,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, send US$5 to Louie Crew.   Do NOT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documents how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works best as a command in batch files that start and stop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hard disk.  It's troublesome for a floppy system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YLOG because SYSLOG did not serve my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would not let me list the log to a disk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would not let me automate the log in, but required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did no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did not let me list b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let me select items only if I specified a complex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 asked me to enter user's initials, yet I'm the onl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ntr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 lists both to screen an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 lets me name the project automatically,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batch file; or I may name it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 calculates the amount of minutes I spend on each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 lets me select the full log, or records for any one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 lets me select the review items just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 does not prompt for user, only fo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place, I don't notice MYLOG until I need the report which it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picuously mai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log/i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he latter, the log is complete.  If you choose the 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you to describe the task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any description to a maximum of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lo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view your your entir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l &gt;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lTASK &gt;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prints your log to screen.   The second, puts your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called TEM (or whatever name you used)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third reviews only the logs for TASK (or whatever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view your your log just for the current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t &gt;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og/tTASK &gt;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prints your log to screen.   The second, puts your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 called TEM (or whatever name you used) o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third reviews only the logs for TASK (or whatever t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MYLOG on the root directory.  It automatically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log to a data file called "LOGGED."  It always appends new lo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he root directory of the logged drive from which you summ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to log only those programs which I start and stop with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in but fail to log out, MYLOG will report "NOT CLOSED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ute the time spent o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g out twice without having logged in, MYLOG skips that f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orts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atters.  Enter one space between the /i switch and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.  Enter no space between the /l switch and the PROJEC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/t switch and the PROJECT) when you MYLOG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logs projects in CAPS regardless of how you entered them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jects regardless of the case you use to request 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Files with MY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will accept the dummy variables of BATCH language: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:  W.BAT   to begi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c:\;c: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log/i WordSta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log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will log "WordStar myfile," and will record the date, time-in,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 to automate your 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T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 word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how much you have logged WORDSTA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exist tem del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 Collect current logs by TASKS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.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ADDRESS 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APPLY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BASIC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BOOT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COMPIL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CROSSTALK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FINANCES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GRAMMATIK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MUSES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PARK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SEANET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LOG/LWORDSTAR &gt;&gt;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 EXIST LOG.LST go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yn Do you really want to delete 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t errorlevel 1 goto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 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 tem lo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You have stored the reports in LOG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Your reports remain in 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collects and reports all of my major projects.  All I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YLOG does not correct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istake in the log occurs when you you abor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ave logged out (as when your application freezes and you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LOG will report the last action as NOT CLOSED, and will give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have not logged in again, you can enter MYLOG/o from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Otherwise, the safest way to correct is to list your lo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n edit.  Be sure to correct the arithmetic, since MY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ime spent for any records which ar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You should not edit \LOGGED, lest you garble its format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here make sense only to the program and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GGED grows and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LOGGED periodically (once a week? once a month?)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t to a disk file, you could delete original data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ED does not appear, MYLOG creates it automati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ports trapped to a disk file (with the &gt; switch) do not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columns properly, but they still report the total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mitation of MS-DOS, not of MY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(2.1+) Shareware Available from 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rograms come with manual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A program to manage addresses.  It processes peopl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n categories, which the user specifies. It also so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codes and by birthdays.   It prints lists and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ter with or without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ncludes RAMADD.EXE, a program in RAM which repor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you need while doing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A program which monitors applications (for jobs, g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sts....),  for the applicant. It stor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and merges it with text files which you create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it your text for fine changes. It orders dossier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etters, resumes, and envelopes.  APPLY reviews an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 you may have had with the person/institu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TONES   A program to help you learn to speak Canto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arlier version, "MailMerge Cantonese,"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-article-of-1985 by the Hong Kong Computer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inted in the Journal of the Chinese Language Teac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ion,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E       A program which monitors applications (for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ts, contests....), for the employer 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.  It stores the relevant data and mer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xt files which you create.  It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text for fine changes. It writes acknowledgments,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upport documents have not arrived, and writes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code the applicants and clone special lis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outs to your committee or for priv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rints your letters and envelopes.  HIRE does the bus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ets you respond professionally to everyone and free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o identify the best applic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S      A program to help writers circulate manuscripts, qu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bibliographies,...  See review in CODA, Nov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D     Two programs which monitor prose and measu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ensions of style.  One graphs and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; another reports to disk files which you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edit.  STYLED monitors sentence length, w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tuation, syntax, weak verbs, and nomi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SC   A program which installs two printers and accesses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(such as proportional spacing); prints envelo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typed only once, in the letters themselves;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headers, footers, etc. at print time, recogniz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tar dot commands; keeps up with two of your names,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ddresses; facilitates indexing... Requires ASCII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s another public-domain program to let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 freely.  Do not sell.  If you use, contribute, $10 per disk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 of the Wri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nes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tin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 0-606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X 50301 CUHK 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BLE  SINO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