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NTTM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R. Whi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14 Cardigan S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land, Texas  7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4017,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, and PC-DOS are 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his product (Ganttman 2.0) as sharewar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uld include som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You assume responsibility for the selection and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intended results, and for the installation, use,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GRAM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e program freel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long as all program files remain unaltered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ANTTMAN 2.0 USEFUL PLEASE REGISTER IT BY SENDING A TOKE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.00) TO HELP COVER THE COST'S OF DEVELOPMENT, POSSIBLE POSTAL FEE'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TO HAVE YOUR INPUT AND IDEAS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TM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anttman 2.0.  I developed this program because oft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self in need of a simple chart of activities with timeframes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a project on track, and to ensure that everybody kn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ar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project planner.  I do not have the time to read a 500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imately study a piece of software in order to produce a Gant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INTUITIVE SOFTWARE, software that I can boot easi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mpts on the screen to achieve the end result.  This, I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important with Shareware. (Don't you agre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ultimate tool for everyone.  I find it useful.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well.  HOWEVER WITH YOUR REGISTRATION IT MAY ONE-DAY BECOME THE UL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Ganttman 2.0 on an IBM PS/2 Model 50 with VGA Monitor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 This is the only configuration I KNOW that it works 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0% functional on any Close Clone.  IT DOES HOWEVER REQUIRE EGA OR 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GANTT CHART ON THE SCREEN.  I am sorry that I had to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adapters but I felt that 43 line mode was importa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strongly otherwise please send me your feedback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adapt a new version for this purpose should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Your printer should 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ANT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load Ganttman into it's own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ggestion of performance only.  It runs perfectly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two files for Ganttman.  This documentation is one of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ould be an EXE file named GANTTMN2.EXE .  Type GANTTMN2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program is all set to go.  It begins with a whistle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man Scree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NT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project for introduce new users to its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its 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t the Main Welcome Screen of Ganttman.  Press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anttman and Registration.  Press F1 for a list of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saved on disk.  You can scroll through the project list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project of your choice; follow this with a carriage return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project.  Alternately you may type the project name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(If you remember the name) OR IF IT'S A BRAND NEW PROJEC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YOUR CHOICE INTO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t the text screen that lists all of the activiti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arties and related costs.  The bottom of the screen are 8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scriptions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EDIT  F2: PRINT  F3: NEW  F4:VIEW  F5: SORT  F6: ADD  F7: DELETE  F8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EDIT      Chosing F1 will allow you to alter or change any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of your project.  You will be prompted for which activ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ish to change.  An activity number is simp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hown at the far left of each activity descri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ry screen will whistle to the monit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description of the line that you wished to ed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rding edits as required.  Once comple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turned to the activity list.  Your ch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e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PRINT     Depressing F2 will send a completed Gantt Cha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You will be prompted for either 80 character line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character line mode. 132 should compress the pri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project timelines.  After printing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ctivity list once again.  Try both print op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compressed 132 to facilitate lon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NEW       "NEW" will end the project that you are currently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return you to the Ganttman Welcome Screen to begin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or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VIEW      F4 is intended to allow you to preview your project pla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ly.  THIS STEP MAY TAKE QUITE A WHILE.  It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of your CPU and Video Adapter.  PLEASE BE PATI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LY BE COMPLETE.  What you should be seeing or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ing is a multi-colored Ganttchart.  Red Project lin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already completed.  While the Green are not ye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ashing arrow in the margin indicates that the proj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span onto a second screen; that may be 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.  F9 will return you to the first screen.  Was tha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it?  Touching the spacebar or any other key will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return you to the Activity List screen from whence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ORT      Ganttman allows you to sort your project activiti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the project start date or by the person responsi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.  This is very handy as it allows you to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the gantt chart to each member of your te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ee all of their activities group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utility happens rather quickly and immediate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ity List again but in the sorted or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ADD       Adding additional activities to your project is sim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the same data entry screen that you use to edit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e dialog boxes you will be prompted fo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ou would like to input another or to return to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DELETE    Delete will erase any activity that you wis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prompted for the Activity number that you wish to dele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ngo.... it's gone.  Aren't PC'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QUIT      Quit will end Ganttman.  Your project has alread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saved to disk for future reference and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!  Pretty intuitive!  I hope that you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new project plan of your own is exactly the same procedur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2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lcome Screen you must assign your own project name into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invoke a second screen that will ask you for a date.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rliest possible start date of your project.  This date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man what month it should begin with when it either plots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 paper.  This date is also carried forward throughout Ganttma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data to remind you of the date that you specified.  This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changed if needed (if the project start date slips for instanc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ist screen by de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bated back and forth regarding the amount of error check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entry.  Specifically whether or not the activity start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s are a) within the range of Ganttman and b) are they in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For many reason's I have chosen to minimize the err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se dates to optimiz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only reported difficultly that occurs occassionall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 chart either screen or printed may be producing time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intended.  If this occurs reverify your activity star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omplete date that you have entered for each activity. 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 Often it's mistransposed years or putting a start date in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ate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appreciate you using Ganttman.  It is not my inten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software developer.  I use the product and it fills a big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I hope you also find it of value.  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come.  Your registration of this product will help contribu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and I will be happy to notify you on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Did you do a backup today?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