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H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HEMATICAL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COPYRIGHT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TIN J. M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JM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WTHORNE, CA 9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INTRODUCTION 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Description 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History 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Interface 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3.1 Menus 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3.2 Pick List 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3.3 Message Windows 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3.4 Query Boxes 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3.5 Help 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MENU TREE 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MAIN MENU 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Files 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Define 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 Eval 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 differenTiate 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 Integrate 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6 Solve 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7 Graph 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FILES MENU 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 Load 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2 Write 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3 Directory 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4 Quit 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DEFINE MENU 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 New 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 Edit 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 Delete 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4 Clear 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EVAL MENU 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 Single 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 Range 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DIFFERENTIATE 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INTEGRATE 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SOLVE 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GRAPH MENU 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1 Single 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2 Multiple 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3 Types 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4 Scaling 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5 Data File 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DEFINING A FUNCTION 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.1 Form 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.2 Operators 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.3 Math functions 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.4 Sets of functions 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.5 Difficulties 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EXAMPLES 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LEGALITIES 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PRODUCT INFO 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ORDER FORM ...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is a program for learning and doing math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ing or using subjects such as algebra, analytic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us, physics, or engineering will find MathTool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Using Mathtool you can define functions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notation, then investigate them in various w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ell known that human beings learn best visu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math becomes visual and this is a great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MathTool you can define any well-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function of a single variable.  (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what makes a function well-behaved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, Difficulties.)  MathTool is designed to be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enus, context-sensitive help, and clear pro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step.  Once you have defined a function, MathTool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valuate the function for any value or set of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umerically integr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valuate the derivative of the function for a give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Find solutions of the function over som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lot one or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is written in Turbo Pascal 5.5.  MathToo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imum of 256k of memory.  MathTool will use you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or if you have one.  The number of func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is limited only by memory.  Testing shows that ev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d functions rarely require more than about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so you should never have problems with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The plotting requires graphics capability.  Pl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n an IBM graphics printer or compatible. 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all common PC graphics standards - CGA, EGA,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fills a need that I first perceived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o.  At the time I was a student in engineering school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was reading some text or other, I would com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d mathematical function or formula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of the text would describe the function and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  Sometimes he might include a plot illustr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  At this point I usually thought that se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s of the function would make things much clear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licated the function the more I would fee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ft me with three alternatives:  look in other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that I might find more information; plot it myself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job only a masochist could enjoy; forget about it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hree was my usu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ually, I became the owner of a Compaq Deskpro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urbo Pascal.  I started writing a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ny function that I could type in.  My purpose,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o learn programming in general and Turbo Pas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.  Then I started adding some other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and derivatives.  The idea gradually gre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make a good shareware program.  That eventually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of MathTool.  Later, when the program got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, I renamed it MTool.  Now, for version 2.0,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hTool 1.0 was powerful enough that I wishe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had it when I was in engineering school. It certai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dded a fourth and most attractive alternativ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In MathTool 2.0 I have taken the basic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rogram and expanded their functionality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.  Before you could only enter one function at a tim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an unlimited number of functions with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choosing.  Log-log and semi-log plo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most importantly, the program sports a much improv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, with context-sensitive help, menus,  an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complex function definitions can 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thTool interface should be familiar to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modest amount of experience with MS-DO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interface consists of a menu syste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y popular moving light-bar menus.  Query box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answers to questions.  A pick lis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unctions is available for choosing a fun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1&gt; key at any time bring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ighest level of the MathTool inte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menus.  The main menu is horizontal and appea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.  Secondary menus are vertical an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of the menus work in the same basic fash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ppears one of the menu items is highlighted by a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ght bar is a different color on color monitors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on monochrome monitors.  The user has two method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ection.  First, he can move the light bar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left and right arrows for horizontal menus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for vertical menus.  If the light bar is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s of the menu and he pushes the arrow key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beyond that extreme, the light bar moves to the othe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light bar is on the top item o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the user presses the up-arrow key, the 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bottom item on the menu.  Once the light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menu item, the user can select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Tool User's Guide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method is even simpler.  Each menu i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haracter that is capitalized.  Usually, but not al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first character.  The user can make 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y pressing the key that is capitalized, for exampl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or "c" fo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2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ick list is a dynamic menu.  The pick list in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listing of all the currently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a function from the pick list is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bar to highlight your choice, then pressing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method of typing a capitalized letter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3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Windows are used throughout MathToo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nd messages.  A Message Window is a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have a frame around it.  The frame usually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single or double line.  If you have a color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ndow will appear in a different col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Message Window has a specified size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too long to fit in the window.  When this happ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e word "More" on either the top of the fr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frame, or both.  This indicates that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available by scrolling up or down.  You ca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ndow one line at a time using the UpArrow and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or one "screen" at a time using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mp directly to the top or bottom of the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4 Query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query box is a window that prompts the user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plies.  An example is the Solve Query Box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ked for the function he wishes to solve and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per bounds of the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query box presents each query in the form of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blank field.  You enter your repl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typed your reply you move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box by typing &lt;RETURN&gt;.  Once you have left a que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return to it.  You can, however, at any poi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box operation, exit by pressing the &lt;ESC&gt; key.  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ad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you are entering a response to a quer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arrow:         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arrow:        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:               Move to beginning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:                Move to end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:          Delet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: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: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3:                 Pick List (whe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0:                Restore original string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ackspace:     Delet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5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ext sensitive help is available at all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  |            |     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Define  Evaluate  differenTiate  Integrate  Solv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 Menu     Menu        Query        Query    Query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  |           Box          Box      Bo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  +--- Single eva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    +- Range eva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+---- New                               Single 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--- Edit                            Multiple 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--- Delete             Types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        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+--- Clear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|- Linea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 Load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|- lOg-lo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 Write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+- Semilo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 Directory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sCaling 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 Quit                          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-- Autosca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+-- User defin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ata File 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seven menu choices on the Main Menu.  Some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enus and some lead to query boxes.  Thes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command on the Main Menu causes the File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The Files Menu contains command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files, for displaying a directory listin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ting the program.  The Files Menu is discuss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ine selection on the Main Menu causes the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isplayed.  The Define Menu contains commands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editing existing function definitions, and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The Define Menu is discussed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val command on the Main Menu causes the Eval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Eval Menu contains commands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either at a single point or over a range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 Menu is discuss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differenTiate selection on the Main Menu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te Query Box to appear.  This query box ask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related to the numeric differentiation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iate Query Box is discuss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tegrate command on the Main Menu causes the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Box to appear.  This query box asks a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the numeric integration of a function.  The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Box is described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lve selection on the Main Menu causes the Solv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to be displayed.  This query box contains a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finding solutions of a function.  The Solve Que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crib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raph selection on the Main Menu causes the Graph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The Graph Menu contains a set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plotting a function or functions.  The Grap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ad selection allows you to load a fil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into MathTool.  When you make this ch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plays the Files Query Box.  This query box a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ame of the file that you wish to load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ASCII file.  It can be created using the Wri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Files Menu after defining your functions, or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which writes ASCII files.  You can add comment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on a line after an exclamation point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rectory path before the name of th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just a filename, the program looks for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from which you started MathTool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file in a different directory you must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specifier may be either an absolute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MATH\DEF\FILENAME.DAT) or a relative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\DEF\FILENAME.DAT).  If the program cannot find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rite selection causes MathTool to write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efinitions to an ASCII file.  After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MathTool will display a query box which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file.  The default directory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at is, the directory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.  You can write the file to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the filename with a path specifie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a definitions file you can load it during future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y selection allows you to vie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.  After you make this selection MathTool displays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which asks you to enter a mask.  This mask can includ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 cards.  The default, chosen by simply pressing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lete listing of the curren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you started Math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 Quit when you wish to exit from MathToo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New when you wish to define a new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ke this choice a Definition Query Box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box has only one question.  The prompt is "Functio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ype in the complete definition of your fun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f(x) = cos(10*x) - sin(7*x).  When you press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will read and parse your definition. 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to investig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definition you enter is one that MathTool cannot 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rection Window will appear.  The Correction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describing why MathTool could not par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line on which you can edit it.  The function as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ppear on the line.  You can edit using the s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described in section 1.3.4 on Query Boxes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this might work, say you wished to en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(x) = x - 1", but you made a typo and typed "f(x) = x --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The correction box would have the message that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parse a function that has two operators in a row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edit your function.  Once you complete th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RETURN&gt;, MathTool will parse the corr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dit selection allows you to change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ready defined function.  When you make this cho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Query Box appears.  The first entry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s you for the old function.  You can specif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its name, f(x), or by typing its comple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) = x - 1, or by pressing &lt;F3&gt; to use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entry asks you for the new function. 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definition as described above under New, section 5.1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mplete this step the function will have its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very useful when you are trying to determin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arying some parameter in a more complicated function.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rameter as a constant function then use the const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complicated function.  It is then very eas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lection allows you to delete a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inition Query Box, like the one for New, only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ntry, the function you wish to delet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using either its name, f(x),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) = x - 1, or by pressing &lt;F3&gt; to use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Clear when you want to delete all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After you execute this command you will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ist as if you had just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V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evaluate a function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 When you choose this command an Evaluate Que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  First it asks you for a function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one of three ways: type its name, type i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, or press &lt;F3&gt; to use the Pick Lis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the value of the independent variabl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evaluate the function.  Enter the numerical valu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will display two windows.  The upper window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definition of the function you cho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functions.  If the function definition is so lar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must go into scolling mode, then the second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until after you exit the first window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or &lt;RETURN&gt;.  The lower window will conta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r the specified value of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lection allows you to evaluate a function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values.  After you choose this command Math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 Evaluate Query Box.  The first entry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function you wish to evaluate.  You can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ree ways: type its name, type its entire defin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3&gt; to use the Pick List.  The second and thi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lower and upper bounds of the range over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valuate the function.  The fourth entry ask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visions within the range you wish.  An example may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lear.  Say your function was f(x) = x^2, the lower boun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bound 10, and the number of divisions 1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following eleve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(0)  =   0.0000              f(1) =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(2)  =   4.0000              f(3) =  9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(4)  =  16.0000              f(5) = 2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(6)  =  36.0000              f(7) = 49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(8)  =  64.0000              f(9) = 8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(10) = 10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ing the differenTiate Main Menu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ly evaluate the derivative of a functio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is command, MathTool displays the Differentia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 The first entry in this query box asks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you wish.  You can do this in any of the standar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:  type the function's name, type the function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, or press &lt;F3&gt; to use the Pick List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query box asks for the value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you wish to evaluate the derivative.  Enter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rtly MathTool will display two windows.  The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a complete definition of your chosen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window will contain the value of the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in Menu Integrate command allows you to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e integral of a function. 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MathTool displays the Integrate Query Box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asks you to identify which fun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.  You can do this in any of the standard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function's name, type the function's entir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&lt;F3&gt; to use the Pick List. 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sk for the upper and lower limits of th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question asks for the number of integration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valuating th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arning is in order about this fourth step.  MathToo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son's Rule to do numerical integration.  Simpson'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any introductory college calculus text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ivisions of the range of the integral to be e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n odd number, MathTool will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finish answering the queries, MathToo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wo windows.  The upper window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the function you chose.  The lower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lve command on the Main Menu allows yo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s of a function.  When you choose this command,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olve Query Box.  The first entry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function you wish to integrat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the standard ways:  type the function's nam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's entire definition, or press &lt;F3&gt; to use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s an algorithm that searches for roots with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alues of the independent variable. 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ask you to define the lower and upper limi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finish the query box, MathTool once ag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indows.  The upper window contains the comple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unction you specified, including subfunction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roots can take some time, MathTool firs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it is working in the lower window. 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its search, Mathtool displays the roots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window.  Each root is displayed in the form "f(a) =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(x) is the specified function, a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variable, and b is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b will have a value on the order of 1E-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this selection from the Graph Menu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function.  The Graph Query Box will appear.  Thi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will ask you either four or six questio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scaling in effect.  First it asks you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You do this using any of the three standard metho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function's name, type the function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, or press &lt;F3&gt; to use the Pick List.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entries are the lower and upper values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 The fourth entry is the number of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d.  The number of points you should choos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hings.  More points equals more processing equa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However, more points also means finer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.  Generally speaking, the more complicated you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points you need to plot.  A straight line only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 display all the information.  Second and thi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s need fifty to one hundred points. 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such as complex trigonometric functions will nee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points.  Going above about 600 points will bu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, however, since the graphics window only has abou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in the horizont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caling is AutoScale, then you will b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ry box after answering these four question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pecified, then you will be asked to specify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bounds for the vertical dimension in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you've completed the query box the process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begins.  While this is happening MathTool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ing you that it is working.  As soon as it fini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plot.  While the plot is displayed you may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letter "p", either lower or upper ca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and tested the printing function using a Star 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-10 dot matrix printer.  This printer is an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lone, so printing should work on any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the IBM.  After printing finishes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 Pressing any key other than "p" also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this selection from the Graphics Menu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more than one function on the same graph.  After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ice a series of Graphics Query Boxes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sks you how many functions you wish to plot. 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s many as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t of the series consists of one query bo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Each of these will be identical to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n the discussion of the Single menu cho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 mode is user-specified you will be ask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and upper bounds of the vertical axis in the fir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 You only need to specify these values once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will not appear in the later query box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each query box, MathTool does the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nd then displays the next que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ll the processing is done, MathTool displays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lor graphics system, each curve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.  The plot header will have the ma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urve, but subfunction defini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Once again, you can print the plot by pressing 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other key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supports three types of plots: linear, log-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milog.  You use this menu to determine what type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will use.  After you make your choice, MathTo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supports two kinds of scaling, AutoScale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In autoscaling mode, MathTool finds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values of your function over the rang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values then become the maximum and minimum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ical axis and thus determine the vertical scal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pecified mode, you directly control the sca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axis by specifying the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the data File selection on the Graphics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lot the contents of a data file. 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dat included on the MathTool distribution disk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 MathTool data file must have.  Comments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line after an exclamation point.  Data must b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d.  The program reads the file and plots the data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plots are available in this mode and no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DEFIN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allows you to define virtually any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variable.  The independent variable and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ch be as long as ten characters each. 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(x) = cos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essure(depth) = AtmPressure + rho*g*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gives the pressure in a liquid, where Atm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tmospheric pressure, rho is the liquid's density,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vitational acceleration, and depth is the depth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.  It is defined in the file Pressure.dat on the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warnings are necessary.  First, if you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variable whose name is longer than ten characters,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uaranteed to act erratically.  Second, MathTool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nfused if you define two function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etailed discussion of potential traps and pit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efinition, see Difficulties, section 1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operators can be used in MathTo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    OPERATOR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          +      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raction       -       3 -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cation    *       3 * 2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sion          /       4 /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            ^       2 ^ 3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provides an extensive library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you can use in your func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with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olute value                     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nential                        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sine                            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e                              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ngent                           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rse cosine                    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rse sine                       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rse tangent                    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ctorial                          fa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yperbolic sine                    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yperbolic cosine                  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yperbolic tangent                 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rse hyperbolic sine            a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rse hyperbolic cosine          a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rse hyperbolic tangent         a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arithm, base 10                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tural logarithm                 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ll angles ar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Se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f the strengths of MathTool is tha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elated sets of functions.  A good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n the file Sqwave.dat on the distributi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s a Fourier series approximation of a squar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this very clearly if you load the file and pl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range -5 to 5 with 200 points.  This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can build very complicated functions in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introduction I mentioned that MathTool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any well-behaved function of a single vari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what constitutes a well-behaved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is difficult, although certainly any function tha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us definition of a continuous function would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that are not continuous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aking, there are three ways that a function ca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tinuous.  All three can potentially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, especially in the graph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, it may happen that a function does not exis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 One example might be a rational function at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nominator becomes zero.  If MathTool attempt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at this point, it will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ask for a plot of this function ov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cludes such a point but, because of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points and number of divisions, MathTool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valuate the function at that point.  A plot will app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the function does not exist at some po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arent.  You would only become aware of this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MathTool tried to evaluate the function at the actua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continuity and issued a division by zer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side, you may at some point wish to investig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hat has one or more discontinuities. 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points out a strategy you can use with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Just be sure to define your endpoint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visions so as to avoid the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, consid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) = sin(x)/x ,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) = 0,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 symbol "&lt;&gt;" is notation for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continuous functions of this nature canno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.  Only one of the two parts, say the first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  Then f(x) = sin(x)/x becomes the typ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above - it has a discontinuity at x = 0. 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cause problems, run MathTool and define f(x) = sin(x)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evaluate it first at x = 0.0 and then at x = 1.0e-8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0 you hit the discontinuity and MathTool gives you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.  When x = 1.0e-8, no problems.  Fo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of this problem, plot this function from -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twice - the first time with 200 points, the second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rd, and most troublesome to MathTool,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defined at some point, but do have limits tha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direction of approach to the point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type of function is tan(x).  As x approaches pi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an(x) goes to infinity.  As x approaches pi/2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goes to negative infinity.  If you plot tan(x) from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x = 2, you will see a nearly vertical line at x =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athTool connects the points on either side of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pshot of all this is, if you are dealing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functions, be careful.  If you get plot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, check your function to see if it is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other potential problems bear mentioning as we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plotting functions in log-log or semilog m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make sure to avoid zero or negative numbers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arithms are undefined.  If you define a function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presents a physical relationship such as the formu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.dat, you should be careful to use consist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ntirely up to you because MathTool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comes with several files that contain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ranging from very simple to very complicat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c.dat contains a simple straight line and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fine and use const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sines.dat contains one of my favorite test func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is file extensively while I was developing Math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the graphics and solving capabilities.  This 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build a complicated function from simpler fun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duplicate one of my tests, try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) = cos(8*x) + cos(9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range 0.0 to 4.0.  See how long it takes Math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eleven(!) roots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y.dat contains a set of arbitrary polynom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lso shows how to build very complex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.dat contains two main functions.  The function f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ylor series approximation for exp(x).  This Tayl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made to approximate exp(x) to any degree of close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more terms to the series.  The second function, g(x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 Taylor series approxi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exponential.  Playing around with function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give you a good idea of how useful a learn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ure.dat contains the formula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 in a liquid at some distance below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rho is the density of the liquid, AtmP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ic pressure at the surface, g is the accel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y, and depth is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.dat contains a sample data file that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data File" option on the Graphics Menu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how a data file needs to be formatted for MathToo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qwave.dat is the most ambitious of the examp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thTool.  This example is the Fourier Serie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quare wave.  Fourier was a nineteenth centu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ian.  He proved that any periodic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as the sum of an infinite series of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The square wave approximation demonstrate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.  This is another great example of how useful M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r a student - it's very illuminating to add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ne by one and see how quickly the series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a squar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is shareware, also known as user-suppor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kette with the program and the user's guide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and shared.  The idea of shareware is that if the user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orthwhile then he can, at his own discretion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by sending him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is NOT a public domain program. 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1990 by Martin J. Maher, and the author reserves all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articular, he reserves the right to distribute Math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libraries, and all source code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t.  There is no guarantee that MathTool will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ll situations, and in no event will the autho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 arising from the use or misuse of Math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roups, bulletin boards, clubs, and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uthorized to distribute MathTool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No charge is made for the software or th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nominal fee may be charged to cove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Recipients are to be notified of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hould be encourag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The program and documentation are not to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The source code for MathTool is available fo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registered users.  They may alter it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but may not distribute i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and Compaq Deskpro are trademarks of Compaq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-DOS is a trademark of Microsoft, Inc.  IBM, PC-DOS, CGA, EG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are trademarks of International Business Machines, Inc.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rademark of Hercules Compu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PRODU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stated above in the Legalities section, Math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I hope that you find MathTool to be a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enjoyable piece of software.  If you do, I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your copy.  I've devoted a lot of time and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veloping MathTool, and, quite frankly, I would lik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d.  Ok, fair enough, you say, but what's in it for me?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register you will receive the latest version of MathTool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ifferent than the version you register.  When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eleased they will be available to you at reduced prices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icy with version two has been to offer a free upgrade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 of version one.  While I cannot promis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icy will apply in the future, I can promise that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considerable.  Finally, a modest amount of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is available for registered users.  I can be reach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.S. mail or on CompuServe as 72040,2404.  I will try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questions or help if you hav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's one other thing I would like you to do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- make copies and give them to your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  Not only are you allowed to do this with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encourage you strongly to do it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products will soon be available from MJM Engine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incorporates the object-oriented programm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Borland International in version 5.5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.  Most of the functionality in MathToo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contained in two extensive libraries, an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ies will soon be available either in object form, actually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, or source-code form.  Both will come with programmer's gu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ample source code.  Both libraries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ly 1991.  All MathTool registered users will be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release and, as another benefit of registration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urchase the libraries for reduce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ally, all the source code for MathTo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ncludes complete source code for the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source code for both libraries and both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ides when they become availabl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andy order form with prices is includ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ote - if you register MathTool without using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include a note telling me the version number of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  This will help me determine if I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/Zip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                           Price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Tool registration             20.00    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object library*         20.00    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source                    40.00    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object library*          20.00    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source                    40.00    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require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libraries*                   35.00    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source                    70.00    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Tool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Tool and both libraries    80.00    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TAL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ies available first quart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ping and handling and any applicable sales t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these prices.  If you are ordering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, please send your funds as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in U.S. dollars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rtin J. M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JM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.O. Box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wthorne, CA. 9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did you learn about MathTool, how did you get your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ool User's Guide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