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PLO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.J.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      tjnelson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71461,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tp site:  las1.ninds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2.ninds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5 by T.  Nelson.  All  rights 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makes  no  claims  or warranties concerning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ation,  including  any  warranties  of   fitnes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ility  for  any particular purpose and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, whether special, indirect, or  consequential, 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of  or in connection with the use of this produc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DATA and its associated  overlay  files  are  not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 but 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 xml:space="preserve">Contents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ment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ditor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Editor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Commands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ummary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Commands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Math Commands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 and Graphics Commands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IMGTODAT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MGTODAT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 xml:space="preserve">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seriously  using  NPDATA,  it is necessary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py. After  your  registration  is  received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 the  additional  modules  and  font files to full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DATA. With the unregistered version, it is possible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and  perform  simple  calculations. However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rint, plot, or perform most of the  advanced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such as non-linear curve-fi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egister,  print  out  a copy of the file REGISTER.DOC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ville, MD 2085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ominal registration fee which covers postage,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 xml:space="preserve">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Over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PLOT"   is   the  overall  name  for  a  series  of  inter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ematics, data-analysis, image-analysis, and publication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programs.  The main user interface is  a  command 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which  a  user  can  rapidly carry out complex ope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ing.  Pressing &lt;Escape&gt; invokes the main  menu,  whic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most of the functions available to the command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DATA.EXE - the main program - has data entry,  file  &amp;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DATA.INI  -  created by NPDATA, contains screen color,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, plotter COM parameters, etc., and optionally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preadsheet of data and/or a complet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LOT.EXE  -  graph drawing program called by NPDATA. 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s, you need one of the following: CGA, EGA, VGA, or  AT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 card.   The program automatically detects which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RINT.EXE  - permits plotting of graphs on a 9-pin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or Laserjet-compatible laser printer (Plotter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lay program).  Also  permits  importing of HPGL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LOT and viewing of HPG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MATH.EXE - contains advanced math functions  including  F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linear regression, erf, etc. Called by NP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-HPGL.EXE - called by NPLOT. Converts graph or drawing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disk  file  containing  Hewlett-Packard  Graphics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which can be directed  to  a  printer  by  any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ter  emulator such as NPRINT. Alternatively,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P-7475A or equivalent plotter directly.  It can be 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drive plotters which are finicky (i.e., have bad buff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it will plot more slowly but with fewer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TODAT.EXE  -  An  independent program for reading T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MG files, converting to image files  readable  by  NP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also  editing  images, tracing curves and conver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data sets, and densitometric analysis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LOT.TIL  -  File  used  by  NPLOT  to   generate   patte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DATA.FNC  -  File  created  by  NPDATA to store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(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T71EFR.EXE - Run-time module which must be present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the programs (except IMGTOD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TEMPnn.IMA  - Where nn is a number. These ar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and deleted during storage  of  VGA  and  EGA 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put any files with this name on you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LOTnn.FON - Font files  needed  for  drawing  charact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default style. (nn=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 is  an  overview  of the sequence of overlay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DATA* &lt;����&gt; NPLOT &lt;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PMATH         NP-HPGL ���&gt; N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otter      prin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started by typing "NP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:  If future updates are made available, mak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ll the files.  Don't mix old programs with new on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  have  been  compiled  differently.   This  would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redictable program crashes. Check to make sure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same on all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requires an MS-DOS-compatible with at least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.  A math coprocessor is recommended. DOS 2.1 or high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emory Manag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0k RAM is the minimum configuration on which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 been  tested.  It  is possible to reduc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pace, allowing it to run on computers with less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 the  "cc"  function (see below).  The actu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vailable depends on the video configuration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 of  memory-resident  software present. 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space available is shown in the upper  right  corn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isplay.  There should be at least 40k free, sinc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k is needed for image editing and windows in graphic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 least 10 k should  be  free  for  the  stack  &amp;  mi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.  Another test of free memory is to type "dos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unable to shell out to DOS or plot a graph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free memory and you have to reduce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aximum  no.  of  data  points you can hav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on a graph (which is set by "cc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lumns + 1) * rows =     8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re are 4 bytes of RAM required for each data point). Th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  column  is  needed  for intermediate calcul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tarts up with 2048 rows x 18  columns,  which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 about  200k free.  There is a slight penalty fo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1 large data set, since any one data set can't hav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32768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Sp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ts of this program are computation-intensiv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ation of user-entere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math  co-processor is recommended for these operations es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XT's if you have a  lot  of  data  points.   Otherwise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pared  for  long  periods (possibly up to a minut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&gt;10000 data points) of a blank screen at the beginn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plot  (when  it  calculates  maxima and minima), an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T's.  Avoid using direct math notation  (e.g.   y1=x+y2)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  data  sets. Use function notation (e.g. + 1 y2)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"math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 read/write operations can take up to half a minu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 color  images,  depending  on  disk  drive  speed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ochrome  images, it only should take 1-2 seconds.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mage transfers is largely dependent  on  your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Data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data   editor  allows  you  to  enter  numeric  data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eadsheet form. Any mathematical expression  that 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umber can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dataset] [row]                 &lt;=If a data se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upplied, it jum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at data set. If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                               and/or colum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pecified, it will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[dataset] [r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2 1200                         &lt;=Start editing data se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2 starting at dat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'e' or 'edit' to edit or hit &lt;Return&gt;. This  plac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 data  editor.  In edit mode, pressing an arrow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eturn&gt; causes the number to be evaluated and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ay.  Any mathematical expression, such as 4*sin(log(3+4^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be  typed  instead  of  a  number.  It uses FORTRAN/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.  If the expression is invalid  it  will  print  "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".  If  it  can't be evaluated (e.g., has &gt;100 terms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"Unable to calcu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or math expression is evaluated and entered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Return&gt; or move to a new cell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Shift-Up Arrow  or  Shift-Down  Arrow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 to be selected.  The selected numbers can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the &lt;DEL&gt; key or statistically analyz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" key. Shift-PgUp, Shift-PgDn, Shift-End and Shif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data pagewise or from the cursor to the sta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deleted, the numbers are  copied  to  the  scrap 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ata  set  #0)  and  can be re-inserted by pressing the &lt;IN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.  If inserted, they will  either  overwrite  the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 or be inserted between them, depending on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et to "overwrite" or "insert". This is toggled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".   The  status  is shown on the bottom line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ursor position &amp; length of the data set (L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you select in an  "up"  direction,  the  numb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 in  reverse  order.  This allows you to make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UP and PgDn move up or down by 1 page  of  number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data  sets  are  shown  at  one time. Pressing left &amp;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s move to the next data set.  It automaticall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next 6 data sets if you are 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keys allow you to perform othe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 inserts a space for a new number. (lower-c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-  toggle between overwrite and insert mode. (low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 deletes a single number. (lower-cas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-  calculates statistics on the data currently selected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data are selected, "s" has no effect.) (lower-case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shows the current command screen but doesn'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0 allows direct entry of a command, in the same man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mmand screen.  Commands such as "Edit"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 in the editor twice,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 - move cursor to datase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ight - move cursor to las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- move cursor to top of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- move cursor to bottom of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B  - (backwards) - copies current data set onto it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- (copy) - copy current data set to scrap (dataset 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F  - (find) - you are prompted for the number o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.  This can be an expression, such as sin(2)+f(3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uch as 1.23.  The program will evalu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ove the cursor to the next occurrence of tha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since numbers are rounded off to 8 dig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editor, a number in the editor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a calculation may appear to be miss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he number 1.2300003 is displayed as 1.23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earching for 1.23 will not find this numb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internally as 1.230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I  - (insert) - inserts data stored in set #0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-deleted data) into the pres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, or overwrites present data se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are in 'overwrite' or 'inser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- (print) - prints out data. You are asked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data sets to print out.  If you have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selecting more than 6 data sets at a tim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will result in line wrapping in the print-out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you can select "compressed" printing (see "cc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).  This will allow you to print up to 11 data se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-around  occurs.  NPDATA accommodates printers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T  - (title) - change title of current data se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defines your data set as a func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V  - (variable) - inserts the present data poin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. For example, suppose your cursor was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"1.2345". Pressing Ctrl-V elicits a que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ariable name". If you enter "abc", the variable ab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nd set equal to 1.2345. If abc is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redefined to 1.2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X  - (eXpunge) - erase current data set. 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toggle the use of high-ASCII (Greek)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is mode, "a" becomes "�", etc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venient for entering constant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(�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Calls a menu which displays most of the abo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Except for those involving the arrow keys).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mand editor, press &lt;ESC&gt; again or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("Return to data edi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0th data set, which is used for intermediate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also be accessed by commands in  the  command  edi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ed  in the data editor, but not all functions will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For instance, you can't get to the 0th data se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 keys,  but  only  by  typing "edit 0"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When entering mathematical formulas which begin with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,x, or s, it is necessary to use  a  capital  I,O,X,or  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oid  confusion  with  the  editing  commands which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  This restriction applies to the data ed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editor is the lower part of the main  scree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visible when you first start NPDATA. From this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Enter a command to perform some disk or fil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ome other action such a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ine or evaluate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Jump to the data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Jump to the main menu. The menu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 commands that are availabl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all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per part of the same screen is the status window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mount of free RAM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esent number of rows and colum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Version number of NPDA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title and length of each data set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display the value of each defined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-defined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between the upper and lower window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name of the current command fil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ow and column position of cursor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ert/overwrite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Entering Commands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DATA  is  organized  around data sets, which are loaded,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, and saved one at a time, or as a group. Most commands act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 data  set.  To enter a command, simply type the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&lt;Enter&gt;.  Commands can also be performed by typing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st 3  letters  of  the  command,  or  in  some  cases,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breviation.   The  syntax  of  each command is listed below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may require arguments, such as a  filename  or  a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.   Any  of  these parameters can be omitted when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If  so,  you  will  be  asked  to  supply   any  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To skip a parameter, use an extra sp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1 3      &lt;= This is the normal form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moothing data set #1 using 3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1        &lt;= If you enter this comman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mpted to enter the 2nd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e., the no.of point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ooth  3       &lt;= If there is an extra space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issing 1st parameter,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         &lt;= Omitting all parameters results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queried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: The spacing between parameters is important.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etween parameters is interpreted to mean that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is being skipped.  Spaces are permitted,  however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and end of a command statement and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ternative method is to press &lt;ESC&gt; and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from the menu. For instance, to carry ou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ing operation from the menu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       &lt;= This calls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              &lt;= Type the first letter of the desir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, or use the mouse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is case, "math"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     &lt;= Similarly, select "smoothing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ath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press &lt;Enter&gt;,  you  will  then  be  ask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 parameters.  Note  that  the  shortcut key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 in each menu item. In all menus, typing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desired entry can be substituted for  using  the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some  cases, such as Matrix Inversion, it is easi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nus. However, to ensure programmability,  it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the relevant parameter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 most   parameters,   including  data  set  numbers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ematical expression can be substituted for the 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 that  it  does not contain any spaces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mooth' command could also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 log[10] sqr[9]   &lt;= since log[10] evaluates to '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qr[9] evaluates to '3'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ame as:   sm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(1 + 1) sqr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interpreted as a command  to  smooth  data  set  #2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point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 commands listed below, there are sever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most of which use the Special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 C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, Ctrl-Y  -  Delete current line in 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3, Ctrl-L  -  Insert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         -  Insert previously-deleted line at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-  Toggle upper half of command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a summary of data or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-defined 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-  C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 xml:space="preserve">Command Summary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all the commands which can be entered in NP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ir alternat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| (Statement divider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divider - Any number of commands can be entered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parated by a |. This is useful in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:  y1=x|y2=x^2|s 1 newdata|be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ains 4 statements which are executed sequentiall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=x            &lt;= sets data set #1 t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=x^2          &lt;= sets data set #2 to squar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1 greatdata   &lt;= save data set 1 under the filename "newdat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5          &lt;= beep 5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ep, b            � 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p n  - make beep sound n times (useful in macros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ematical calculations which take a lo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gin, [, {        �   Begin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s the beginning of a user-defined  routine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  on  a line containing 'begin', '[', or '{'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lines following it to  be  executed  until  'e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]', or '}' is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                    &lt;=start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ld.dat 1           &lt;=read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3                   &lt;=beep 3 times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            &lt;=stop execut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s are optional. The [,{,],}, 'begin', and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must be on separate lines from other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in                �    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(n,k)    -  prints the binomial of (n k), which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 objects taken k at a time,  where n&gt;k and n and k &lt;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 or k are greater than 17, the answer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enthes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 bin 6 4      (in calculat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=bin(x,6)  (in main menu)  Parentheses are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=binx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=bin x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=bin(x, (6+x))  The inner parentheses are necessa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py,c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ne data set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ataset1 data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alc, ca, Alt-C    �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calculator mode. Press &lt;ESC&gt; or Alt-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editor.  In calculator mode, all entrie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to be evaluated.  Thus, you could hav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copy", "delete", etc (this is not recommended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c                 � 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CONFIGURATION�[Esc=quit]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color               [14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color #1            [14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color #2            [14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 color          [1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 border color       [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screen mode     [VG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read data  [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per page           [2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ride auto file type check [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r COM parameters   [1,2400,O,7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file format      [ASCI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.of data rows          [204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.of data columns       [1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icky plotter          [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type             [La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ut mode for data   [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you to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lors (main colors, and menus) - enter the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lect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Highlight color - the color for highlighted ite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ata in the data editor.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Graph border color - the color for labels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in a plotted graph. (Can also be set in N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 to 15 for VGA, AT&amp;T and EGA, no effect for 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Graphics screen mode - Allows you to selec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mode for the CRT when plotting graphs. NP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selects the highest-resolution scree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or some reason you want a lower-resolution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lec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graphics card type      Possible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GA               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                           EGA,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&amp;T/Olivetti                  AT&amp;T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                            VGA, EGA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     Graphics mod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          640x400 (1 of 16 possible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           640x200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           640x350 (1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           640x480 (16-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utomatically read data - Setting this option to "y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 NPDATA to load the file NPDATA.INI upon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contains a complete spreadsheet of all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and parameters which were present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ran NPDATA. The file will be automatically upd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Lines per page - you can select from 25, 43, or 5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 page if you have a VGA card, or 25 or 43 lines/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Override auto file type check (y/n) - NPDATA normally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ata file to determine whether it is a binary, DI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file. Setting this parameter to "y" forc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 all files as a specified type.  This i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loading corrup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Plotter COM parameters - The communications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lotter, including baud rate, parity, et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can usually be obtained from the DIP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on the back of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Default file format - This is the format in which NP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ave data. You can select A,B,D,or O for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ary, DIF, or other.  If you enter "other"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ed for the exact format. Binary is the fastest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ASCII is readable by all text editors and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If you change the default file forma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Turn off automatic file checking (y/n)?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"n" to this question unless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ype check and load all data files as if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type. If a file is loaded as the wrong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result is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No. of data rows - max. no. of rows of spac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ta (max=2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:  CHANGING THE NO.OF DATA ROWS WILL ER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No. of data columns - max. no. of columns of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for data. (see "Space"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Finicky plotter - If set to "y", the program will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slightly longer time between plotter command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recommended for plotters that give error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with their buffers. If your plots contain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or lines drawn incorrectly, try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Printer type - select the appropriate entr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(9-pin, 24-pin, or lase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Printout mode for data - press &lt;enter&gt; on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compressed" or "normal" mode for data printout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ffect graph printouts). Be sure the corre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s also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                �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s a data file between DIF, ASCII  and  binary 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le  is checked to make sure it is the right ty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ing and you are prompted before overwriting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con [filename] [type1] [typ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gooddata.dat dif bin   &lt;= converts good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DIF to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crud.dat a d           &lt;= converts crud.dat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D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ou can abbreviate using a,d, or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If the file is too long to fit into one data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converted until you reconfigu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(using the "cc" command) to make them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data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s                �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contents of comm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d                 �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current directory.  Same  syntax  as  dos  C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 space must follow "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d c: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vl                � Conv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l [dataset1] [dataset2] [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olutes two data sets using FFT method.  Convolution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  of  'mixing',  so  that  the  resulting  data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both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set1 and dataset 2 will be convoluted with each oth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sult  placed  in  dataset1. If dataset2 = 0, a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ve with the designated  width  is  generated  and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olute dataset 1. The width is the width of the Gaussi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l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l 1 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c                � Deconv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[set1] [set2] [width] [deconvolution_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nvolutes  dataset1  from dataset2, and places the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set1.   Deconvolution  is  a  form   of   'un-mixing'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moothing  of two data sets. If the data in set1 are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been low-pass filtered, for instance,  then  de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 a  Gaussian  function  as  dataset  2  will 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ibution in the data by the  Gaussian,  thereby  shar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aks in dataset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set2  is zero, then a Gaussian curve of the specified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generated and used to deconvolute set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convolution parameter is optional, and is only us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2 is zero and a Gaussian is generated.  The normal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parameter  is  1.00. In cases in which the Gaussia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ad  width,  in  many  cases  deconvolution  normally  y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atisfactory   results.    This   is   because  mo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-frequency components of the Fourier transform of  a 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ussian  are  near  zero,  resulting  in division by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numbers.  In these cases, considerable improv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 of  the  deconvolution  can   be   achieved   i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deconvolution  parameter'  is set to some value higher tha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1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1 0 11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2                � Deconvolution (metho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 [set] [exponent_parameter] [carry_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new type of deconvolution specifically  des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  sets  containing  numerous  overlapping  Gaussian-sh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ks,  such  as  chromatographic  data.   The  advantage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tional  deconvolution is that, over a broad range of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s, relative peak area is not affected by the de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.  This  method  is  described  more  completely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 in  the  Journal  of  Chromatography  (Vol.587,  No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.129-136).  It  should  also  be   useful   in   many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.    It    is   also   faster   than 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xponential  parameter is the Gaussian exponen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the filter function. Useful values range between  0.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0.01. The deconvoluted data replaces the origin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carry-over" is the fraction  of  original  data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 in  the  deconvoluted  data.   Inclusion  of 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 (e.g., 0.05) of the original data reduces th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shoot that sometimes can occur with certain types of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default  value  is 0. For most data, 0 is the best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2 1 .001 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w, d            �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rawing. NPLOT.EXE must be present on the disk. (see 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               �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file listing on the screen.  Similar to DOS DIR/W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dir  *.b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take redirection operators (&lt;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s                �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s  to  DOS.   This  is useful for running a seco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NPDATA, or for executing a DOS command. Type  "exit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NP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format a:         &lt;= Executes the DOS command FORMAT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          &lt;= Gives you a DOS cursor. 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eturn to NP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bcde             &lt;= Executes program ABCDE th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ir/p             &lt;= Executes DOS command DIR/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y                � dy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 dy [data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first derivative of a data set with respect to th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"x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 1               &lt;=Takes discrete derivative of data se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, ], }          � End a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vides a way  of  stopping  a  loop  in  a 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 or  to demarcate the end of a series of stat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as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                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                       [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2=y2+2                     y2=y2+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                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2 new.data             s 2 new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mbols [,],{,},or the words 'begin' or 'end' must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lines from the statements in the program. The ind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a, erase         �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ses  all  currently-defined  variables  and   user-defined 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.   This  is  useful to increase available memory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ightly increase the speed of mathematical calculations.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0 to  see  how  many  user-defined  variables  and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f                � erf or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erf [data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es the error function of the specified data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 result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                 �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d  data  set to be a different length. This can b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smaller  than  the  current   length.    If   larger,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olates  linearly  to  fill  intervening  values.   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 also in compressing data to make it  smaller 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age,  and  for creating functions such as large Gauss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1 234             &lt;= Both statements expand data set #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 1 234                its current no. of data points to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points.  "sq" is identical to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't type "exp" or it will try to ra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n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p                �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es e (=2.171) raised to the power of the numb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can be used as part of a mathematical formula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for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[data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                � Digit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fil [dataset] [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s the specified data set using a Gaussian with a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number of data points (Uses FF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               � Fi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 find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s and positions the cursor at the next occurrence of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 in the data editor which is the  same  as  the 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press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ln(2)    &lt;= The data editor's cursor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occurrence of 0.693147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6        &lt;=finds the next '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 that  since  numbers  are rounded off to 8 digi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ditor, a number in the editor creat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 may appear to be missed.  For example,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300003  is  displayed  as  1.230000, but searching for 1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find  this  number  since  it is stored intern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30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find a value from within the data edit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t                � Fast discrete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FFT of a data set. Frequenci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number = 0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half of data set = negative frequencies increasing to zer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half of data set = positive frequencies increasing from zero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and imaginary results data sets are stor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5 1 0 3 4      &lt;=   perform FFT on data set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parameter = Data set number for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parameter = Direction (1= forward FFT -1=inverse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rd parameter = Data set number for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th parameter = Data set number for re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th parameter = Data set number for imaginar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               &lt;=  perform FFT. Program prompts fo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T is also accessible through NPMATH by typing "mm" (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h).  Note that in fft, the number of data points is roun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xt highest power of 2. There must  be  enough  sp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data  array  to  accommodate  this.   (Use  "cc"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the size of your array if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or                �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an action for a 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[starting_condition] to [ending_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program statem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copies data set #1 into data sets #2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k=2 to 1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                       &lt;= {,[, or begin are interchangeab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1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                      &lt;= },], or end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For' and 'while' loops can be nested up to 20 levels deep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=i*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=1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ultiplies data set #1 by 3.14, data set 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6.28,  and data set #3 by 9.42, and beeps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set number each time. (You could als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econd loop.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, goto            �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[destination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[lin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mps to a given line in a program. The line number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ow/column display in the middle of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the destination of the jump, NPDATA firs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tement label, then if one is not found, it will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in the editor specified in the goto statement.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any combination of characters except , or |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colon 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2                   &lt;= Defin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  &lt;=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1 a            &lt;= Suppose this is line no.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        editor. This line first copi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          set #1 into data set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a+1               &lt;= a is now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=8 end          &lt;= stop the 'program' if a=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3              &lt;= jumps to line 3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                   &lt;=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alculatenumber               &lt;=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                &lt;=Jumps to here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1=sin(4*x)      &lt;=Calculations for data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                 &lt;=End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10                &lt;= Defin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&gt;5           &lt;= Start a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           &lt;= While loop begin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a-1          &lt;= Change value of consta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sub1         &lt;= Jump to statement labeled 'sub1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:             &lt;= A statement label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1:beep           &lt;= Start of a "sub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 b            &lt;= Return to the While loop &amp;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a "While" loop was started which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'a' until it is equal to 5. Each time, it also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subprogram, where the  a  beep  is produced.  Since an "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was not encountered,  execution continue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which is another  'jump'.  This returns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p at statement labeled 'b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 'Wh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umbers as statement labels is permissible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                �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HEX code for a number. This works only  in 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,  since to the computer Hex codes are the same as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and are converted back to decimal  form  when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in the ED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2000           prints hex value of 2000 (parenthese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(4*sqr(1000))  print hex value of stuff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ntered in Edit screen, it print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vert from Hex to decimal by entering the numb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H100             prints "2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                �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given statement line or program if a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8                   &lt;=Defin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8 beep           &lt;=beep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&lt;=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&lt;=starts executing this sm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           only if b is less than or equal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=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           &lt;=stop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mbine multiple conditional statements, use + for OR an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D.  Zero is regarded as false, non-zero i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t                �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1=int(y2)            &lt;= data set 1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 of data set 2 except i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only functions within a mathematical equatio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t                �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rate a data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int 1          &lt;= integrates data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determine from context whether int is 'inte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r 'integr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v                � Matrix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rse of a square matr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 [start_column] [start_row] [no.of_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            Invert a matrix and be prompted to defin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 1 2 5      perform matrix inversion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by starting col.=1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=2, and total of 5 rows &amp; 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se must constitute an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].  (Max.=40 x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  is  accessible  through  NPMATH  by  typing "mm"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ier to use this menu-driven form, since matric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by their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MATH.EXE must be on your disk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                  �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length of a data set.  If less than current length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deleted. If greater, they become ze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1 5230      &lt;= Data set #1 is changed to have 52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exceed length determined by  cc (Con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is necessary to specify 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fore filling a data se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r                 �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regression of 2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         &lt;= linear regression. 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necessary parameters, including X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pendent variable), Y (the dependent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regression order. This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lynomial to be fitted to the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range from 0 to the number of data points -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ression Order     Type of curve fitt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   Horizontal line (average of all 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and above   Sigmoidal curve of greater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ty as order incr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 1 2     &lt;= linear regression of sets 1 &amp; 2.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order  of  the  polynomial to be f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data, from 0 to 20.  For instance, a  2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  polynomial  will  fit  the  data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abola. The order must be at least  two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 the number of data points in the data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so,  the  number  of  points in each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linear regression must first be 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fore  a  curve fitted to your data poi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plotted in NPLO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handle more than two variables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n-linear regression (see "nlr", below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fter computing the least  squares  result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  appears  which 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alculating,  solving   for   X's   or   Y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ing  to  NPDATA,  turning the printer on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, or saving the parameters. If you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ameters,  they  are  assigned nam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q1, up to a maximum of q30. (To  see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riables  have been defined, press &lt;F10&gt;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in the NPDATA command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 the  regression  order  is  2  or 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lving for X will usually produce  2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s, all of which are good solu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lynomial. In cases for which two of the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 close  together, occasionally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one of the calculated roots is  compromi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is indicated by a question mark (?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                  �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prints the math menu which shows most of the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 [except  for  those  in  NPMATH]. 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editor also accepts  mathematical  equat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 act  upon  your  data. To utilize these effectivel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know a few details about how the  program 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internal variables: x, y, and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always refers to the index of the data set,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from 1 to the length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not defining a data set, x refers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sult of the most recent calculation.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set x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 always refers to a data set.  Thus, if a 'y'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side of an equation, there must also be a 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since you can't set a variable equal to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'y' for each data set or colum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, defined as y1, y2,...yn.  So, you can eith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=[expression]" or "y23=[expression]" (for data set #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expression] can also have "y" or "y1", "y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use plain "y"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which data set you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specify part of a data set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3(4-7)=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elements 4,5,6, and 7 in data set #2 to 2.3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always refers to all the data set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=x+y+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ould set each point equal to its corresponding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) + the data set number (y)  +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    Set#1   Set#2   Set#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   -----  ------  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6      7        8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7      8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8      9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have formulas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= z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multiply each data point in each data set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ange of data sets,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  formula  containing  a  'z'  is  encountered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s  to  'y1'  to  'yn'  are  changed to "y"'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ents the potential problem of changing  a  data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hich is needed later on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 of math functions and acceptabl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which are available in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the format:  {datasetname}={term1} space {term2} 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is a combination of functions, constants, and other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    (ex.:  y1=cos(y2)+log(y3+4)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   B     (absolute value)  INT    I   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S          (arc cosine)      ASN         (arc 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    C     (cosine)          HEX    K    (hex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   E     (exponential)     LOG    L   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    F     (factorial)       LN     N   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    G     (arc tangent)     MOD    M    (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   H     (binomial)        SQR    Q    (squar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        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           RND    R   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           SIN    S    (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TAN    T    (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&gt;    &lt;   &gt;=  &lt;=  &lt;&gt;      (logic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trongly recommended to use the nam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, since the abbreviations can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functions of the same name. (The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overwritten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math  functions are also available a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(use the format: {function} space {dataset}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term}  ,  where  a term is a combination of functions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interpreter, or may be a  dataset  name,  but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oth dataset names an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.:  * y1 4*log3+5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     + y2 y3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-   *   /     SIN     COS    TAN    ATN    LOG    LN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    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 .032            &lt;=  multiply all elements in set#1 by .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=y1*.032          &lt;=  Alternative method (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=sin(y1*3.14)^ln1.2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=  set data set 1 to be the indicat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on of its pres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2 ln2/(4*sin3)   &lt;= exponentiate all elements in set#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3=y2-y1          &lt;= Subtract data set 1 from data set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e the answer in data set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0=x              &lt;= Set data set 10 to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4                &lt;= Convert all negative values in s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y1             &lt;= subtract data set 1 from data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1              &lt;= subtract the value 1 from data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6=rnd*4           &lt;= set data set 6 to be random no'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rnd*y            &lt;= set one data set to b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the corresponding valu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(you are prompt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data set for each "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2(4-6)=y3         &lt;= sets elements 4 to 6 in data set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to elements 4 to 6 in data set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is one of the few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umber can't be substitu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2(a-b)=y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where a=4 and b=6) is illegal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a=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llegal, and will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efinition rather than as "y4=y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 6              &lt;= set data set 6 to be random no's (0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=logx            &lt;= sets data set 1 to log base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et. Parentheses are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=x*y*z            &lt;= multiplies the current valu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(z) by the column number (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 number 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are 2 ways to perform math on a data set: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## = [expression]       where ## is data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the expression can als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y##'s as desired or can have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mselves in which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ed for the data set numb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unction_name] [data_set#] {[value],[value],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method is much faster, but is  not  as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  although   the  value  can  be  any 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ion, it is only evaluated once,  and  th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ant  is  then  applied to the whole data set.  [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another data set by itself].  Thus, you  can'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's or any functions of other data sets in this type, [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  3.14*y2],  whereas  the  type  starting  with  "y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aluated for each element of the data set, so 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hing.   Note  that  the  rules for parenthes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xed than for regular FORTRAN/  BASIC  notation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onentiation is ^. Natural log is ln, log10 is log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 the  parameters  can  be  omitted,  and  you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ions are evaluated by typing the name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ariable without an equals sign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=sqr(a+1)        &lt;= defines the function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4               &lt;= defines the consta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               &lt;= Evaluates a  (a '4' will be printed out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             &lt;= Evaluates function f. Since 'a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ant, and there are no x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ition of f, the resul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the same until 'a'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+a               &lt;= Evaluates the expression (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=sqr(x+1)        &lt;= define the function f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nal variable x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(2)            &lt;= Evaluates log(2) (=.30103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is now placed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      &lt;= Prints out the definition of f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r(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(2)              &lt;= Automatically places '2' in 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evaluates f(x) (=1.73205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             &lt;= Evaluates the function 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sult of the most recent calculatio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1/x             &lt;= Define the func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1=b(x)+1.23      &lt;= You must use b(x), not b, whe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unctio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t                �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[matno] [title] [startrow] [startcol] [noofrows] [noofc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matrix 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trix is given a number by matno, which can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quent  operations on the matrix. The title is a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 displayed in the matrix list in NPMATH. I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, no spaces are allowed in the title, since it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d  as a parameter separator.  When entering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s, spac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 3 My_first_matrix 1 1 12 23   &lt;=defines matrix #3 to b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 x 23 matrix starting in row #1, column #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it the title "My_first_matr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matrices can overlap each other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care when multiplying matrices not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 matrix which overlaps a source matrix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rows or columns is 1, it is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usually easier to use the menus in NPMATH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ric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x                �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max [data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s  and  positions  the  cursor  at the largest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ataset. If the dataset is not specified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n                �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min [data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s and positions the cursor at the smallest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ataset. If the dataset is not specifie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m                 � Advanc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command  brings up a menu for the advanced math ope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MATH.EXE. The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Fourier Transform (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 Detection/ Integration (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and vector addition, subtraction, in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 product, transpose, etc. (Mat, inv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olution (cv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nvolution (dec, d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Filtering (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regression (least-squares analysis to f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lynomial) (lr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-Linear Regression (using Marquardt algorithm).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 analyzed for up to 20 parameters using th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ic functions, or any user-supplied fun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supplied function and the parameter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in NPDATA for further calculations,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isk. (n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a set of linear equations (as a matrix).(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 (gamma) function (e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unctions are discussed under their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d                � Modul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s the modulus value of two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1=y1 mod 13      &lt;= Sets the data points in data set #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their original value MO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rogram  is  able  to distinguish this form of MO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orks in mathematical equations,  from  the  MO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d                � Modul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s the modulus of two data sets, i.e., the squar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squares of the data points taken pai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[set1] [set2] [result_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with sample data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. 1    2    3            1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.   -------------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   1.1  10   0           1.1  10  10.0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2.2  13   0           2.2  13  1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3.3  23   0           3.3  23  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, mov             � Mov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[sourcedataset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sourcedataset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1 2           &lt;= Copies data set #1 to data set #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letes data set #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 , neg            �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negative values to 0's. This is useful in clean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rior to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[data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 1              &lt;= Converts all values in data set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are less than zero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lr                � Non-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s  a  data  set  to  a  specified equation using Marqua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orithm.  Up to 20 parameters can be calculat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error terms, and a calculated estimate of th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data point. The parameters are stored as variab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1 to a20, and can be used from then on  in  calcula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DATA's command editor or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stimated data points can also be placed into a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.  This is useful  for  plotting  the  fitted  data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 data  points can be plotted against a lin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 defined by the estim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to  10  polynomial  terms,  3  Gaussians,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 listed  on  the  menu  may  be   evaluated. 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defined  equation  can  also  be  easily  ente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tion can be saved on the disk  to  become  a  'perman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 of  NPDATA.   Any  variables  and user-defined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in the command editor of NPDATA can be used  as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-defined equation for non-linea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lr  is  fully  menu-driven.   After  selecting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tion type, you are asked to provide initial estima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arameters.   For most equations,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good initial estimates, although it is helpful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th the correct sign.  A bad estimate in most ca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 add  an  extra  2-3 iterations.  However, for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end to be mathematically  unstable,  such  as 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 Gaussians,  which can get caught in local minim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d initial estimate could lead to a bad  result.   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 result  from  estimates which cause math overflow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ntering a value &gt; 73 when fitting to y=exp(a1*x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overflow will not crash your computer, but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lure to converge to a solution, or to a relatively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your own function in non-linear reg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be enter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= f(x,a1,a2,...a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a1*x + a2*x^2 + a3*log(x) + a4 + ggg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paces are not necessary). This equat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o which the data will be fitted (a1, a2, a3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4). It also contains a user-defined  function  ggg(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have been entered in the main editor in NP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contain parameters or other functions, as in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=log(4*x) + a1^2 + hhh(3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hh is another user-defined function.  This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rbitrarily complex (within reason) parameter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 arbitrary dim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cannot  use  recursive   equations  in  the 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ess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=y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alculates estimates for each data poin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lved parameters. Inspecting  these  estimate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 terms  will  tell you whether the analysis g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.  If a good fit cannot be achieved, in most cases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 either to (1) an inappropriate equation, (2) bad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imates, or (3) bad,  i.e.,  noisy  data.  Estimated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re not meaningful until a final solution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performing  a non-linear regression, you can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editor in NPDATA and use the newly-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calcula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                &lt;= prints out the 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2=a1*x + a2*x^2  &lt;= fill data set #2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sed on the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ny functions which have been defined in NP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-defined NLR formulas. For instance, if you ha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s=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anges=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PDATA, you c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a1*apples + a2*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formula in NLR. The left side of the NLR formula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lways be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to  10  different user-defined formulas can b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Add new equation" from the menu.   These 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saved  on  disk  when  you  save a spreadsheet (see "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) and retrieved with "rr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HANDLING MULTI-DIMENS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any purposes, a single-dimensional non-linear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sufficient.  To handle this, you would type "nlr"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esired equation, and enter the number of the data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rrespond to the "x" and "y" in the equation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times you may need to fit numerous variables to a mul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ensional  equation.   Here  are  some guidelines f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ut the data corresponding to each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data set, or alternatively, def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bing each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 the NLR menu, select "Add new equation"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equation using "Y1", "Y2", etc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consists of data in a data set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you defined in your functio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emat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the program thinks there might be a variabl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formula, you are prompted for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values of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set for X [1]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formula does not actually conta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, you do not have to answer this ques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you type i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the formula is correctly typed in,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entry.  Move the cursor to this ent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tance, suppose you had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]           [2]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2.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4.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6.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erform a NLR on these data, you could def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et as a separate variable (one data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Y" - suppose #1 is to be y). Move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by pressing &lt;ESC&gt; if necessa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=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=y3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just defined data set #2 as variable "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set #3 as variable "w". You can als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ables as mathematical functions by typing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=log[v]+4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fine an equation to solv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=a1*v + a2*w + a3*u +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Note that all the parameters to be solved fo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the set {a1, a2,...a2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natively, you could even skip the ste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ing v and w, and merely define the NLR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=a1*y2 + a2*y3 + a3*u +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" could be defined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=log[y2]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re is no "v". If "u" is not defined before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cause errors.) This method would probab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lightly faster, since the program is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look up the definitions of v and w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the spaces would also make the calculation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two percen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rm               �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izes all data sets to some value so that each data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ed to make its largest data point the same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aling data for horizontal bar plots and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 100         &lt;=  All data sets are multipli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priate factor to make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 12.232     &lt;=  normalizes all data in all data s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maximum value of each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12.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, plot            � Plot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LOT.EXE must be on the disk in order to pl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             &lt;=(Menu-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 same         &lt;=Skip all menus, and pl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ta that was plotted befo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s you to return to NPDATA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lculations, and replo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ct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transfers you to plot mode. You can g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 mode directly to draw or from any graphics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other, including creating plotter or printer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   returning    to    NPDATA.     This  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imposition  of images, drawings, and multip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graphs in different positions and of different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s and graphic elements can be typed direc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 and reposition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plotting and  drawing  operations  are  menu-dr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  keys   also   duplicate   most  of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t &lt;ESC&gt; to call the main menu or to go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&lt;UP&gt;, &lt;DOWN&gt; or &lt;RETURN&gt; to select an item.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ot data in any of the following graph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lor-coded horizont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inear-regress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oint-to-poi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Permutations of data points [draws +'s at all x and 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in finding corresponding points in 2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finding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ubic spline curve through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3-dimensional backbone plot with hidden lin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Data po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 Labels only (no plot, but labels and graphic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) (useful for draw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Ab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raph types are described more 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two menus to pass through before a graph is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Remember that you can skip all the menu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command editor in NPDATA).  At any poin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'ESC'  and  go on to the next menu.  Al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ain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entering  numerical  values  -  If 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, the  words  &lt;SMALLER&gt;&lt;LARGER&gt;&lt;OK&gt;  appea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r  right  of  the screen. You can chang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elected  parameter  by  clicking  on  "smaller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larger"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lotting a graph, any data set can be used as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xis,   permitting   graphs   to   run   vertically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rizont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MENU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ARAMS.[ESC=next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1�2_3-4�[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data set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data set  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size  [.0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max/min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ax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in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max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min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of curve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ness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expan.fac.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 mark len.[.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grad. type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grad. type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type       [lin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type       [lin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Width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.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xis type [1234]: - This question asks you which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the axis.  For instance, typing 13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&amp; top axes to be printed. Typing 1234 (or 4213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 permutation)  causes  a  box to be drawn. 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or any other character causes no axes.  If the x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  axis  contain a zero crossing, a dashed line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0 (unless you select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data se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 of the data set to be used for Y.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, press &lt;Enter&gt; on this line, type in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and press &lt;Enter&gt; again. The data set number 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be plotted, allowing you to view the scrap data. Ho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, if the X data set is set to 0 or "Int",  data  se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written with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data set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 of the data set to be used for X.  Entering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is  entry  will  cause a set of integer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data set (Integers is the default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hange the symbol used for data points,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line and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 Op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 Ope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 =  Cro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size [.0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 symbol size is 0.015, i.e., 1.5%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dth.   It  is recommended to set this value to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.0005 if the number of data points is  large;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lot  the graph on a plotter,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 circles will be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max/min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PLOT by default will calculate the maxima and minima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priate to show the  entire  data  set.  Turn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  off  will cause the same scale to be us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s plotted.  Also, manually changing Xmax, Xmin, Y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Ymin will automatically turn this setting off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ax, Xmin, Ymax,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4  numbers  define the right, left, upper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of the graph in term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number of different  curves  to  draw  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.   For  each curve you are prompted for the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.  It is also possible to select the same  data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wo or more curves.  This would allow you to hav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data points in one color and the curve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actor determines  the  degree  of  sharp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ine  curve.   A  low  value  (0 to 4) causes a wa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, while a high value (above 12) causes a  clos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r  approximation to a point-to-point graph.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degree of scatter in your data,  a  value  too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ause excessive sinuosity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expan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factor  will  cause  your data to be plotted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or of the actual X value.  This  might  be 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s  in  which  two  curves  do  not  line up perf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ng an X expansion factor greater than 1 to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s  will  cause it to appear wider, while a valu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one makes the curve narrower. Each  curve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X expansion factor.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 mar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actor determines the length of the small  grad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s  as  a fraction of the total graph width.  Thus, 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create major graduation marks 1/20 the wid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,  and  minor  graduation marks 1/40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grad type, Y grad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etting determines which numbers are to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the bottom and left of the graph. 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All  -  prints all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Odd  -  all numbers from 1,3,5,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Even -  All numbers from 0,2,4,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Log  -  Prints 1,2,5, 10 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10's -  Prints ....1, 1, 10,100,.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l numbers  are  multiplied  by  the  correct  sig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onent.   Thus, if you selected option 3 for Y gra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your data ran from -.5 to +.4, your y axis w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t -.4, -.2, 0, .2, and .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type, 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s between linear and logarithmic scale for X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s the width of bars (effective in bar graphs only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of 1 is equivalent to 1 data point.  The wid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o any value between 0 and 100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proper settings are set, press &lt;ESC&gt;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plot menu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MENU #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PARAMS-ESC=plo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color 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color 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graph size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graph size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xis label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axis label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ont       [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nt      [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char.size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ize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offset [0-1]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offset [0-1]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number format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number format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grads.  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bars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0 axis line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0 axis line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spacing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.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raph options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ve col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color in which the curve and data poi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curve will be plotted.  If more than one  curv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 (in  Plot Menu #1), clicking or pressing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is entry will cause you to be prompted for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each  curve.  Select a value between 0 (black) and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hite).  The actual color for each curve will  depe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 settings  of  the palette (See "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lette", below). The normal NPLOT  palette  is  the 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number  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-4              Blue to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7              Green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-10             Yellow to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-14            Orange to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palette is changed, all occurrences of tha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 screen will also automatically change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go back and redefine a  color  later  to  highligh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the  color  of the graph axis border, grad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s, and label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 graph   size,  Y  graph  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values are  the  total  width  of  the  graph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ction of the full screen size.  Enter a value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1 for the width and height of the plot. 1=maximum, 0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imum. If you make it too small, the x and y  grad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s  may overlap. This can be fixed by changing Xma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max, since the labels are always integers and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between 2 and 17 of them.  Thus, if your dat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0  to 16, it setting xmax to 20 prints only "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20", while setting xmax to 17 prints  all  integers  1-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ith   the  appropriate  exponent)  as  labels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 of offset and shrink size place  any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raph off screen, the old value is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xis label, Y axis label,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al text labels for the x and y axes and the tit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pper center of the graph.  If unusual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s  or  Greek characters are desired, these entr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left blank and the labels entered manually. To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xisting entry with a blank, enter a &lt;Space&gt;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font, Numb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cking on these two fields will call a menu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select  the font for the X and Y labels and tit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nt for the numbers for the X and Y graduation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char.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efines how large the optional X and Y axi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tle should appear (Default =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efines how large the numbers for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duations should appear (Default = 8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offset: - entering a value between 0 and 1  ca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  to  be plotted offset to the right by that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 full-screen distance. If this would caus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to be off-screen, the old valu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offset: - entering a value between 0 and 1  ca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  to  be  plotted  offset  down by that fra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ll-screen distance.  If this would  cause 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to be off-screen, the old valu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umber format, Y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you to select from one of the follwing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to be plotted along the X and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Ordinary number [e.g., -.001, .4, 1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A number with leading zero's [e.g., -0.001, 0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Scientific notation [e.g. -1x10-3,  4x10-1, 1.2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^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g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s whether both major and minor gradu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major graduation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among the following 4 types of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Upp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Low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Both upper and low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select any of the latter 3 types, you are 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enter  the number of the data set containing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 information.  You should construct this data se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NPDATA.  The error  bars  will  be  plott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in this data set which correspond to th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raph. For example, suppose your data editor in NP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1]     [2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3      1.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   15       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   5     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made data set #1 to be your graph and data set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e your error bar data, the graph would be plot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: 3�1.3, 15�5, and 5�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can also change the width of the cross bar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bottom of the error bars.  The value is enter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ction  of  the total horizontal graph width, i.e., 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cause a horizontal cross bar of 1% the widt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=0 axis line, Y=0 axis line - This will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ashed  line  will  be  drawn  at  X=0 and at Y=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is 'yes' for both.  An X=0 or Y=0 line 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visible if the x maximum and x minimum or y max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  minimum  are  of  opposite signs, or if an axis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which doesn't draw a solid axis line  at  X=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Since you can specify both x and y data se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lot, this means a point-to-point graph can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any  direction,  such as vertically.  Graph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to x-y type functions but can contain loop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For spline curves, the data set used as the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have its values in ascending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If you wish to have lines drawn throug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, use as your x-axis a set of  numbers  whic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 values  in  descending  order  instead of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(this doesn't work for spline  curves).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 do not pass through the symbols used fo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 (except  in  the   case   of   plotting  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sssion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 The maximum number of curves per graph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ber of data sets in the data editor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effectively limited by the amount of free  memor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omputer.  This means that if you have 580k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  in  DOS,  the maximum will be about 2300 cu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no limit to the number of graphs  per  pag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are  using an x-y plotter; however, each grap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composed and plotted separately (that  is,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tacked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 Graphs can be plotted not only left to right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top to bottom, bottom to top, or right to lef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 to  plot a graph bottom to top, fir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 set  consisting  of  integers  by   enter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 in NPDATA's command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p 2             (This example assu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are in data set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tart the plo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o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 the y-axis data set to be "2" and the x-axis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"1".  The data will be then be plotted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CODED HORIZONT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graph  type  converts  the  data to a color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- matically scales the  width  to  fill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izontally,  and  plots  each  data set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izontal bar. This is  a  compact  way  of 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x  data.   The  most  important  parameter 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olor scale factor", which determines how the data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rted to colors. Since with VGA there are 1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 scale  factor  should  be  a  number  which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ied by the largest value in your data, gi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"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urve type is most useful in VGA and EGA mod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lso work in CGA, but is less useful since on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s  can  be  plotted. It is not recommended for AT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LINEAR REGRESS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selecting this option, you must perform a 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ression on two data sets in NPDATA (see "lr",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ting  these same two data sets with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your data points along with  the  polynomial 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 most  closely  describes the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wo data sets.  This type and "permutations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"  are  the  only  two curve types in which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curve can be plotted on one graph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-TO-POIN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default graph type. The line segmen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 through the data points.  If the data point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 to a value below 0.001, the data poin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ted when the graph is transferred to a plot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ecommended if you do not wish data  points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, for a large data set, a large number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rcles  would  otherwise be plotted, which could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 time.      The maximum number of  curves 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ted  simultaneously  on  one  graph 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data sets in your current configuration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 can  be  changed  up to about 2300 using the "c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described above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pline curve draws a smooth  line  through  you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 by  taking  them  three at a time. The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pness can be adjusted from a broad curve  to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-to-point  sharpness  (see  "sharpness" in menu #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width of the bars in a bar graph is 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s  that  each  bar will occupy the width of on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. There are actually two ways to plot a bar grap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lank data poin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method, you would set the value in your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plotted to 0 to indicate spacings between b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ata set 1]    [Data se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             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               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lotting, you would select "1" for y-axis  and  "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x  axis.   This  would give a bar graph with 3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arated by spaces whose width  was  the  sa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s.  You can of course have two or more zero'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s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wo data se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ata set 1]  [Data se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1.5         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   3.5            4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  2.5            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plotting  using  this method, you would select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y-axis and "2" for x-axis.  The result would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 as  in  method  #1.   However, this method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exible, since you can set the bar width to any 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ing  the  bars  of  any  width,  and  located 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n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UTATIONS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lection plots a small cross at every 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X  and  Y  values in the two data sets select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if your data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ata set 1]  [Data se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1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3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5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ting these two sets will produce crosses  at  [1,2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1,4],  [1,6],  [3,2],  [3,4],  [3,6], [5,2], [5,4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5,6].  This  type  of  graph  can  be  very 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rmining hidden correlations in your data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O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s only the data points of the  selected  data 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 can   be  particularly  useful  after 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linear regressions.  Plot the original data,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one  data  set  using  this  option,  then 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imated y-values from the non-linear regress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stored in another data set, as  a  spline  curv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-to-point curve with the data point siz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IMENSIONA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are  two  main  types  of 3D plots availabl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 3D plot, and the skeleton 3D plot.  The  skel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 differs  from the normal plot in that hidde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not removed, and no surface plotting  is 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faster than the norm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you  select  3D plotting, the following menu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ettings in brackets)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CURRENT SETTING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cale   [.5]      Enlargement factor in x direction (l to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cale   [ 1]      Enlargement factor in y direction (back to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scale   [ 1]      Enlargement factor in z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Y scale  [-2]      Pixels to move right for each 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X scale  [ 0]      Pixels to move down for each 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Z scale  [ 0]      Pixels to move in z direction for each 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Z scale  [ 0]      Pixels to move in z direction for each 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offset  [300]     Pixels to shift plot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offset   [-100]   Pixels to shift plot down (0=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code [ n]     Determine whether to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 for increasing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cale [ 1]     Factor to scale colors (0-15) to your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(y/n) [ y]     Determine whether to plot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faces   [ n]     Determine whether to fill each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ea in the plot with a color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olor scale (normal 3D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ly). For data sets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of points, not all rec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s may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[15]     Color for drawing backbone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color [14]     Color for drawing reticular grid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resol.   [ 1]     Resolution in units of X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est resolution = 1, min. valu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-resol.   [ 1]     Resolution in units of Y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est resolution = 1, min. valu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minimum  [ 0]     First data set to be included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maximum  [20]     Last data set to be included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this case, it is the 20th dat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minimum  [ 1]     First data point to be included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maximum  [20]     Last data point to be included in plo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case, it is set to the 20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3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default, a grid is plotted under the graph.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 to  determine  if  your  graph  parameters  ar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erly  is  to  start the graph, then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p plotting and observe the grid  location  and 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,  when  your parameters are set as desired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option to turn of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VGA and EGA modes, you can set the z-axis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er z values have a higher color number. 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olor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linear  regression  results  can  be  plot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Run nlr on your data (nlr is in advanced math (mm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Save estimated y values in a data set w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Plot your data points only (using appropriat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plo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Plot the estimated y values using spline curv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ing a very small data point  size.   [Note: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P-HPGL, if the data point size is &lt;0.005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ing  a  small  dot, the data points are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aves a lot of time, since plotting data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the  slowest part of a graph on a plotter.]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a data point size of 0, since  the  nex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plot,  the  program  will  return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size of 0.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plotting a graph on screen, you can save an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it on the disk, add horizontal or vertical labe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, or  draw  lines,  circles,  etc.   These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ements  are  retained and automatically replot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lot" or "replot" options  are  executed  [see  below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are also saved on disk from NPDATA by typing "s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aded by "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fference in these two methods for saving  a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that,  if  the  graph  is saved as an im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ily recall the graph at any time.  However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 treat it as an image. This means you can't re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redraw the graph, but you can change the  colors 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ing  the  palette),  and  add  and erase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eleme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other hand, if you save the graph by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PDATA and typing "ss", then all  the  data  poi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-drawing  parameters will be saved in a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ually conserves disk space, and  also 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 later  and redraw the graph exactly as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plotting a graph or drawing on a plotter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ESC&gt; at any time will abort the plot and return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PLOT.  Similarly,  while  printing a graph on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NPRINT), pressing &lt;ESC&gt; aborts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you have plotted a graph or drawing,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press &lt;ESC&gt; to bring up  the  main  graphics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&lt;Option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/LINE/curvF9          &lt;=The selected option is cap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      F4          &lt;=F4 indicates that Function key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              also serve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/labels              &lt;=Typing the first letter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params ...           menu entry moves you to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ase Lab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pattern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age (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age (sav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ggle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(hor/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tretch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tyl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/Redra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ot (+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. to NP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options are explained below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/Line/Curv (F9)  -  Toggle  Box, Line, or 3 or 4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ve mode . `box' changes to `BOX' when in bo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" in  3-point curve mode, or "QUA" in 4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raw a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Press F9 until "CURV" or "QUAD"is shown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of the screen) (or use the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on the first entry until CUR or QU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apital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Move cursor to starting point of the cur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ress F6 to start extendi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Use the arrow keys to move to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urve will be stretched as a solid l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Press F6 again. (The curve may disappea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Use the arrow keys to bend the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ired shape. You may use the - and +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low down the rate at which the curve be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to the arrow keys. NOTE: The cu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appear when you start, and may dis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points. This means that the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selected are not suitable for drawing a curv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Press F6 when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If you are in "Quad" mode (quadrinomial 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to the fourth point and press F6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fference between 3- and 4-point cur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4-point curves can be sigmoidal in shap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urve will be drawn that fits all f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closely as possible with a polynomial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raw a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Press F9 until "BOX" is shown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of the screen (or use the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ENTER&gt; on the first entry until BOX is in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ters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Use the arrow keys to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Press F6 to start extending the box.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Extend the line to the destin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Press F6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raw a straigh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1 (Extending a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Press F9 until "LINE" is shown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of the screen (or use the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ENTER&gt; on the first entry until LINE is in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ters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Use the arrow keys to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Press F6 to start extending the line.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Extend the line to the destin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Press F6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2 (Segmented lin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ove to the starting poin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Press F2. This will cause each cursor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raw a line segment. "DRAW"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ottom line in capital lett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Continue drawing the line segment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Press F2 to stop drawing. "draw"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NOTE: It is not recommended to draw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of lines with this method. Eac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ement uses up 1 entry in the label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that to erase the line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to be erased individually. Also,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can only contain 1000 i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3 (Plot lin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is method only works if you have plot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. It will plot horizontal or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at specified coordinates on you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the line style selected by F10.)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elect "line draw" from the menu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"Horizontal lines" will appear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-value to draw the line. Continu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y-values until finished. 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Enter&gt; to skip this sectio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ress &lt;Enter&gt;. "Vertical lines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 the x-values for the vertic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Press &lt;Enter&gt; when finished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le (F4) - draw circle or arc.  Typing 'ESC' will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ame type of circle as before.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regarding start position, end pos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an arc.  All measurements ar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Screen - clears everything off the screen. 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raph are still re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(F1) - (VGA,AT&amp;T,EGA only) -select color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VGA you can also change the palette by typing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ead of the color number. In AT&amp;T mode typ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  number changes the color of the whol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don't type '0'. Palette is saved in .INI  fil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"ss" in NP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reate a new  palette:  type  F1,  then  "c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  palette,  and  3 to create a new palett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then position a cursor in  the  lower  lef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  #  1.   To  change  color  1,  use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pad, 7,8,and 9 to increase red,  green,  and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onents  respectively of that color attribu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2, and 3 to decrease them. Press &lt;Return&gt; to go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 the   next  color.   Pressing  &lt;return&gt;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ing a color leaves it at its current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lette can be saved from NPDATA by using  the 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sheet" (s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is recommended to leave color 0 black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as white or some other bright color,  sinc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ributes   are  the  colors  for  menus  and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/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mps to drawing mode, in which labels can b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, lines and curves add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Typing  &lt;backspace&gt;  and   &lt;delete&gt;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  effects.   Backspace  removes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nt graphic element (letter, line, etc.),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s it from  the  label  list.   A  high-p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ick  upon  typing  &lt;backspace&gt; 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is empty. (At other times, a click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or completion of some process.) Delete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racter, line,  curve,  etc.  closes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ANT: Hitting backspace removes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aphic item added to the  screen, 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 where  the cursor is located.  To era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ursor, use &lt;DEL&gt;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graph has  not  been  plotted,  the  raw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ion   is   printed  at  the  lower  lef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size is printed at the lowe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a mouse is present, the new text will be ty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 of the mouse cursor.  Note that the  arrow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ill  work  even if you have a mouse.  This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ing up text or other graphic elements, as in dra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es of circles.  Pressing an arrow key will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to  move a fixed number of pixels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pa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election calls up a sub-menu  allowing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  the  font,  orientation,  size,  and 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ween characters in typed tex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&lt;Label Parameter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"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 [Roman Mult.]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spacing 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ize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mouse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ion (F3) - toggle direction of  printing 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 small   arrow  indicates  the  currently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ion. Direction can also be changed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(&lt;ALT&gt; key) - chang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esent font type is shown at the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. High ASCII (Greek) characters ar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ng  127  to  the  hex  code.   Note that,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fonts (normal and high-ASCII) are  fixed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nts  on  the  screen.  This means that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(by typing '+' or "-") only changes the 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ween  characters.   However,  when you creat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, these characters will have  the  desired 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nts on disk, on the other  hand, are sca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will  appear  on the screen exactly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 &lt;ALT&gt;  causes  the program to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h specified by the Path command in NPDATA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nt  files,  and  display a menu of the fo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You may then select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On AT&amp;T 6300 computers, you must first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GRAFTABL.COM before running NPDATA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 high-ASCII characters in graphics m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file on your MS-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ast two fonts  shown  are  small  character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 modes,  60-line mode (for VGA monitors 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43-line EGA mode (VGA or EGA monitors only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other monitors, these fonts are the sa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 two  fonts  (Default  and High-ASCII 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 change to one of  the  small  character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 modes  on  a  computer  with  VGA or EG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goes blank, because it is not possible to 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0-   or   43  line/screen  characters  with  30-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-line/screen characters (the default size  for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EGA, respectively).  After changing screen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must  redraw  your  graph or drawing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ESC&gt; and selecting "Replot/ Redraw". This also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ffect the plotter 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 spacing  - Determines the dist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.  Default  (normal  spacing)  is  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can be any number between -200 and 200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have to be an integ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- Changes the character size  and 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 drawn by arrow keys when F2 is press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s are also reflected in the HPGL file.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ce   is   that  the  fixed  size  fonts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default" font) is printed on the screen as  8x16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x8  characters  (depending  on  screen  mode)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ough the spacing between characters is set by  +/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 other  fonts are drawn on the screen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s will appear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gray + and - keys  also  change  character 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e white keys will type a "+" or "-"). The siz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varied from 1 to 999 (Default size =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-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ases  a  rectangular area.  Press F8 at one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area to erase,  then  move  to  the 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ner  and press F8 again. The portion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corners is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Since HPGL is  not  an  image  language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 has  no effect on the appearance of a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d by a plotter or printer. However, any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ther graphic elements within the rectangle wi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deleted. The graphic element will  be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d and will be removed from the label li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its  starting  point falls within the rect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wise, only the portion of the  graphic 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ther  it  is  a curve or letter) will be er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is not removed from the labe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ase labels - Un-draws all labels,  removing  the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label  list. You can press &lt;ESC&gt; at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interrupt the erase process. 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label being erased is shown in 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ft  of your screen.  The font fil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character to un-draw must be  o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non-default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l  (F5)  - fill an enclosed area with current 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ample of pattern is shown in  the  box  in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.   The  area to be filled should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d or color will spill out &amp; fill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: on some XT computers, if the  fill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area  to  be  filled  are very complex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asionally lock  up,  due  to  insufficient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ory.  This not a bug in the program, but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  with  XT's.  For this reason, the of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terns are set so they automatically don'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computers.  To be safe, on XT's  in  CG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't  fill  around the entire outsid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, the outside of a box of a graph) with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terns and don't fill extremely-complex  par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creen  with  one  of these patterns (i.e.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large features). Instead, break the pattern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smaller closed segments befor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used more than one  color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s  you  which  color  should serve as a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in the number of  the  boundary  color  (0-1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ing  will  continue  in  all directions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ets thi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patterns are useful for  bar  graphs.  In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,  if  you  have  changed  colors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color should serve as  the  border.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 until  it  reaches  this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Pattern fills are plotted on the plott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one of the following conditions is tr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You have a bar graph and the  fill  patter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inside one of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You are filling a circle, a box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/   box   extending   feature,   or  som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-defined graph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rent version of NPLOT will not plot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 plotter  if  it  is  outside  a  graphic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ting element. (This would be wasteful of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n ink as well as ti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advanced  users: You can also add your own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terns by appending the appropriate valu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PLOT.TIL. The 1st entry of a tile is the no.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to constitute the tile pattern.  Thi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characters  long  and  be in decimal form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themselves must be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fill pattern (F7). Selects the pattern to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painting  the inside of graphic elements and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bar graphs.  NPLOT.TIL  must  be  presen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,  otherwise you will only have one fill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enu of fill patterns is shown on the screen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 prompted  to enter the corresponding numb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already know  the  number,  the  displa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ed  by pressing &lt;ESC&gt;. Then typ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t the prompt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mouse, you can als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to the desired fill pattern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use  button to select that patter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(r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s an image from your disk and  puts  i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.   You  can  select  a positive imag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negative) image, or an "AND"  image,  in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xels  will  only be set if there is already a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at location on the screen.  This  is 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ing  graded  colors  in  your  graph. 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s can thus be combined or edited.  For AT&amp;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GA  monitors: The image is saved as an exac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ideo memory (starting at &amp;HB800). 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uch more  compact  format  than  a  pixel-by-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and makes it much faster.  File sizes are 32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  for  AT&amp;T  (640x400)  and  16186 bytes for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40x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GA and VGA monitors: The image can be saved 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1) An  exact  copy  of  video  memory  (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&amp;HA000).  This  is very fast but is monochrom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 is  the  preferred  method  for  graphs. 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3,5,7,11,  13, and 15 come out as white whi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s come out as black, regardless of  the 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tings.   The  file  sizes  are 37888 bytes f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40x480) and 27627 bytes for EGA (640x3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2) A binary file containing the  scree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a coded format. These images contain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 information as well and are 167568  and  122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  for  VGA  and  EGA,  respectively.  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er (about 20 sec) to load because the fil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be  deconcantenated  before loading i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 process   creates   temporary   files  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$TEMPnn.IMA"  (where  nn=1  to  12)  which 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ased.  Don't put any files with this name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 2 formats are incompatible. A monochr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ed as a color one will appear as multiple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self.  Also, images should be load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 mode  in  which  they were saved or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ar distorted.  The mode can be changed using "c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n NP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(save) - Saves current screen as an  image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IMA  format)  See  the  description 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(read) and the description of IMGTOD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toggle (F2) - toggles line drawing on/off.  If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awing  is  "on",  each movement of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draw a line. The length  of  the  line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awn,  and  is  shown  after  "Scale" 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. This value can be changed by the + - key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eric  keypad.   Try  to  minimize the use of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rt line draws with the cursor keys when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 small value such as 1  or  2,  since  each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rises one element of the label list, which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 of 1000 items.  `dra' changes to `DRA'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ine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 (hor/vert). - Draws a line across the graph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ly-selected line style in  the  vertic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rizontal  direction.   First,  you  ar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rizontal coordinates.  Type  in  the  y-valu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 the  horizontal  line should be draw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nished,  press  &lt;Return&gt;  instead  of  typing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-value.    Then,   you   are  asked  for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ordinates. Type  in  the  x-value  at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ical  line  should  be  drawn.  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inue to enter coordinates, more lin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awn   on   the   graph.   (This  option 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al if a graph has been plot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stretch (F6)  -  extend  line, box, or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line is extended from current  cursor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the arrow keys.  The line style is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9 (box/ line/curve) and F10 (line  style).  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ves,  characters,  and circles are save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lotted in the HPGL file (At present, curv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 be  drawn  as solid curves, i.e.,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style has no effect for curved  lines). 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  3  points,  so you are asked for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of the curve and a 3rd  point  on  the 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 to  the  desired end point, and press F6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the cursor to  a  third  point,  which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where  on  the screen. A curve will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fits an equation that passes through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s, and the segment of that  curve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and ending points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tyle  (F10)  - Selec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menu appears showing sample lines. Typ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line style desired. If you make an HPGL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resulting line will also be similar to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.  It is also possible  to  type  in  any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ween -32767 and +32767, besides the 23 lin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wn.   This  gives  a  total  of 64k diffe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yles.  (For  advanced  users:  it  is 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e the appearance of the lin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 number, since the number is a bit-map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pixels are to be on or off.  This is  not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line  styles  1-23.)  However,  thes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yles may not appear on the plotter  output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mouse, you can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style to select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allows you to move  part  or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age  around  on the screen. Pressing the - or +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s the speed at which the image  moves.  To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ems   around   on  the  screen,  us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Get into "draw" mode by selecting "dra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Use the cursor keys to move to one corn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ular area  to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ress the &lt;space&gt;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Type "x" to toggle between copying and mov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selection is indicated on the 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Move to the opposite corner, press &lt;space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Move to the upper left  of  desired targ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Press &lt;space&gt; to plac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. To move another segment of the image, repe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1. Otherwise, type "q" to return to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VGA users: - Because  of  memory  constr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 are  limited to about 1/4 of the screen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cause of the huge amount of memory  needed  to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image.  If you try to select too large an are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ping sound is produced. if you try  to  select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ch.   If it gets the image, a check-mark (�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bottom line, otherwise a beep is produce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ing or ending coordinate are off screen,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up the new image, and retain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els and other graphic elements,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sponding fill pattern, will be plotted  i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locations if you later produce a hard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.   However,  if parts of a graph (such as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y axes, data points, or x or  y  axis  labels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d,  these  changes  will  not  be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ter outpu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/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ots  another  graph on top of present one or;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ent graph on a plotter, printer,  or  to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;  or  redraws  the  drawing.   You  can 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limited number of  graphs  plotted  o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ultaneously,  in  any  size and posi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type labels and save it as  an  image  or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 Print Screen.  Alternatively, you can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 recent  graph  (along  with  all  labels)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wlett-Packard   compatible  HPGL  plotter  or  HP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Plot/Redraw, you are first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previous label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"y" if you wish to eliminate all the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graphic elements you have added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, the following menu will appea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&lt;Output Device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 to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 to HPGL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 to Printe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GL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GL file to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GL fil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GL file to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 to screen - plots a new graph on top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 on  the  screen.  An  unlimited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s  may be superimposed on the screen,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of graph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 to plotter - plots the most recent grap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PGL device attached to your communications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ort  number, baud rate, etc. must b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PDATA (using the "cc" command, or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onfigure"  from the menu), before plo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 correctly.   Setting   an 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riable  for  communications  parameters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 to HPGL disk file - creates a  fil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 HPGL  (Hewlett-Packard  Graphics  Langu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 needed to create the graph  or 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graph  can  then be drawn on the scree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r time, printed  on  a  dot-matrix  or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r, or plotted on a plotter at a lat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 to  printer  -  prints  the  graph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 to printer disk file - creates a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which contains all the command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printing out the graph or drawing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. For example, to print out the prin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d "Mygraph"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MYGRAPH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done from DOS, and does not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be in NPLOT. Thus, you can use a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-command utility such as NSHELL to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es of graphs at night, for instance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s not busy (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about obtaining N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PGL file to screen - Reads an HPGL fil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has the extension .PLT or .HPG)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NPLOT or other CAD/CAM program and plot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creen. Some other programs may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re HPGL commands which are not yet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NPLOT (this applies to plotting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PGL file to plotter - Reads a previously-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PGL file by NPLOT or any other CAD/CA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lots it on a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GL file to printer - Reads an HPGL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raws it on your printer. (The pr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a graphics mode, i.e., Epson- or Laserjet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PGL file to print file - Reads an HPGL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nd creates another file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commands needed to prin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printer.  These PRN files can ge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if the graph is complex.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fficient disk space (at least 100-200k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ezes screen until a key  is  pressed,  for 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tographs  of the screen or obtaining a scree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pressing Shift-PrtSc.  (It is necessary to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ercial  screen  dump  program such as Grafpl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zazz to obtain screen dumps for screen modes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CG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to  DOS.  All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e as "Plot/redraw" option,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lears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NP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ases the graph from the screen and retur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 entry  module.  The graph parameters and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till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s current image into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draw a line or put any image on  the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then trace it to convert it to a data se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useful for retrieving data from scanned imag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 graphs,  creating data sets with f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semicircles, etc, or  for creating a data se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nown  graphic  shape,  such  as  a  baselin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racted 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following procedure to trace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Move the cursor close to 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ion of the image to trace.  Since trac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ed from left to right, this mean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the cursor at the left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 to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lect "Trace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You are asked, "How many  data  points?"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ata points to collect if differ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in brackets, otherwise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You are asked, "Xmax = ?"., Enter the maximum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of the data to be collected.  If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incorrect value, the new data might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length as you expect.  Usually,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Press &lt;Enter&gt;. If you have created objec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 different colors, you will b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lor to track: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number (0 to 15) of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you wish to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Tracing will start.  A position indica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wn on the bottom of the screen.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l interrupt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To trace an image, you must have first 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graph.  This  ensures that screen coordinat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en defined.  To define screen  coordinat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ing  a  graph  present,  you can plot a grap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select "Clear screen"  from  the  main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there  are  more  data  points than pix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,  it  interpolates  linearly   to   fill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vening  data  points.   This will slow it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tems are not on the menu and work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M  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the amount of free  RAM  available  to  N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 "Draw" mode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- Erases the most recently-added graphic element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, circle, box, etc.) and positions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ing position for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- Erases the graphic element closest to the cursor. (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an be a curve, line, box, or let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- Pastes the most recently-erased graphic el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 PLOTTING USING A PEN PLOTTER OR COMMUNICATIONS 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ot routine in NP-HPGL is designed to accomodate as w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ety  of  plotters  as  possible. This means that a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, it waits for the plotter to catch up. This is done 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e on some plotters, sending data too rapidly causes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have  a very fast plotter or a device which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going to the plotter, the wait states are unnecessa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void them with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"Plot to HPGL Disk File" as your output devi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Plot to Plo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Save the plot on disk (convention suggests using .PL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). For example: mygraph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turn to N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py/b mygraph.pl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cause the HPGL file to be sent to the plo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st as possible.  If the buffer overflows, you will ge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fault error writing devic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A" will cause it to continue 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/b mygraph.plt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entered outside of NPDATA at a later tim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ively, you can select "Plot HPGL file to plo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N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GRAPH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, you may wish to save a drawing o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uch a way that you can come back later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This can be done by the following simpl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"Return to NPDATA" from the graphi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ype "ss", or select "Save spreadsheet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ype a filename to save your grap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everything you did, including your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eadsheet, the configuration, all your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st recent graph, and all labels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-plot the graph later, use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Get into NPDATA's command editor by typing "NPD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ype "rr" &lt;Enter&gt;, or select "Read spreadshee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If the file contains a graph, type "p", "plo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Plot graph" from the main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 the graph and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If the file contains only a drawing, type "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raw", or select "Draw" from the main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lot the labels and other graphic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l                �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 user-defined  palette  (VGA only).  This command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NPLOT, where you can select a 16-level  gray  sca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  16  colors from 262,144 possible ones. Afte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PDATA, you can save the new palette on disk by typing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               �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 paths  for  each  overlay,  data  files,  and  fon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it is not  necessary  to  change  the  default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  you   wish   to  have  different  files  i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(menu-dr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u, pause         � Paus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paus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for n seconds.  This is useful in user-defin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esen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                       &lt;= St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e are now setting data set 1 equal to x   &lt;= A comment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1 12                                      &lt;= Set length o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1=x                                        &lt;= Set #1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                            t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More commen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4                                     &lt;= wait for 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                                              befor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                           on to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ame                                   &lt;=plo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]                                             &lt;=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eak               � Peak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areas, peak maxima, and minima. The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a data set.  The best procedure for get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k integ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re are unresolved peaks, use Trace to subtract a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ks will only be detected if there is a horizontal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ley between them.  Subtracting a baseline helps cre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ly, use 'de2' to deconvolute the dat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utomatically flattens the baseline.  (see "de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ex or sq to squeeze your data into a minimum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such as 100 or 600.  This reduces nois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ful to cause the Data Point No's to indicate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 related to the x axis, such as tR, %, etc.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w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the no. of peaks is too large due to noise, use sm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data.  This causes the smaller peaks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liminating valleys but does not affect pea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No tangent-skimming or perpendicular-dropp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urrent version of NPDATA.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availability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, quit , Alt-x    �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DOS. If you type 'q'  or  'quit',  the  program 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 you wish to save the current spreadsheet. Typing Alt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you immediately  to  DOS,  losing  all  inform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, read            � Rea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        &lt;=file-menu driv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[filename] [dataset#] [offset] [skip_fact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=comm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automatically determines the file type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,  ASCII  or  DIF.   File  type  checking  can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ridden   by   setting   Configure  to  overrid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, which makes it useful in reading corrup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If overridden, it will  try  to  read  it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file  type  specified in Configure. 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" command with the filename and dataset,  it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ire file up to the maximum data set length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pecified in "Configure".  If you only  type  "r"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the following add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ata set # to 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offset         - you can skip any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useful if you want to split file 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ad even, odd, or all  - for data files stor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airs of numbers. It will skip every other no. (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 new.dat 1 0 a      &lt;=reads file new.dat into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1, without skipping any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eading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, ram          �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 datase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nteger set in the specified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ramp 1              &lt;= Set data set #1 to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ength must be specified for the data set befor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(see "leng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n, rename        �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oldfilename new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old.dat new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not work if a file with the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f                 � 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f [filenam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  the  user-defined  functions  and  command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d under the specified filename into the editor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press &lt;Enter&gt; on the newly-retrieved function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i                 � Retrie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ieves an image previously stored in .IMA format by N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IMGTODAT.   In both NPLOT and IMGTODAT, you can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age as a negative, positive,  superimpose  i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 screen,  XOR  it  or AND it.  The image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ed using 'move' and the graphics  functions  abov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gain. (menu-dr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r                 �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rr [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eads all parameters, incl. array  size, 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ting  parameters,  palette, data, equations for non-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ression,   and   editor   commands   from   the 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ation file. The default filename is NPDATA.INI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ed that you use the same extension (such as .INI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itialization file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, save            � Sav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s [dataset#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single data set in the default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1 crud.dat     &lt;= saves data set 1 in  file cru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2 C:\data\file1.new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the file already exists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sked if you want to overwrite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S  returns  an  error  such a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ull, you will  get  a  "Disk  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ssage  on  the screen. Fix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blem, then press a key to re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ow, F10          �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s the display in the upper part of  the  main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 a  list  of  data  sets  to  a  list  of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constants. Function key 10 also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m, smooth         � Smooth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 [dataset] [no_of_poi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oothes a data set using a  maximum  of  15-point  smo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data point is averaged with adjacent data points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inom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 1 7    7-point smo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 21 5   smooth data set #21 with 5-point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othing.  The 2nd parameter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up to 15. Better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ed if it is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l, solve         �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ve a matrix equation in the form Ax=b for matrix or 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,  where  A is a matrix and b is a vector.  Each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rices  or  vectors  must  have  been  defined  using  'm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rt               � S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[data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are prompted as to whether you wish to perform a sing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ed sort.  In a linked sort, data points in all  oth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 are  rearranged  by  the same sequence as the sor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q, squeeze        � Squee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ex", expand (above) (alternativ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s                 �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ss [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 saves  all  parameters,  incl.   array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,  plotting  parameters, palette, all data,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non-linear regression, and commands from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 in  the specified initialization fil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is NPDATA.INI.  If the file already  exist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sked if you want to overwrite it.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 the  same  filename  extension  for all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o avoid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f                 � Sa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sf [filename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file already exists, you are asked if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it.  Saves the contents of the command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ommended to use the same filename extension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NC)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t               �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s  statistics  on  the  portion  of the data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which is currently selected.  Data can be selec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 the  data  editor using the Shift-Up and Shift-Down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then return to the command editor and  type  'stat'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e  mean, standard deviation, etc.  on the selec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erforming other calculations on the data,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back to the editor to re-select the data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ata are selected, type a lower-case "s" whil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groups of statistics are presented: statistics on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,  and  statistics  on  the positive numbers on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s it easy to  remove  or  add  numbers  from 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-selecting or messing up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w, swap           � Swap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sw [set1] [se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s data and titles of two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, title           �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t [dataset]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itle of a data set.  Whenever the title of a data 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a new variable is automatically created which eq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with "y" + the data set number.  This allows you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et in calculations and other operations by its tit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by number. (A list of all current variables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10). You can also change the title from within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by pressing Ctr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2 dog         &lt;-- Sets the title of data set #2 to "d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defines a new function "dog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n alias for data set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3=sqr(dog)     &lt;-- Now you can use "dog" as a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other data sets. 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same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3 = sqr(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                �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oses matrix (Menu-driven). The starting matrix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fined using 'mat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          � Erase data s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[startdataset#] [enddataset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ses data in one data set, or in a range of data set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rase a single data set from within the data edit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1 4      &lt;=  erases dataset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12       &lt;=  erase data set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ma                � Multiply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s  cross-product  of  two  matrices.   Both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rices and the resultant matrix must  have  been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'mat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row               � Erase one or more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ow [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ow [startrow] [end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similar to 'x' (below) except that it deletes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rows instead of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row 4 6   &lt;= Deletes the 4th, 5th and 6th element of ea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x                 � Eras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s all data set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f                 � Er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contents of comm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                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urrent version &amp; date of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ile              �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while [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r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ments in the user program will be execut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condition in the 'while' statemen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example will copy data set #1 into data sets #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                &lt;=initialize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&lt;=beginning of statements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         &lt;=re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1 a        &lt;=copy data set #1 into set #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              &lt;=end of statements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program delimiters {,[,begin,},],or end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rogram has extensive error-handling routines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errors, disk errors, graphics errors, and frequentl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-of-memory errors without crashing.  If a  beep  is  he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usually means an error was handled (sometimes it be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ert  you,  e.g. after loading an image and after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ax and ymax.) In NPDATA,  if  an  error  occurs,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 appears  in the upper right (except for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).  Most problems arise from attempts to reconfig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 spreadsheet  to  contain  more  data  than will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o main menu when starting NPDATA, "file not found"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creen and program doesn'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 Too much memory-resident software is present, remove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Program  is  configured  with  too much space fo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nfigure using  "cc"  and  make  arrays  smaller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 NPDATA.INI  if this does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ess than 640 k of available RAM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reen goes blank after configuring or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eground  color  may  have  been  set  to 0 or som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, or foreground and background colors  are  the 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NPDATA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Won't plot or won't  do  advanced  math  or  won't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 fill  pattern:  Make sure NPMATH.EXE, NPLO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NPLOT.TIL, respectively, are in the same  director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PDATA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"Out of string space" or similar error: Differe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are  from different versions.  Make s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EXE's were compiled in th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"Input runtime module path:" - The  file  BRT71EFR.EX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und.    Enter  the  DOS  pathname  indica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T71EFR.EXE is located. This file must b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to run NPLOT, NPDATA, and the othe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Usually, simply pressing &lt;ENTER&gt;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Can't shell  out  to  DOS  -  Array  space  is  too  l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figure using "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Won't  print  letters  in  graph.   NPLOT##.FON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path. Not all fonts have complete  punctu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s.  Some  fonts  (e.g.  Greek) have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 under digits &amp; punctuation. The Greek alphab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ntain any equivalents for some English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"**Out of memory**" appears while running the  program.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has  corrected  an  out-of-memory erro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ill in danger of crashing.  Save  your  data  as  soo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,  then  reduce array size.  This mainly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the program up after setting an  array  siz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oo big. (See Memory Management, pag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Won't  take  command,  e.g., &lt;ALT&gt;, &lt;ESC&gt; in NPLOT -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CAPS LOCK, NUM LOCK, etc. are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  NPLOT  (graphics  module)  terminates   after 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nprintable error" - This means there are too many TSR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or  your  data arrays are too large. Check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'Free Space' indicator in NPDATA shows at least 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After plotting a graph, a drawing was created, bu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otting out the drawing, the old graph was also plott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 a  graph  has  been  plotted  it  can be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d by plotting a new graph and setting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IS= 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urv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"Err 6" or "Err 11" appears when plotting.  -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th underflow or overflow was detected and fix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of a coordinate. This is usually of no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also can occur during non-linear regress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parameters are wildly inaccurate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quation being solved for contains an exponentia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When  printing  a  graph  on  a  printer,  it  print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garbage".   -  Check  to  ensure  that  you 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ype (9-pin, 24-pin, or laser)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. Unable to plot, or unable to find data files, or N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shows two fonts when more than two font files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esent, or unable to transfer to NPMATH or NP-HP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se files are known to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information is set up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rr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command editor in NPDATA, type "path" (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set paths" from the menu).  A box will appe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file and the subdirectory in which NPDATA exp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it.  If this is wrong, highlight the incorrect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. Then type in the correct path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Command editor prints "=0" every time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ommand, instead of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ution: Calculator mode is activated.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norm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Cursor moving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ution: Check to see that your mouse is on a level surfac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The program will not even start u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Check to make sure the RTL file BRT71EFR.EX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 the same directory as NP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Make sure you are running NPDATA, and not NP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of the other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If your version has been on another comput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sure the file NPDATA.LST is _not_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file is created when you set th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NPDATA, and contains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for NPLOT to locate all the fo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s. You should delete NPDATA.LS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NPDATA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 Check to make sure there is enough free 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least 500k free to start NPDATA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 If all else fails, you can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even further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command line, typ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npdat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     &lt;--- No. of rows of data. Make this smaller (e.g.,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&lt;--- No. of columns of data. Make this smaller (e.g.,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A2yNnnnnn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2400O7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ave the edited file,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NPDATA.INI  that  is   included   with   N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the size of the data arrays.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been  deliberately  set up to give a very small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 someone has a small amount of free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OK, it starts up now, but it makes a terrible beeping noi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his is caused by using a copy of NPDATA.IN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vious version of NPLOT. It is of no consequen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limin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SC&gt; to ge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Save spreadsh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the default file name (NPDATA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OK, the program starts up now, but when I try to plot a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crashe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This is caused by only one problem: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editor in NPDATA, press &lt;ESC&gt;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n select "Configuration"..."No. of data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this number smaller until the amount of fre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upper right is at least 50000. This is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extra space needed to run NPLOT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to get this amount, the array becomes too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's liking. If this happens, it will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ome TSR's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ure, OK, that works now, but now I can't ge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Make sure you have a registered version of N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version does not make har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heck the obvious things, such as the prin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-line and power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From the command editor, press &lt;ESC&gt;..."Configurati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inter type". Make sure the correct printe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If you are using a serial plott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port, data rate, etc.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se remedies fail,  deleting  the  file  NPDATA.IN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 cure  the problem. (If you have more than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DATA.INI, be sure you are deleting the one which i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NPDATA.EX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ify me of any bugs which you find in  this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TO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 reads  image  files  from a scanner in one o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.TIF -Tagg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F files contain information on the width of the imag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xels.  This  is  the size in inches of the im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er (or the original picture) x dots per inch 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00). Typical values are 1000-1500.  Since this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 of  the VGA screen, you can only have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image on the screen at a time unless you shrink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rogram  also runs on EGA, AT&amp;T and CGA (i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). Someday I will fix this  section  so  it  kn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ing  this  type  of  file  is  slow,  becaus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ions are done  on  each  pix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.IMG -Binary image (scanned in raster pattern, 1 byt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width  of  these  files, created by frame grabber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around 512. The width can be found  if  unknow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"sweep X width".  This will increment the wid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 line.  The pattern will be distorted so that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move to the right as you go down the  screen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is too low, and to the left if it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.IMA -Binary memory image from  video  memory  (&amp;HB800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A000 for ATT/CGA or VGA/EGA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 files  load  very  quickly,  especially AT&amp;T and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s and monochrome versions of VGA and EGA modes.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GA  and  EGA  ones have to be deconcantenated firs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more than 64k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MGT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 an image read, pressing any key terminates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rings back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dit the image - select "draw". From here you  can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s  around,  add  text,  lines,  etc. To stop hit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hit &lt;RETURN&gt; to get back to main menu,  n  to  g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nsitometry,  or  d  to  return to draw. Note: VGA and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depth are 4 bits/pixel, AT&amp;T and  CGA  screen 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1 bit/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ation  rate  -  set  this to 0 for a constant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io, 1 to calculate it based on the previous line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mediate value for slowly-changing images.  If set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, the image will be streaky in appearance.  If too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s of the image will be all dark if part of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er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ast - Adjustable to 2 types: 1,automatic and 2,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 specific   preset   range  of  intensity  valu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ation rate works on  both  modes.   In  automatic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 determines  the  highest  and  lowest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ies (0 to 256) in each line and adjusts the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x.  and minimum range for the palette (of 16  col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the next line.  If adaptation rate is less than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justment is a weighted average of the previous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sent contrast, so it slowly changes as the pict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 range changes to maximize  contrast.  For 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ast  mode,  you  must  enter  a  value for high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st pixel  intensities  desired.  The  palet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justed   to   linearly  fit  in  this  range.   Note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ation rate is not set to 0, the contrast  will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the  same  manner  as  automatic contrast. Usu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t contrast, you  should  set  adaptation  rate  to 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 strategy  is  to  partially  load  the imag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contrast,  then  when  a  desirable  contra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tained, press a key to stop image loading, set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e  to  0,  and  then  reload  the image.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 settings will be retained for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size, y size. - The image can be shrunk to  any 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its original size.  This is useful for obtaining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view  of  the  image,  for  instance  to 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mum settings for  fixed  contrast.   If  the  im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ed  in  .1  x .1 of its actual size, it will loa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0 times faster. Since images can be superimpos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smaller version of the image (or a different  im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corner, superimposed on a larg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x, start y - It will skip to thes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x pixel, start y pixel - For images smaller tha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,  they  can  be  placed  at  an  arbitrary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the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image - inverts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 mode: You can type, draw circles, lines,  boxes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color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change color for subsequent drawing 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toggle 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Toggle vertical/horizontal letters f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Circle.  There are several parameters, hit &lt;ESC&gt;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ing and draw the same type of circ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Fill enclosed area with pattern.  A sample o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box at the lower right. See NPLOT.DOC f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Start/stop extending a line. Cursor disappear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Change to nex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Change to previous fill pattern. It beep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1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Toggle box/line for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- Change line style. Sample line appears in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- Change character size and size of cursor step and dra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font available. To add different fonts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e in NPLOT and add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- Changes to High-ASCII characters (adds 127 to its ASCII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Quit drawing. You go into the menu bar. Press Return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ack to the main menu, or "n" for densitometry,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sections of the image, "t" to toggle densitometr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s. See NPLOT.DOC for information on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 on/off - this toggle is in the  menu  bar  see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ing  from  draw  mode.  Type "t" to toggle mark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 during densitometry.  If "mark" is on, it will  dra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around the area being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nsitometry  -  Measures the sum and density of col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tangular area from the screen. (Type  "n"  whe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 after returning from dra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lette  -  Typing  this  option  toggles between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y-scale palettes.  You can  also  use  the  VGA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lette or create your own palette by going into draw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typing F1. Type "c" to change palette, and 3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palette.  It will then position a cursor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for color # 1. To change  color  1,  use  th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pad,   7,8,and  9  to  increase  red,  green,  and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onents respectively of that color attribute,  and  1,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3  to  decrease  them.  Press &lt;Return&gt; to g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color.  Pressing &lt;return&gt;  without  changing  a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it at its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ing a 2nd image will superimpose it automatical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 a  TIF or IMG file, i.e., it will overwrit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xel if the new value  is  &gt;0,  otherwise  the  old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s.  To clear the screen first, select cls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IMA  files, you can select the logical oper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ed on the new and old pixels - New only, XOR, 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.  "Or" is superimpose, "And" means it  sets  the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  if  present  in  both  images,  etc.   New  onl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ly overwrite the old image, even  the  black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 writing the ol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  x and y - if image is to be rotated 90 degrees (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G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