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</w:t>
      </w:r>
      <w:r>
        <w:rPr/>
        <w:t>ASCII Documentation File for ... RXtraces.EX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</w:t>
      </w:r>
      <w:r>
        <w:rPr/>
        <w:t>Version 9305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</w:t>
      </w:r>
      <w:r>
        <w:rPr/>
        <w:t>a softRX SHAREWARE module from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</w:t>
      </w:r>
      <w:r>
        <w:rPr/>
        <w:t>Bob Obenchain, CompuServe User [72007,467]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X is a trademark of The Software Prescriptio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sonal computing treatments for data analysis infirm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9-1993 by Bob Obencha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Table-of-Cont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User Registration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RXtraces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Background Information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 Requirements for RXtraces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Graphical Design Philosophy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 File Naming Conventions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 Walk-Through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APPENDIX: "Extent" and "Shape" of Shrinkage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 Update History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  USER REGISTRATION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.EXE, its ASCII documentation file [RXtraces.DOC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atch input/output (numerical example) files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electronic information that we encourage you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with others, provided you have not modified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ftRX SHAREWARE modules are distributed in fully func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emain so without any usage time limits.  softRX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 annoying registration "reminder" screens or messag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(non-commercial) user who is unable to correspond with softR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is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2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YOU know whether softRX systems ar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if you do use them, you must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RXtraces is $25 for use either b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or for installation on one single-user-at-a-tim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ftRX modules (say, RXridge, RXtraces, and PathProj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gether for $50.  softRX offers MAIL-IN SUPPORT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answers to questions on the theory, application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 of statistical "shrinkage" regression techniques)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ration fees are mandatory for use of softRX modu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or government environment.  These users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y for their copies within 30 days of first actual use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icense is withdrawn.  Site-License arrangements (of at most $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module) may also be made by contacting sof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...        Bob Oben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 them to...              5261 Woodfield Drive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rmel, IN 46033-879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Thank You for Supporting the &lt;&lt;&lt;softRX shareware&gt;&gt;&gt; Concep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Ĵ   INTRODUCTION to RXtraces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does NOT perform generalized ridge regression compu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, RXtraces generates interactive graphical displays of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ther softRX shareware systems...like RXridge.EXE, RelaxR.EX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ridge procedures distributed as source code for the GAU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/IML, and S matrix-language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generates INTERACTIVE graphical displays on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s in CGA (medium resolution, 320x200 pixel)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helps users interpret the results of a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 by display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ES of fitted regression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d mean squared error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ss (OLS-ridge) eigen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erior direction cosines,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rinkage factor patte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3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is designed for ridge "training" applications,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to quickly review output files written by RXridge.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xR.EXE across a wide spectrum of previously computed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read this documentation before trying RXtraces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damage you can do by giving "wrong" ch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nd responses to prompts.  However, first of all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&gt; &gt;  MAKE BACK-UP COPIES  &lt; &lt;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files and/or of the original softRX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RXtraces does not modify its input files, which ar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RXridge or RelaxR.  And RXtraces does not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 (or make screen prints) unless you first press th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then press a second, "specia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Xtraces prompt has a [default] value that you may accep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ENTER key; RXtraces menus require you to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key, where any differences between upper and lower ca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You can view a "help" screen by pressing the SpaceB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1 is also a "help" key, but F1 can't be us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prompted for input.  And you can always return to the "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by repeated pressing of the ENTER or Escap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Ĵ Shrinkage Regression Background Information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interactively displays results of ridge regression compu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"trace" plots.  In a trace, P quantities (several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, risks, shrinkage factors, etc.) are plotted ver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horizontal indicator of the extent of shrinkage (from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at the left-hand, least squares estimates all th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tal" shrinkage at the right-hand extreme, where all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re zero.)  Here, P denotes the number of non-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variables in the regression model; RXtraces accepts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from 2 to 20.  RXtraces uses a measure of the extent of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"Multicollinearity Allowance," MCAL.  See the APPENDI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or the definitions of MCAL and Q, the parame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the "shape" or curvature of the rid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Interpretation of Ridge Trace Plo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1: Ridge Coefficient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shows how regression coefficient point est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s shrinkage (along a path of shape Q) occur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estimate that is numerically "stable" will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o the straight line from its least-squares estimat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L=0 to zero at MCAL=P.  Unstable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 more quickly, possibly switching numerical sign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4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as MCAL starts increasing from zero.  Super-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s will change only very little initially, f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ing zero only as MCAL approache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2: Estimated "Scaled" Risk (Mean-Squared-Error)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gives normal distribution theory, "modified"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ihood estimates of "scaled" risk (mean-squared-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) as shrinkage of shape Q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sk is "scaled" by dividing it by an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(disturbance term) variance. In other words, sca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sk expresses imprecision in fitted coefficient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the variance of a single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likelihood scaled risk estimates are "modified,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of all, so as to be unbiased.  Then they are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ward, if necessary, to have correct range relativ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ower bound on scaled risk, which re-introduces b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3: Excess EigenValues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plots the EigenValues of the estimated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Squared Error matrices, ordinary least squares minus rid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all EigenValues are zero or positive, there is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o hope that the corresponding ridge estimators y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 MSE risk than Least Squares for all direc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space (i.e. all possible linear combinations.)  As shrin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, at most one negative EigenValu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4: Inferior Direction-Cosine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plots the Direction Cosines (normalized EigenVect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to any negative EigenValue of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quaredError matrices, OLS - ridge.  This direction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ingle linear combination of ridge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t only fails to benefit from ridge shrinkage of shape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probably actually suffers increased risk due to shr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5: Shrinkage Factor Pattern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plots the Delta Shrinkage-Factor Pattern as shrin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ape Q occurs.  All deltas are equal when Q=1;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tas are small when Q &lt; 1; and the leading deltas are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Q &gt;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5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Computing System Requirement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.EXE requires your personal computer to be fully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be running IBM PC-DOS or Microsoft MS-DOS version 2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  RXtraces uses the screen handling capabilities of a CGA,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GA graphics card/monitor.  If you system has only a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dapter (MGA) card or Hercules Graphics Card (HGC)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ulate" CGA graphics capabilities in order to view trace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SIMCGA.COM (version 4.0, July 1987) by C.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zis, you could make the SIMCGA system "memory resident"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RX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Prompt&gt; simcg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r CONFIG.SYS file should specify at le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Graphical Design Philosophy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uses CGA (medium resolution, 320x200 pixel) graphic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ue graphics hardware for IBM-compatible personal computer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is (minimum) capability.  Besides, the (8x8) text fo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olution resides in ROM within your system.  But using CGA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isn't enough resolution to draw "nice" labels,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, and numerical values along axes without greatly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TRACE plot window.  I certainly did not want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reduced-size plot; rather, I decided to emphasiz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ynamic, on-screen annotation) methods for high-lighting /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s directly off of shrinkage TRACE screen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e information below for usage of the V, H, and N key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RXtraces graphics mode, you can view a "help"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the SpaceBar or function key F1.  The resulti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lls you which keys to press to activate an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ursor and/or how to dynamically annotate, save, o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.  And you can always return to the Menus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ressing of the ENTER or Escap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6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File Naming Convention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assumes that you have (or someone else has) already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calculations using one of our softRX systems, each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its output to a series of eight (or more) ASCII fil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ve a common FILENAME (of at most 8 characters) and a 3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sion, ending with the two letters "R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vention, the filename should not only indicate which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or and response data are being analyzed but also which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shrinkage path "shape" parameter, Q, wa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ilename "mpg0" labels fil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of "gas mileage data" [ Hocking(1976), "The Analysi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of Variables in Regression," Biometrics 32, 1-51 ]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erl-Kennard "ordinary" ridge regression, Q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-character DOS extensions used by softRX software for gener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regression analys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X    ...Parameters and variabl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RX    ...generalized ridge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RX    ...Risk (mean-sq-error)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RX    ...Excess Eigenvalues (OLS-Ridg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RX    ...Inferior direction cos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RX    ...shrinkage DELTA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RX    ...regressor matri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YRX    ...response  vect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OTE: .XRX and .YRX files are not used by RXtraces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cannot draw a trace for a data set unless it can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.PRX file because it uses the information from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lines of this file in drawing all 5 types of tra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pg0.PRX" conta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4 = P, number of regr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32 = N, number of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3:         8 = STEPSPU, steps per unit change in M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    0 = QSHAPE of the shrink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   XNAM= CYLNDS CUBINS HPOWER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   YNAM= M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7:          0.8182   0.0000   0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8:          0.7383   0.1618   0.1250   Note: Lines 7 through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                                       contain a 33 b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8:          2.4907 900.7049   3.8750         matrix with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9:          2.7772     +INF   4.0000         TMSE, K, and M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7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5 files ( .CRX, .RRX, .ERX, .IRX, and .DRX ) will each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trix with P columns and ( 1 + P * STEPSPU ) rows...for MCAL = 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͵ RXtraces Walk-Through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RXtraces, several RXridge or RelaxR output files (*.PRX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cated in the current working directory.  Furthermor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.EXE file must also either be located in that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lse in a some location named in your DOS PATH=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The first step in use of RXtraces is thus usua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ange Directories" to the place where your RXridge or Relax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cated.  For example, you might need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rts of commands at your DOS&gt;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 \srx\my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xt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three commands: (1) make the "C" partition of your hard-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(2) change directories to the "MYDATA" sub-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RX directory, and (3) launch RX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ust select the filename of a softRX ".PRX"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e-bar menu on the FILENAME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 I L E N A M E  Specification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FileNames�   Arrow Keys: Move Highlight Bar Up / Down.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MPG0����</w:t>
      </w:r>
      <w:r>
        <w:rPr>
          <w:rtl w:val="true"/>
        </w:rPr>
        <w:t>ۺ</w:t>
      </w:r>
      <w:r>
        <w:rPr/>
        <w:t xml:space="preserve">   </w:t>
      </w:r>
      <w:r>
        <w:rPr/>
        <w:t>Return Key: Selects the Highlighted File.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</w:t>
      </w:r>
      <w:r>
        <w:rPr/>
        <w:t>ͼ   Escape Key: Quit......Terminate PathProj.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Example FILENAMES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mpg0         ...Hocking Q =  0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cement-5     ...Hald    Q = -5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you highlighted "mpg0" and then selected that filena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 The next screen will then b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8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M  A  I  N  *  M  E  N  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FILENAME : mpg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Using RX Parameters...  mpg0.pr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Select one of the 5 types of RXtrac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displays from the following list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1 ...generalized ridge coefficien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2 ...risk (mean-sq-error) estimat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3 ...excess eigenvalues (ols-ridge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4 ...inferior direction cosin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5 ...shrinkage delta facto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C ...change filename (dataset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ress a Single Key : 1 2 3 4 5 C Q or Ent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Use ENTER key for Default Choic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ress SpaceBar to view HELP screen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ress Q key to Exit RXtraces now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the default value of 1 on the MainMenu, a ridge tr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unken regression coefficient estimates has appear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list and discuss the "interactive" graphical option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RXtraces displays a trace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ESC, or letter M key...will return you to the above menu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witch between data sets and/or between the 5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plot for each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Displays an On-Screen Cursor that you can move with the "a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(on your numeric keypad) as well as an On-Screen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eric values at the Cursor (see PgUp and PgDn, below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up and down arrows to jump between the different cur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trace.  Use the left and right arrows to decre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, respectively, MCAL by one "step", usually 0.125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pace and Tab keys to decrease and incre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, MCAL, by 4 steps, usually 0.500. 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... S (special key) to Save/Print the annotated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...... ENTER key, ESCape key, or space bar ONCE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-Screen Cursor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HIGH-LIGHT one of the curves on the trace plot by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rom cyan to magenta and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regressor variable or principal axis.  Use 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gDn to reveal trace details under the on-screen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ighlight curve "0" to return to a "plain" trac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9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trace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CAL (by 1 or 4 steps)...same as with the V key,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 and down arrow keys are not used here.)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just once to return to the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key...Move On-Screen Messages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key...Move On-Screen Messages to the  TOP  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 signal.  A message will appea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activate for screen saves, dumps, etc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key to deactivate the special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or F10 dumps screen to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or F9  dumps to IBM Graphics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or F8  dumps to Epson FX, JX, or L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or F7  dumps to Okidata Micro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= SAVE screen...as filename.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 = QUIT...Immediate Termina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invoke the DOS "graphics" comman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traces, you could also use the Shift-PrtSc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creen dumps to your printer.  With some dot-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, this will work better than the I, E, O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or SpaceBar...displays a "help" screen that summariz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"interactive" options you can exercise on each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APPENDIX......"Shape" and "Extent" of Shrinkage in th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wo-Parameter Generalized Ridge Family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the ridge parameter that controls the "shape" (or "curvature"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dge path through regression coefficient likelihoo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+1 ...yields uniform shrinkage (all Shrinkage Factors equa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 0 ...yields Hoerl-Kennard "ordinary" ridge reg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-5 ...is usually very close, numerically, to "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nents Regression," with exact agre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as Q approaches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the "Multicollinearity Allowance" parameter that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xtent" of ridge shrinkage along any ridg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P - trace( P x P diagonal matrix of Delta Shrinkage Fact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0 ...yields zero shrinkage.  This is the "starting poin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ge path, where the ridge estimato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inary Least Squares estimator at the left-hand extre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P ...yields "total" shrinkage.  This is the right-hand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" of the path, where the ridge estimator is all ZE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10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Number of Predictor Variables (non-constant Regress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umber of Observations (or Regressor Combina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ridge regression "Shrinkage Factors" are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gen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 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genValue + Konstant*EigenValue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equivalently,...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+ Konstant*EigenValue^(Q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evidence that choice of "shape" as well as "exten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can be reward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data       N = 21,       P = 10,     MCAL = 2.3,    Qshape = +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Pollution   N = 60,       P = 15,     MCAL = 5.4,    Qshape = +.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t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ylene       N = 16,       P = 9,      MCAL = 5.2,    Qshape = -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Factor      N = 36,       P = 10,     MCAL = 3.6,    Qshape = -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oss      N = 15,       P = 3,      MCAL = 0.24,   Qshape = -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ll, Bell   N = 25,       P = 3,      MCAL = 0.95,   Qshape = -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Beam       N = 10,       P = 2,      MCAL = 0.26,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ey         N = 16,       P = 6,      MCAL = 4.0, 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 MPG     N = 32,       P = 10,     MCAL = 8.8,    Qshape = -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l data     N = 44,       P = 9,      MCAL = 4.9,    Qshape = 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        N = 13,       P = 4,      MCAL = 3.0,    Qshape = -I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ment, H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   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11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 RXtraces UpDate History...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2-06 ...developmental vers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7    ...beta test vers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10    ...cosmetic changes to menus, variable name defaults, etc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2    ...add ability to save\print annotated TRACE displays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4    ...detect zero range (max=min) &amp; LZEXE (c) Fabrice Bellard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8    ...bounce-bar filename menu; doc. update; change-of-addres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0    ...change screen save file to .PCX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2    ...fix bounce-bar selection menu for monochrome screen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103    ...permanent change of address; documentation update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303    ...major documentation revision/updat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305    ...minor changes to menus, prompts and help screen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