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              Documentation for REGRESS - curve fitting program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copyright Engineering Software, Inc. 1983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free software - not to be sold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The REGRESS program uses regression analysis to find equations of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ves that most closely fit the ordered data sets (X,Y) entered, and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allows the user to interpolate values based on the equation selected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three parts to the program: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. DATA ENTRY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The program asks for the number of data sets to be entered.  A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least two independant points must be entered, and up to 50 points 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be accomodated.  Two points will exactly determine a linear equ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and three points will exactly determine a parabolic equation.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The program then prompts for each set of data.  For example, to 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X=23 and Y=-156 for the first point, type in 23,-156 and hit return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after the program prompts with [enter X1,Y1  ?].  As soon as all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data is entered the program goes to the next step.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I. LEAST SQUARES CURVE FIT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The program calculates (where possible) and prints the coefficients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(A,B,C) for equations in the following forms: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1.       y = A + B*x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2.       y = A + B*x + C*x*x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3.       x = A + B*y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4.       x = A + B*y + C*y*y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5.       y = A + B*log(x)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6.       y = A + B*log(x) + C*log(x)*log(x)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7.       x = A + B*log(y)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8.       x = A + B*log(y) + C*log(y)*log(y)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9.  log(y) = A + B*log(x)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10. log(y) = A + B*log(x) + C*log(x)*log(x)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11. log(x) = A + B*log(y)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12. log(x) = A + B*log(y) + C*log(y)*log(y)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Of course, the program will not be able to evaluate equations that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contain log(x) when any of the data entered has values of x 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zero.  The same applies to y and equations that contain log(y). 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residual sum of squares is printed for each equation as [fit error]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II. INTERPOLATION (or extrapolation)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After the program has printed the equations, the user is offered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chance to evaluate data using any of the valid equations.  To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evaluate a point, enter y and hit return after the question [want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interpolate a point (y/n) ?].  The equation number of choice can 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be selected.  These entries are screened by the program to make su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that the equation number is valid.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The program asks for y if the equation is in the form [x=...] or a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for x if the form is [y=...].  After the calculated value is print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the user can evaluate another point, or select another equation fo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interpolation.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Please use caution when using log equations as the [fit error] may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only look small when plotted on log graph paper!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user answers n to the questions for interpolation or selection of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ther equation, the program will ask if the user wishes to run the progra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ain with another set of data.  A Y will restart the program, an N will end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ion and exit to BASIC.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note that most calculations are done in double precision, but some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errors may appear since the log function in BASIC is only singl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cision.  For the sake of clarity, if the absolute value of [fit error]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ss than .00000001 it is rounded to 0.  For convenience in plotting, all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arithms are base 10 (not natural log).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have any questions about this free program or are interested in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engineering programs, please write to :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Engineering Software, Inc.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2000 Washington Street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Wilmington, Delaware  19802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in the Public Libray are updated monthly.  Check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s of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