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MANUFACTUR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EDWARD AGUIN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530,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.exe is a simple manufacturing simulator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for probability statics ( for incoming order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and manufacturing cost, backorder limit and desired prof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 will use these parameters to project backorder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lling price.  The user may view the results by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ion days" or by jumping by 10's or 100's of days for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currently 2190 simulation days ( 6 full years). This fig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your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simulation, the user may save the results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results.  If you choose to plot the results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ackorders vs days or orders vs days.  At any ra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e plot the raw points and a regression analysis of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 rely entirely on you.  The most critical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statics ( items 1-5 ).  These must add up to 1.00 (%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bility range. (For those of you not familiar wit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ics, probability stats are best guess projec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performance criteria. In this case, the percentage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rtain order amount will be pla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Edit Simulation Parameters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) 0.40            1000  -  50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2) 0.70            5001  -  100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3) 0.85            10001  -  20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4) 0.95            20001  -  30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5) 1.00            30001  -  500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) Simulation Days - 36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7) Number Of Shifts - 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8) Operators/Shift - 1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9) Days Backlog Allowed - 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) Items/Hour Produced - 1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1) Cost Per Item - 1.2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2) Operator Rate Of Pay - 12.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3) Overhead/Item [Decimal Percentage] - 0.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4) Manpower Overhead [Decimal Percentage] - 0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5) Profit/Item [Decimal Percentage] - 0.0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nter Item Number To Change (return to accept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eters in the included file (parms.dat) are shi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40% chance of receiving an order of 1000 - 50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30% chance of receiving an order of 5001 - 100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15% chance of receiving an order of 10001 - 200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10% chance of receiving an order of 20001 - 300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5% chance of receiving an order of 30001 - 500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365 day simulat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1 shift operating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15 workers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allow a maximum of 6 days backlog befo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based on # shifts, operator/shift, items/ho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items/hour produced (by each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material cost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operator rate of pay (ho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overhead/item (% X cost/item that is operating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manpower overhead (% X cost/item that is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xclusive of wag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desired profit/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R' from the main menu will RUN the simulation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'R' then 'Q') to get an idea of how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n real life. The random number generator use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seed, so don't be suprised by the varying result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 simulation is to mimick real life and IT'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Perform the simulation runs for at least six months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nd search for your best business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have a floating coprocess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 take no responsibilty for whatever uses you happen to f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 round file??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s program.......well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s by the Window Boss: Copyright (c) 1984 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Philip A. Mongellu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comments or suggestions ( nothing personal please 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 to me at my C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rogram recently re-compiled under Turbo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clerk input options of the Window Boss no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( written before Dataclerk was available...maybe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