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 RELEASE NOTES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ugust 2, 1989 --  LST2F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the capability for the user to enter a unique "x"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"y" as an output (both to screen and the output fil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users the hassle of programming their calculators or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eeded results.  My thanks to Heinz Sternberg for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suggestions out there, please don't hesitate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ill try to help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y 12, 198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"bugfix update" of the original program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ing to pop some values off the memory stack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stack overflow.  The equations were correct, I jus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very well.  This fix has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documentation for the lst2fit (least squares fi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or cries of despair, pleas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try to help users with problems they encounter.  So far, m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I want to help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b L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[75275,6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2FIT.INP  - input data file, created by WRITEPTS or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2FIT.EXE  - least squares f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2FI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PTS.EXE - helps users create the X-Y input data file needed by LST2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creating an input data file using WRITEPTS.  You'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values of the X-Y pairs.  When all the data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&lt;CTRL-Z&gt; followed by a carriage return, and LST2FIT.IN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Sorry, but if you want to edit the input data fi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favorite editor; I didn't write an edito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un LST2FIT.  The program will read your input data file,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coefficients, zero out an internal matrix, and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quation you want.  You are limited to a 15th order equ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answers to begin getting "strange" around a 10th ord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quation is displayed, it may scroll off the scre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points is large.  Don't worry, the equation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2FIT.OUT, along with the input data, and sample calculation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then be asked if you desire a plot.  If you don't have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'N'.  If you do have an EGA, and you want a plot, rela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.. I generate 500 points using your new equation for th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upplied in the ARC takes 40 seconds to generate the 5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th order equation, 20 seconds for a 5th order, and 5 seconds for a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10MHz, 80286).  The original points are plotted as small RED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ight MAGENTA LINE is the total equation over the rang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9th order equation required only 4 seconds with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you can contact me on CompuServe [75275,64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that the plot isn't as detailed as you may like, but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representation of how well the equation matche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to aid in describing data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.  Originally written without graphics, I took my first st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ming for an EGA display.  Although written for use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there is an option in the program that allows you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s, and receive the results in raw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uses the Least Squares Fit (LSF) method of describ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-Y points.  In general terms, given a series of X-Y points (current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), a single equation is generated that "fits" the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use the equation and "plug in" the X values of the X-Y pairs,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the output.  The solution becomes more precise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order of the equation grows, a point of diminish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nd the results "blow up."  This is due to the computer's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used FORTRAN double precision variables). 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efore you settle on the equation... you may need to sett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der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ay get unpredictable results if the number of data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s less than the order of equation you request.  So agai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before you settle on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