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USS - A Numerical Analys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USS is a relatively small computer program ( &lt;33 K 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igned for engineers and other professionals who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erform matrix computations but lack the compute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 usually a minimum of 20 M ) or the money (usually about $ 3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`superanalysis program' such as Mathematica or MacSym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AUSS, while unable to do everything that `the big boys'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, is very capable with SQUARE MATRICES. It can accu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uickly compute the DETERMINANT, INVERSE MATRIX, EIGEN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IGENVECTORS for matrices with up to six rows by six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Gauss.ex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the program that actually performs all the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Gauss_1.doc to Gauss_4.doc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four documentation files, each of which causes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e user's manual to be printed. They are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rk with the MS-DOS `print' command, i.e.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print gauss_1.doc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print the first page of the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