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**    Exponentially Weighted Moving Averages     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***  Least Squares Fits &amp; Simulated Significance  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EWMASIM.EXE...Version 950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A Quality Assurance Training Tool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Statistics Committee of the QA Section of the PhRM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5261 Woodfield Drive North, Carmel, IN 4603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Internet: OCHAIN@LILLY.C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RMA = Pharmaceutical Research and Manufacturer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MASIM performs Exponentially Weighted Moving Average (EWMA) analy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least-squared-residual model fitting and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of these "best" EWMA-Weight coefficients unde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utations in the sequential order of the given observa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data series displays considerable "short-term-memory"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MA Weight coefficient, p), then EWMASIM can be used to sh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enomenon is highly unlikely to have resulted from mer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WMASIM accepts either KeyBoard or ASCII batch-file input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using IBM-compatible VGA high resolution 16-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a color monitor, certain text-mo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ack on cyan or green) will appear to be blank...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WMASIM uses functions from the Essential (South Mou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Graphics Library; this allows EWMASIM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ly, without incurring any run-time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WMASIM uses the sort2() dual-array "heap" sorting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, et.al. (1988). "Numerical Recipes in C,"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WMASIM.EXE ver.9505 was complied using Microsoft-C 6.00AX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will use your 8087 type numeric-math coprocesso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, if your system has one of thes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code for EWMASIM is available from the author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l written request on your company letterhead;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s all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-language fragments from the source code for EWMA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ow the "best" exponential weight, the weight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-of-squares of residuals, is calcula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2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mwght  = 1.0 - we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-array indices for observations 1 to n are [0] to [n-1]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val[startup] = startval; /* mean of initial observatio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fit = square( obsval[startup] - fitval[startup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 i = startup + 1; i &lt; n; i++ ) 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tval[i] = (   weight *  obsval[i-1] )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 onemwght * fitval[i-1] )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sfit += square( obsval[i] - fitval[i]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he above formulas for EWMA fitted values, illustrate the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"key" concept.  Namely, the next-period-ahead forecast is a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fied proportion (the so-called short-term-memory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"weight", p) of the way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...FROM the forecast (or prediction) for the current period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...TOWARD the value actually observed for the current period.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EWASI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SIM is invoked by entering the command "ewmasim" at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 Prompt&gt;     ewma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must initially choose between two modes of EWMASIM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G = Generate New EWMA Result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R = Replay Saved Resul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perating in mode "G", EWMASIM accepts input of a data 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keyboard or batch file input), finds the EWMA short-term-memor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, p, that minimizes the least-squared-residual lack-of-fi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ptionally) simulates the statistical distribution of this "be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under random permutations in the sequential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input data files for G mode must have a filename.EX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HST" and must consist of one numerical value (of at most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s) per line.  When fewer than 500 values are input,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last value should start with a letter "Q" or "q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3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mode output Save files will have a filename.EXT of ".SA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operating in mode "R", EWMASIM simply reads in a Sav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reates graphical displays of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) the data in their original order with their best EWMA 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(ii) the histogram for the simulated permutation distribu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 EWMA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mode batch input files must have a filename.EXT of ".SAV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st either be the G mode output from an EWMASIM run or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act same format as EWMASIM G mod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Types of EWMASIM Display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es/scales on EWMASIM plots are not labeled/marked, primar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displaying this additional information would s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ion down.  Besides, once you have watched a few EWMASIM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bserved the highly predictable ways in which these displays 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under random permutations in the sequential or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s, you may well agree with me that axis labels and/or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 are not really needed to understand what is going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Squared Residual Lack-of-Fit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, X-axis  = Short-Term-Memory Weight Coefficient,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Min=0.0 on the left; Max=1.0 on the righ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,   Y-axis  = Squared Residual Lack-of-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Min = 0.0 at bottom; Top of cyan recta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s 110 % of the Max Lack-of-Fit ov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vious iteration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. Magenta Line = Max Lack-Fit over all Previous It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hed Magenta Lines= Min Lack-Fit &amp; Best EWMA Weigh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iteration (...drawn l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Data and Exp.Weighted Moving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, X-axis  = Sequential Time-Order of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..as originally observed or randomly permu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,   Y-axis  = Numerical Values...always same Min &amp;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Lines         = Connect Observed/Permuted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Lines       = Connect the Best "EWMA" Fitt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Histogram: Simulated Distribution of EWMA We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e: This plot is displayed only when exiting EWMASI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, X-axis  = Short-Term-Memory Weight Coefficient, 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Min=0.0 on the left; Max=1.0 on the righ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ical,   Y-axis  = Relative Frequency of "Best" EWMA Weigh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4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i.e. Visualize each bar as a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total area inside all b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. Magenta Line  = Best EWMA WEIGHT for the OBSERVED Data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Note: When this "observed" value is "far" to the right in the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simulated distribution, this is a indication that EWMA Weights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hat large are unlikely to occur due MERELY to chance variation.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umps with EWMASIM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make a permanent copy of a graphics screen, press on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sen from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 key or F10....dump to HP Laser Jet,+,&amp; SeriesII on LT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G key or F09....dump to IBM-compatible Graphics do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(including Epson LX &amp; MX) on LT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 key or F08....dump to Epson FX,JX,LQ on LTP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Other Key...Go to next screen without a screen dum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you invoke DOS "graphics" (.com) before EWMASIM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ift-PrtSc" key combination MAY give a better copy of the graph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t-matrix printer than you would get with G/F9, E/F8, or O/F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this alternative MUST be used with non-standard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(...like, say, your slave printer is actually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system via LPT2 rather than LPT1 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s, S. (1959).  "Control chart tests based upon geometric 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s."  Technometrics 1, 239-2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EWMAs in Quality Trend Monitoring was pioneer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&amp;T/Bell Laboratories/Western Electric by Spence Roberts,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hem "geometric" weighting schemes.  Roberts suggest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al method for approximate EWMA "computation" and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erts used simulation techniques to study the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ties of EWMAs, such as the average run lengths (ARLs)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ed both from in-control processes and from process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off-target 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nter, J. S. (1986).  "The exponentially weighted moving average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of Quality Technology 18, 203-2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5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u Hunter stresses the interpretation of the EWMA as a nex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-ahead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wder, S. V. (1987).  "A simple method for studying run-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s of exponentially weighted moving average chart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metrics 29, 401-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wder, S. V. (1989).  "Design of exponentially weighted 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schemes."  Journal of Quality Technology 21, 155-1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as, J. M. and Saccucci, M. S. (1990).  "Exponentially we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average control schemes: properties and enhancements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ometrics 32, 1-29 (with discu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ccucci, M. S. and Lucas, J. M. (1990).  "Average run length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onentially weighted moving average control schemes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ov chain approach."  Journal of Quality Technology 22, 154-1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cas and Saccucci discuss not only several new prac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s and refinements of EWMA-based control schemes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ome new, highly theoretical underpinnings (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-state Markov chains) for EWMAs.  In fact,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phasize that EWMA control schemes can be designed so as to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highly desirable properties of "cumulative sum" (CUS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ceno, A. (1995).  "Choosing the EWMA parameter in engine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control."  Journal of Quality Technology 27, 162-1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uceno describes normal-theory maximum likelihood estim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ort-term-memory-weight, p = lambda = 1 - theta, and prov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utationally efficient FORTRAM algorithm for poin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val estimation of p.  Version 9505 of EWMASIM impl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direct translation of Luceno's algorithm int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define HUGE (999999999.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tima11(double c0, double theta, int n, double y[], double *ima11)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a, b, c, determ, qform, th2, thnp1, th2np2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y0hat, ynphat, sum, p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theta &gt;= 1.0 || theta &lt; -1.0 || n &lt; 2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alculation of A-sub-thet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= y[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 i = 1; i &lt; n; i++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theta * a + y[i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6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Calculation of B-sub-theta and N*C-sub-theta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= y[n-1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= 0.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 i = n-1; i &gt; 0; i-- 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c + b * y[i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theta * b + y[i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alculation of the quadratic form, the determina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nd the likelihood factor as a function of the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2 = theta * thet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np1 = thet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 i = 0; i &lt; n; i++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np1 *= thet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2np2 = thnp1 * thnp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0hat = theta * ( thnp1 * a - b ) / ( 1.0 - th2np2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phat = theta * ( thnp1 * b - a ) / ( 1.0 - th2np2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 = theta * ( c + y0hat * b + ynphat * a )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np1 * y0hat * ynphat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0  = y0hat * y0hat + ynphat * ynphat + (double)n * c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form = ( p0 + 2.0 * sum ) / ( 1.0 - th2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 = ( 1.0 - th2np2 ) / ( 1.0 - th2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 qform &gt; 0.0 &amp;&amp; determ &gt; 0.0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ima11 = (double)n * log( qform ) + log( determ 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ima11 = HUG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the above tima11() function, the y array contains the n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between (n+1) observed values in the time series, c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autocovariance of the y's, and theta is a trial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lambda = 1 - p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0 = 0.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Difference series and compute autocovarianc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( i = 0; i &lt; n; i++ )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[i] = x[i+1] - x[i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0 += y[i] * y[i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0 /= (double)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WMASIM Update His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8903...First upload to CompuServ IBMAPP (IBM Applications Foru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brary 13 (Tech/Engr/Sc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201...Major Upgrade to user-interfac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bounce-bar" menu for batch input file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Single .EXE module operates in either "G" or "R"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7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Data input files for EWMASIM required t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.ext of ".HST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Output Save files from EWMASIM required t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.ext of ".SAV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EWMASIM accepts input of negative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211...Convert graphics screens from CGA to VGA resol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9505...Add Normal-Theory Maximum Likelihood Estim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ort-Term-Memory-Weigh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Add Technical Appendix on EWMA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TECHNICAL APPENDIX: EWMA THEORY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se that lots from a production process are numbered sequ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a series of numerical values [ i.e. a variable x ] obser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quence of lots is denoted by th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 . .   x[-2],  x[-1],  x[0], x[1],  x[2],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, x, is assumed here to be a quantitative (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ative) variable, and x[s] denotes the numerical measuremen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 lot corresponding to position number "s" of the series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series is "doubly infinite" in the sense that it origina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istant past" and extends out into the "unknown future."  It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o visualize x[0] as the measurement from the first lot mad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production period (month or year) and, say, x[P]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surement on the present production lot.   Using indices 0 and 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, x[s] would represent a result from "past history" when 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 (especially when s is both large and negative), and x[s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an as-yet "unobserved" value when  s &gt; P, the index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esent" production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al value of the "Exponentially Weighted Moving Aver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WMA) at sequential position s will be denoted here by EWMA[s] and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weighted average of ALL values observed strictly previ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WMA[s] = w[s-1] x[s-1] + w[s-2] x[s-2] + w[s-3] x[s-3] + . . . {Eqn.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ight, w[s-j], given to the value, x[s-j], observ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ion lot at "lag" index j (back in time) before position number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f a special form that depends only up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8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lag index, j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parameter,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neral functional form for each we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[s-j] = p times ( 1 - p )^( j - 1 )            {Eqn.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"p" parameter is strictly positive and less than tw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&lt; p &lt; 2, and the carat symbol, ^, means raise ( 1 - p ) to the 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j - 1 ).  Parameters in the range 1 &lt; p &lt; 2 yield weigh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in sign and are of little interest.  In practical applic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 of interest is usually only 0 &lt; p &lt;= 1, where the p-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"propor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WMA proportion, p, is referred to here as the "Short-Ter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" because the numerical value, x[s-1], observed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to x[s] gets weight "p" when computing EWMA[s].  EWMA we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smaller-and-smaller for observed values further-and-further bac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; x[s-2] gets weight p(1-p), x[s-3] gets weight p(1-p)^2, etc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Math Exercis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 that the following infinite sum of weights, S[p], over all "lag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1 to infinity is unity whenever 0 &lt; p &lt; 2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[p] =  p + p(1-p) + p(1-p)^2  + p(1-p)^3  + . . .        {Eqn.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of:  Note that S[1]=1, and factor equation 3 as S[p] = p + (1-p)S[p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when p is neither 0 nor 1, solve to get p*S[p] = p.  Then,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p is not zero, conclude that S[p] = 1 whenever 0 &lt; p &lt;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note that S[0] = 0 and that the series diverges for p &lt; 0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&gt;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Math Exercise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at EWMA[s] can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WMA[s] = p x[s-1] + (1-p) EWMA[s-1] .        {Eqn.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of:  Factor EWMA[s] of equation 1, as in the previous exercise,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p times x[s-1] ) plus (1-p) times a quantity called Z, say,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 = p x[s-2] + p(1-p) x[s3] + p(1-p)^2  x[s-4] +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is Z factor matches the very definition of the exponent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ed moving average, EWMA[s-1], for the sequential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preceeding lot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PRETATION:  Note that equation 4 offers potential for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siderable computational simplicity.  Equation 4 is a "recursive"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9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rmula for computing EWMA[s] directly knowing "only" two  numerical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alues from lag position number 1, namely, x[s-1] and EWMA[s-1].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ssume that lagged values, like x[s-j] , are known as of time "s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ositive lag indices, j &gt; 0.  These historical values provi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ack record" of the manufacturing process as of time "s", and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not only "recent history" (1 &lt;= j &lt;= s) but also resul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he start of the current reporting period (i.e. j &gt; s so that s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 0.)  Note that, if we also knew ANY ONE "historical" valu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, then we could use equation 4 to compute ALL other past valu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, we could even make a "forecast" for sequential posi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+1" BEFORE that actual value, x[s+1], is ob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, technically, equation 1 implies that EWMA[s] depends upon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[s-j]'s for j &gt; 0, ask yourself, "How strong is this depend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?"  The GOOD NEWS about this question from equation 1 i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 given to x[s-j] in EWMA s  will, for any fixed short-term-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, "p," always become ARBITRARILY SMALL as the lag index, "j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.  The numerical results in the following tabulation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int.  But these tabulated values also show that histo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ghts die out much more quickly for "large" short-term-memory-we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ke 0.50) than for small weights (like 0.10)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results for Short-Term Memory Weights  10%, 20%, and 50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= 0.10                p = 0.20                p = 0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g  wght  cum.wght    lag  wght  cum.wght    lag  wght  cum.w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0.1000  0.1000      1  0.2000  0.2000      1  0.5000  0.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0.0900  0.1900      2  0.1600  0.3600      2  0.2500  0.7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0.0810  0.2710      3  0.1280  0.4880      3  0.1250  0.87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0.0729  0.3439      4  0.1024  0.5904      4  0.0625  0.93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0.0656  0.4095      5  0.0819  0.6723      5  0.0313  0.96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0.0590  0.4686      6  0.0655  0.7379      6  0.0156  0.98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0.0531  0.5217      7  0.0524  0.7903      7  0.0078  0.99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0.0478  0.5695      8  0.0419  0.8322      8  0.0039  0.99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0.0430  0.6126      9  0.0336  0.8658      9  0.0020  0.99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0.0387  0.6513     10  0.0268  0.8926     10  0.0010  0.9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-      -           -   -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0.0135  0.8784      20  0.0029  0.98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-      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0.0016  0.98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ctual practice, the x[s-j] sequence usually does not really ext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to the "infinite past."  Even some of the available recor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y for a process may date back to a time before when certain kn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tical changes were made to the process.  This "ancient" his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of questionable relevance to "present" opera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10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what usually is done in actual practice is to "start-up" EW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at some sequential position, say s = 0, by assuming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numerical value for EWMA[0].  For example, EWMA[0] could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) the observed mean value of a "few" values that occurred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start of the current reporting period, s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dinary) average of the ten values x[-1] through x[-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i) the observed mean value of all recent or "current" resul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x[0] to x[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, it is best to investigate the numerical sensitiv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[s] to even relatively "small" changes in the start-up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[0].  This sensitivity "should" be smaller when s and/or p are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when they are small, but one has to make *** Actual Numer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*** to get a good "feel" for the importance of pot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initial conditions (at s = 0) upon the behavior of EWMA[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entire current range, 1 &lt;= s &lt;=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EWMAs for Statistical Smooth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trend monitoring applications can use EWMAs primarily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"smoothing" a data series.  In these applications, resul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lots may be visualized as being highly vulner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iderable) "noise," while management attention needs to be call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derlying quality "signal," represented by the EWMA[s]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s clear from equation 4, very little smoothing would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short-term-memory weight, p, close to 1.  In fact, the read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cautioned that p = 1 simply yields EWMA[s] = x[s-1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other extreme, the EWMAs become "perfectly flat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-term-memory weight, p, becomes small.  In fact, EWMA[s]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at the EWMA[0] value for all subsequent positions, s,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as p approaches 0.  Note, in particular, that the start-up-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[0], can be highly influential when p is "small" (close to zer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n EWMA as a data "smoother" in quality trend monito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s, one can use a pre-determined and fixed valu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-term-memory weight, say p = 0.10.  This simply means tha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of the total weight (of one) given to all historical data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ing EWMA[s] will always be placed upon x[s-1] .  Similarly,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will be placed on x[s-2], 8.1 percent on x[s-3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stician will need to use actual data from historical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 to (i) investigate sensitivity to start-up-values and to (i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"action limits" on the EWMA series, itself, for quality tr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.  It is usually NOT appropriate to set EWMA control li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oretical equations involving only summary statistics (like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ariances) for the original data series, x[s].  One must compu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the EWMA[s] series resulting from the pre-determined valu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11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-term-memory weight, p, that is intended for use in actual qua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city of Interpretation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desirable features of an EWMA, and one that is make clea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 4, is the following:  Relative to the observed numeric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WMA[s-1], the next forecast ahead value, EWMA[s], ALWAYS 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x[s-1] . . . which is the most recent data value availabl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f this forecast.  In fact, equation 4 does not only sh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[s] will always fall somewhere between EWMA[s-1] and x[s-1];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tates the percentage of the way (100p%) from EWMA[s-1] towards x[s-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WMA[s] will move.  But let us simply concentrate attention her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servation that EWMA[s] will, indeed, always mov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ly "correct"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trend monitoring methodologies that use "windowed"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statistics (with a finite window "width", W) do NOT have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"correct" direction.  Specifically, suppos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-level estimate for sequential position number s woul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upon only, say, x[s-W+1], . . . ,x[s-1], and x[s].  So a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s-W], must exit from the left-hand edge of the above finit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relevant, recent history" in order for x[s] to ente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-hand edge.  Especially when all data within the finit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eighted equally, trends of the resulting quality level estim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epend as much on the "oldest" data value that is EX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 as they do upon the "newest" data value that is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EWMAs for Statistical Model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WMAs can also be used empirically to determine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-term-memory present in a data series, x[s].  Here the p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hosen so as to, say, minimize deviations between x[s] and EWMA[s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that the difference between x[s-1] and EWMA[s] can always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zero simply by taking p = 1; modeling applications thus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us upon EWMA[s] as an ahead-of-time forecast of x[s].)  I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matter to compute the sum-of-squares of all differen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s]-EWMA[s], as a function of the short-term-memory weight, p, for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fixed "start-up-values," EWMA[0], using equation 4.  One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s p (and possibly EWMA[0], also) to minimize this sum-of-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EWMA Control Limits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very simple way to model data from an "in-control" proces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ume that observations are then uncorrelated (or statis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) with common mean, mu, and common variance, sigma2 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value of the EWMA is also mu in this case, and its asympto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w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12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(EWMA[s])  =  sigma2 ( w[s-1]^2 + w[s-2]^2 + w[s-3]^2 + . . 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sigma2 p^2 / [ 1 - ( 1 - p )^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sigma2  p  / ( 2 - p ).                        {Eqn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series of squared weights in equation 5 extends al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back into the infinite past.  The variance of EWMA[s]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than this if the series was started up at time zero at a fix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value for EWMA[0] (usually the mean value, mu, or an in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arget" value.)  The variance in this cas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(EWMA[s])  =  sigma2 ( w[s-1]^2 + w[s-2]^2 + ... + w[1]^2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[ 1 - ( 1 - p )^2s ]  p^2 / ( 2 - p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s clear from the above formulas, the variance of an EWMA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ess than sigma2, the variance of a single observation, when p &lt;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variance of an EWMA will be much, much less than sigma2  when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ather small, like 0.1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interesting alternative formulation, the EWMA provides opt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casts of future (as yet unobserved) process values.  This is th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observed values are from a so-called "noisy random walk."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atistical time-series model known as an IMA(1,1) or a first-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moving average process.  If e[s] is a "white noise"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variance sigma2 , the DIFFERENCE EQUATION form of this mod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1 - B ) x[s] = ( 1 - theta B ) e[s],         {Eqn.6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[s] - x[s-1] = e[s] - theta e[s-1]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above model is rewritten in RANDOM SHOCK form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[s] = e[s] + ( 1 - theta ) SUMMATION ( e[s-i] )      {Eqn.7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the summation extends from i=1 to infinity with coefficien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 divergent series,) this confirms that the observed data serie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nstationary."  The x series has no well-defined mean or variance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ts first differences form a stationary, first-order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interest here in the IMA(1,1) formulation derives from wr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in yet a THIRD way.  When theta is positive of the form theta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p as in equation 4, the so-called INVERTED FORM of the mode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s 6 and 7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[s] -  EWMA[s] = e[s].                   {Eqn.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mal forecast of x[s] given x[s-1], x[s-2], x[s-3], . . .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clearly of the form x[s] = EWMA[s] with forecast variance sigma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as the mean squared difference between x[s] and EWMA[s]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WMASim [Version 9505] . . . . . . . . . . . . . . . Page 13 of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"in-control" history.  In this sort of situation, one int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to prevent large period-to-period shifts in the process; 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mean level of the process to evolve over time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hold it near any fixed, consta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C (Statistical Process Control) Theory "Pecking Order"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does all of the above EWMA theory imply that EWMA (and/or CUSU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 are currently viewed as being the "best" sorts of S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s?  Perhaps they generally are viewed these days as be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d of the pecking order.  They certainly are receiving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tion for being superior to all known variations on Shewhar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1924 control charting propos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ality, EWMA procedures are rather simplistic, at leas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e that their formulations lack any sort of underlying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for transitions between "in-control" and "out-of-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states.  Much more sophisticated formulations and procedur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"Quality Measurement Plan" (QMP) of AT&amp;T and Bellc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proposed and are in use.  The parameter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complex procedure (say, the parameters of the alternating renew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upon which QMP is based) need verification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 to unique features of individual applications.  Bu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y Brush, Hoadley, and Saperstein (1990) [Technometrics 3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-41], the extra efforts needed to apply QMP pay off immediate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a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mmary then, EWMA procedures are currently viewed a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werful techniques based upon minimal assumptions.  And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robust enough to be routinely used with very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tion to possibly unique characteristics of each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