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DENCE LEVE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Confidence Levels for small sample siz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 The mathematics of doing so is somewhat involv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programs are presented to accomplish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Levels for a small sample size (N&lt;=33).  CONFID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fidence Level associated with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which an expected number of failures occu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quired probability of success.  (If I test 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J failures, I end up with a confidence level of X th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time I will have a success.)  A table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sts, the number of failures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Level for the required probability of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n optional table showing all tests and fail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When planning a series of tests it is oft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tests and how many failures may be tol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iven Confidence Level with a given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NOOFTEST.COM calculates the required number of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number of failures given the requir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and the required confidence level needed. 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sts and the confidence level meet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ucces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FIDEN.COM and NOOFTEST.COM assume that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system.  Below are example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square brackets [] are input by the user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{}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FIDEN&lt;CR&gt;]                         {Execute CONFIDEN.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LEVEL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TESTS:               [33]    {33 tests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FAILURES EXPECTED: [2]     {2 fail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SUCCESS REQUIRED:     [0.90]  {90%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FAILURE:              0.1000  {10% fail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FULL LIST OR ONLY VALUES FOR N = 33 (1 OR 0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Only for N = 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    NO.      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    FAILURES 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       0      0.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       1      0.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       2      0.6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PROGRAM Conf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In other words as, shown above, if I test 33 times and ge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, I have a 65.43% confidence level that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 will have a suc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FTEST&lt;CR&gt;]                            {Execute NOFTEST.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STS TO ACHIEVE A GIVEN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AXIMUM NUMBER OF TESTS:        [33]   {33 tests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AXIMUM NUMBER OF FAILURES:     [2]    {2 fail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OBABILITY OF SUCCESS REQUIRED:[0.90] {90%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FAILURE IS THEN:       0.100  {10% 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NFIDENCE LEVEL REQUIRED:      [0.85] {85% confi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PUT PHASE, BEGIN RESUL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     NO.      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     FAILURES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        0      0.8649 {1st test over 85% 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0      0.8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          0      0.8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        0      0.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           0      0.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        0      0.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 0      0.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           0      0.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          0      0.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            0      0.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        0      0.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     0      0.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           0      0.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        0      0.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        0      0.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        1      0.8558 {1st failure w/over 85% 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PROGRAM NoO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 need at least 19 tests with no failures to have an 86.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level that at least 90% of the time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  If I have zero failures in 33 tests,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.91% confidence level that at least 90% of the tim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.  If I have one failure in 33 tests,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58% confidence level that at least 90% of the tim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.  If I have more than one failure in 33 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85% confidence that I will have success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umber of tests and the number of failures ar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the probability of success and the confidence leve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re input as decimal fractions less than one.  I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of input conditions, the required confidence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for the number of tests and/or the required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no output table will be printed.  If more than 33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or required, most statistics books giv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Levels for larg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