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surer's Delight (C)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, what it does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easurer's Delight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ew Organization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use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an Organiza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 Organization's nam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and Restore files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 new Organization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 Choices, optio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elections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selection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 format selections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election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a Client's account status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Client or Unit record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a Client's account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new Client to the file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Client from the fil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or change Organization Profiles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or change Standard Services and Late Charges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or change Neighborhood Streets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history records prior to a date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end activity, reset YTD amounts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ew Unit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current Uni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current Unit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irectory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elinquency report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history between two dates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Billing Status report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ntract start and expiration report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Text Menu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Bills with the option to post 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elinquency Notices with option to post late charges 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the Billing without printing bills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Billing and Delinquency text 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 letters to Client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letters to Clients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labels or envelopes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the Date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and Paper Sizes 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a damaged file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reasurer's Delight application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 is a multifunction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organize and control your memb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It can be used for office or apartment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iniums, clubs, parking garages, churches, 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other types of organization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members or Clients, with or without a "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separate identification such as a Lot o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Licence number or Employe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urpose of clarity, we will refer to "Cli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ts", "Contract" and "Membership".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 substitute may be choosen for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ntal organization, a Client would be a T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would be an Apartment and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-286 or highe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Drive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BM/Epson or HP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, what it do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dles up to 99 differ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limited number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mple selection of Color, Printer,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lp is available when need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uring the automatic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mple Organization" is set up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titious data and loaded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r's Delight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 backup and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ansaction history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nit (like Apartment) availability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 Crediting of accounts with option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credited and totaled to verify deposit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s and prints bill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charge feature, Percentage o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he current bal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ate charges should be 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different late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ing and for Delin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e Billing all at o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 or selectively by a specified "Billing Cyc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Status reports and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tions to select the order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duces a Delinquenc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financial summary is offered show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ing amount by Bill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entee Billing and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ntains a year-to-date credit histo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account is closed,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rded by Unit number and can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nds customized letters to Clients,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start and expiration date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etc. Public documents (Letters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nquency Notices) may be prin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nglish. Substitutions are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utation, Spelled Dates, Currency Symbo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choose to print on your own preprinted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ve the program generate the letterhe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do selective mailings to Client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dates, current balance, Billing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can store letters with Editors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You may attach text to Bills and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te mailing labels or print addresses on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s and Delinquency Notices are prepared to f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dates entered are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s accounts easily with keystroke-sa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Credit, Billing or Delinquency his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cription of the "Unit" detail, seven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ustomize the field names and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make a backup (working)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 diskettes in case an original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amaged.  If necessary,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DISKCOPY.  Label your wor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asurer's Delight Program" and put the originals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provided that automatically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diskette drive to your choice of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ra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STALL C: (for installation on drive C: or INST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he following file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ISA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1DIR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D.BAT will also be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from the TREAS directory 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typing 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Organization is set up, new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laced into a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, Example Organ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 purpose is to familiariz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using "Live" data.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hen Example Organization is set up, fictit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loaded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us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s, you can select the func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yping the number in front of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select bar up or down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ired function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function in the program, you can return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 and DOS by repeatedl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different fields, press either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, Cursor Down or Tab keys.  Press Ctrl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ext to the right of the cursor. The Home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a line or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filling ou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s F10 to save the information. 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or menu without saving the infor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The Tab keys are also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lient, you may either look for the Clie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nit designation. If you press the enter key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with a character search, the first 200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records will be displayed. Move the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you wish to selec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changes to a Clients base file, you may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 records by pressing the Ctrl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Menu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provided after the organiz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Organizations may be entered, each may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nd Manager's file. The only common item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s Color, Currency, Date format, Print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and auto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Remove an Organiz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delete Organizations tha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When the application was firs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Organization" was initiated, select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it. You will be asked for confirmatio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eletion is not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an Organization nam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up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-on Menu, you may elect to back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rom each Organization. The backups are u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 floppy, but that is not a require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files to any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gram will exit to DO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pied to the specified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store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files, the last Path that was use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will be presented to you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will be asked if you are sur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s will be overwritten with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ajor file change is about to take plac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peration, do back up your files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f that is your backu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-up a new Organiz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, provide the new 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provided, duplicate name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file actively during which new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Main Menu will appear. The first item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should always be the completion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t-up choic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variety of colo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three pages and adjus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 The program will prevent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to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, F3 or F4 you will set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t levels. The color selection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ates, uses the date format of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use DD-MM-YYYY.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date format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format selec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the Currency format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,222,33.44. To change this format to 111.222.33,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alternate format question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inter control characters, ar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based on their make and compat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andard. In general the Epson and IBM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rinters however need altern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Other", double width prin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on reports and bil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can be connected to a PC on either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ial Port. The most common port is "LPT1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 If a COM port is selected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Baud rate= 300, No parity check,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easurer's Del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r's Delight program contains a primar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Menus:  Manager's Menu, Reports Menu,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enu. Ideally you would report income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Quicken". All Budgets, venders and bank accou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there. The amount credited may be coll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 slips or print the "Credit histor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 with the total amount credited, see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Organiz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-on Menu, you may set up a new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name the organization and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automatically and the nex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ill b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to complete the Organizatio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plete the Organization Profile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til the Client data is completely finished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question on page one regarding ret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", this will save you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t up the chargers and late charge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 in the Neighborhood street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ter Client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f you wish to retain Units after Client delet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ention question on page one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 to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ew or change Organization Profiles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is to set up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the Manager's Menu. There are 3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review. Press F1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ganization's Profile screen,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n the first two lines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state, Zip code,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ype of Client (such as Tenant, Owner, or 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nit (such as Apartment,Block/Lot,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Enter contract type (such as Lease or Membershi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lient, Unit, and contract that you en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erms that are display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serted into headings on printed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ype this information capitaliz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ord.  To change or review this informa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choose the Manager's Menu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this documentation, account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ients and Units.  You can choose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whatever is suitabl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Units are a part of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you may elect to enter the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information is entered, rather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information in the Manager's Menu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igning them to each Client. To do thi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question on page one (Retention) with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No) and the Unit information is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information. This will save you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lients have been entered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's Menu and change the answer to a "No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for public docum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cuments are those items that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s. Since these Clients may not know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ressed in English, you may substitute term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Symbols and titles in Letters,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Notices. The pages two and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's Profile are used for that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or change Standard Services and late Charg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tandard services, charges or credits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anager's Menu.  This screen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nter up to five standard services,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 These charges can be applied by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your Clients.  Some examples are recre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ees, tennis memberships, and lawn maintenanc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arge or credit, press Ente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reasurer's Delight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in the decimal point when a whole dollar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credits are preceded by a a &lt;-&gt; (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(Escape Key), will allow exit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peration in any Menu back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ter to move the cursor to each field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Cursor Down keys to move the cursor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also use the tab keys or reverse tab (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). Press F10 to save the information or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thout sav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view or Change Inventory of Neighborhood Stree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ients all live in the same neighbor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a lot of time if you only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 number and have the res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. This is don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treet and city fields. Enter up to ten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treets, the City, State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history records prior to a dat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ffered for house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file gets to large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Year end actively, reset the Year To Date amou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new year, it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o Date Credited total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option will only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question on retention on pa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Profiles on the Manager's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with a "Y" (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a new Uni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is retained when a Client is de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additional Unit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a current Uni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is retained when a Client is de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a Unit nam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history is based on Uni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the Unit name the hist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hen reviewing a Client'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a current Uni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is retained when a Client is de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a Unit deletion. Co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prevent 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s to enter the Client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"Add a Client to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ew Client Account statu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view Client Record option to inquire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accoun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Client's name, addres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billing information, payment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nd the next scre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th payment credited, amounts char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delinquencies, late charge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story, relates to the "Unit"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shows the Client at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ok place. The type indicates, B= 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= Delinquency and C= Cr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Client Account or Unit statu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nge Client Record op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sting information about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enter the first few letter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reasurer's Delight locates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se characters. 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beginning with the same letters,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redit a Clients accoun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ptionally your printer should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per aligned when choo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ly Credits option when you want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a Client's account. Enter the payment ID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 for correction etc.) If the amoun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lance, press Enter and the amou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contract start and end dates,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editing is sometimes related to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such as memb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dd New Client to the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dd New Client Record to File option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ied a Unit and the retention, aft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a window with available Units will b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gram will take you directly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creen. The last name and Unit, are mandatory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filled out. A message will remind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with numeric codes is displayed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  Choose the code that is applic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 or two codes. For example, type 1,2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's initials, without spacing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"Mr. and Mrs." with the Client's ini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You may substitute titles, see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reet,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gnated some common streets for your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Menu, a screen displays thes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house number and press Enter.  Select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the bar over it and press Enter.  The stre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lled in automatically.  If the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Zip code were specified, they are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se numbers without parentheses or dash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 The parentheses and dashes are automat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ndatory field, and must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unique and does not allow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tention question in the Manager's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s "Y", this Unit can only be chang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's Menu. For allowing multipl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 use a unique scheme such as 123(2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ling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iling address is the same as the accou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ese fields.  Otherwise, enter th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is used when printing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iling name is left blank, the accou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used for th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 date and end date of your contrac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MM-DD-YY sequence (DD-MM-YY if the altern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pecified.  Treasurer's Delight checks th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end date is later than the start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the program detects this and allows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If you choose not to use these fiel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lient, press Page Down to display a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the name, address, and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previous screens.  On this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ich charges are applicable to this Cli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ervices box, type Y for Yes or N for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ext to the service and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re charges can be applied, these ar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".  Three items are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name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number of posting (from 1 to 99)that thes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charges are billed and posted, they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 each time a posting takes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.) A "P" indicates that the charg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Down again to access pag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named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or your Client is now read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ress F10 to enter the information or Esc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a Client from the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lient Record from the File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an account from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is option,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ient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, use the Enter key or Cursor Up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. Be sure you really want to delete the accou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this Client is remove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of your choice to prevent 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ign the print vertically,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nts are not spaced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Director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line asks you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request not to be listed. For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ublic Directories, you may wish to overrid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information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Delinquency repor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 delinquencies above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are also printed to aid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are delin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history between two dat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either Credits, B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postings between two dat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Billing status repor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and total the organizatio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illing Cycle, including the total number of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nd all Billing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Contract Start and Expiration between two Dat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a list of accounts wi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tes.  You choose the specific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o be listed and whether or not you wis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hat have no dat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before all printing takes pla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 the printer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up the paper to the top line to be pri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 the printer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most printers to their power-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e top lin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Text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"Labels and Paper Siz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 specific pap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Posting operation, mak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or the Organization (See the Sign-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inting Bills or Delinquency Notice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to the Client records. You may print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ices as often as you wish. The recor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fter you type POS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Bills with Option to Po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billing statements for all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creen prompts guide you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ries of prompts relating to such items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lling or Delinquency cycle, (defaul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), Press F10 to enter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restart capability in case you h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 problems.  Select the last name or Un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bill has been printed, the message: "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ost". "Enter POST if ready to proce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d POST and all accounts of the choose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ill be posted, you cannot stop the opera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, the program will display the progr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Delinquency Notices with option to post late charg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 Delinquency Notices option to send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accounts with overdue balance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ost Billing for Clients, without Printing Bill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st Billing for All Clients, Without Printing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cord a billing Cycle for all the accou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bills.  This option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inted, but have not posted the bil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or if your organization doesn't need to send b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screen prompts about the balances and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 You can then review the balanc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information is correct, the bill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view Billing and Delinquency 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 regular bi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p to 17 lines of text to go along with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s, press F1 to see variables for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 delinquenc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p to 17 lines of text for Clients whos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inquent, press F1 to see variable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epare letters to Cli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 text for letters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up to 15 different letters, and create up to 4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wn letter text for special purpos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notices, price changes and voting ballot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, business address, and greeting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wish to check the spelling or substitute synony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text editor such as Writing Assista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 to 10 and right margin to 69. You can rec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40 lines of text and save the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insert spelled dates such as: Januar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 or an amount such as $44.45 in the tex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Client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nd letters to all Clients or only Client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r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l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print your correspo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or standard computer paper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on letterheads (see Manager'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nd Letters to Cli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 Letters to Clients option to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s.  You can review or change the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it is printed.  (After review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ontinue.) Imbedded in the tex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Unit designation (Lot, Account number, Apart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Year To Date Credi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Contract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Contract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current outstand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e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letter either to a group of Cli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 is above an amount that you spec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 series of criteria such as Dates or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mount credited or to just one Client by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rompts.  You can store up to 15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labels or envelop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Mail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for all Clients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 selected servic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ddresses for Clients whom you are bil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ervice.  Any Clients with any of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e billed.  For example, if you choose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nd security, all Clients with law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urity charges or both will have mail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delinquenc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ddresses for Clients who are receiving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selecte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o print labels or envelopes (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feed only).  After choosing an option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label size you are using and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bels are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window envelopes for Bills and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, the mailing addresses will b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the Dat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surer's Delight, all dates are 01-02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4,  or 0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4 or 01/0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4,   or 01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4,   or 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4,  or 1/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4,    or 1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ternate date format was selected o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months and days would be reversed to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 and Paper Siz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four mailing label siz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.83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1.0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1.17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.5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nvelopes (For friction type prin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re measured from the top of one labe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.  Many office supply catalogs and sto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of the label when describing the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pace between them.  (For example, the "1 i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ight be called a "15/16 inch" label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 inch space between the lab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's billing routines are designed fo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8.5 x 11 Inches measured without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.  To accommodate folding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orizontal perforation, two per page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lines at 6 lines per Inch. A guideline is provided on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nquency Notices to assist you in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ormat supports window envelo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bian Double Window, 3 7/8 by 8 7/8, #9 Universal/CO1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elopes are available at any Office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reasurer's Delight program 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the intended purpo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contact your politicians with letters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liticians in a different Billing Cycle. Local in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"S", House in "H" and Senate in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oliticians without a title and instead of firs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ongressman Whatshisname". Set up the altern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exa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n. William Whatsh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se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4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hington, DC 44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alutation will be: Dear Congressman Wili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a damaged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ower failures, lightning strikes et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file, it is possible that a file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 To repair the indexes,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REPR.EXE on the installation disk,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When the error message occurs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ath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REPR path\TD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REPR path\TDH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 Treasurer's Delight applic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Treasurer's Delight program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ess Esc.  Then answer Y to the prompt "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? Y/N,".  You may select the Sign-on Menu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used to store the Clients information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SAM (Index Sequential Access Metho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the ISAM Engine in memory (PROISAM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AMD.EXE is loaded during startup (PROISAMD /Ib: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ed after completion by one of two ".B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BAT is in Directory TREAS and one i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that the program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TD", the program automatically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organizations are entered, new DOS Director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"Example Directory" is install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D1DIR". Any new installations will start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D2DIR" etc. If an Organization is Dele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ll re-use the now avail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PS/2, DOS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1990)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is a trademark of U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7-2-1994 to Version 1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