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grants to the Purchaser and Purchaser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erable and nonexclusive license to use, on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Management System (TMS) and accompany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urchaser by Lee A. Stoeckert.  Purchaser is hereby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ad the program from its medium into the memor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lely for the purpose of executing the program. Le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eckert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Lee A. Stoecker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shall maintain title to and ownership of TM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o make no more than one (1)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1) backup copy of TMS for their personal use only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, TMS may not, in whole or part, be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or distribut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 and accompanying materials are sold with an unconditional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guarantee. If for any reason you are not completely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MS return all materials to your original place of purcha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your purchase date for a full refund less a $10.00 re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Lee A. Stoeckert makes no warranties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quality, performance, accuracy, or fitness of T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Lee A. Stoeckert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or actions taken on the part of the Purchas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 TMS. In no event shall Lee A. Stoeckert, or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any othe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incident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the use or inability to use this product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or an authorized agent of suc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-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/unlicensed copies of TMS are provided as trial cop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ake use of a single trial copy for a period NOT TO EXCE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90 days, you must either register your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ant Management System (T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4 - Lee A. Sto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A. Stoeckert reserves the right to make changes,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MS at any time and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