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Schedule Future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eatur� i� usefu� i� schedulin� multipl� activitie� automaticall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nt� wh� requir� frequen� an� periodi� appointment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menu� yo� hav� thre�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)  Create future activ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[by day of week or day of month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2)  Create future activities by yearly d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3)  Unlimited choices in creating activit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)  Create futur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by day of week or day of mon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optio�  wil� allo� yo� t� creat� multipl� activitie� i�  th�  futur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option� yo� ca� generat� on� activit� ever� � week� fo� 1� mon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on� Tenant�  Anothe� possibilit� i� t� mak� activitie� ever�  da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e�  period�   �  thir�  exampl�  woul�  b�  t�  creat�  activitie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� Thursday� fo� on� Tenan� fo� 2� months�  Yo� ca� elec� t� 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� activitie� o� � da� o� th� week� suc� a� ever� thir� Thursday� o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� o� th� month� suc� a� makin� activitie� o� th� 1st� 5th� an� 18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� mont� fo� on� Te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optio�  wil� automaticall� creat� fo� yo� activitie� i�  th�  fut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� o� you� input�  Yo� ca� inpu� th� followin�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tart Date of your activi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nd date of your activi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Day of week or date of month on which activity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ycle of activities (weekly, every 2nd week, every 3rd 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 delete  a set of prior  activities  that  you  had  crea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SCREE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=========== Add/Delete Option 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 thi�  menu�  yo� ca� elec� t� eithe� ad� record�  automaticall�  o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� forme� activit� record� tha� yo� ha� create� automatically� 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 yo�  elec�  t� delet� forme� activit� records� yo� ca�  thin�  o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� a� th� revers� a� addin� them�  Yo� wil� b� prompte� fo� mos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m� informatio� a� yo� wer� whe� yo� originall� create�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ca� sens� th� differen� betwee� record� tha� yo� manuall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� activit� fil� an� thos� create� automaticall� i� thi� module� 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ind� tw� o� thes� record� havin� bee� create� o� th� sam� day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notifie� a� th� scree� an� neithe� wil� b�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SCREE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select  the day of the week on which you wish the activity  to  occu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Everyday (7 days a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= Day of week not relev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lect future activities by date of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You can select up to 10 different da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y one month, such as scheduling an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the 10th, 15th, and 25th.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 th�  progra� create� you� activit� record� automatically� i�  ca� 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� � 6� characte� messag� fro� yo� int� th� comment� fiel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SCREE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selecte� optio� � i� Scree� 2� the� thi� scree� woul� appear�  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  yo�  ca� selec� u� t� 1� day� fro� whic� t� generat�  activities� 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� day� occu� durin� th� perio� yo� hav� selecte� earlier� thi� 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generat� a� activit� recor� o� tha�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 example�  i� yo� ente� '1� '2'� an� '6'� the� yo�  wil� 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�  a�  activit�  o� th� 1st� 2nd� an� 6t� o� ever�  mont�  tha�  f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� you�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SCREE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yo� ha� selecte� optio� � throug� � o� Scree� 2� the� yo� woul�  br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 Scree� 4�  A� thi� menu� yo� selec� th� weekl� frequenc� a� whic� 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� activitie� wil� b� scheduled�  I� yo� inpu� � '1'� the� a� 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schedule� ever� week�   � '2� mean� ever� tw� weeks� � '3� mea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wil� b� schedule� ever� thre�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 ca�  ente�  an�  number�  I� yo� ente� '13'�  the�  th�  progra� 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� you� activitie� ever� 1�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Create future activities by yearl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ption  2,  you can elect to create an activity on any  date  in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for as many years as you wish.  If, for example, you want to cre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ctivity record that occurs every '06/28', then option 2 will  do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All leap years, of course, are taken into account i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SCREE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screen, you would enter the number of years into the  future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is activity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SCREE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 thi� screen� yo� woul� selec� th� calenda� dat� o� whic� yo�  wis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� t�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3)  Unlimited choices in creating activit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gives you unlimited flexibility in creating activity records ��into the future using a number of powerful criter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�  i� ask� t� selec� th� dat� range� i� any� o� th�  existin�  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 wis�  t� use�  B� date� thi� ste� mean� th� dat� tha� th�  recor� 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�  int�  eithe� th� Tenant o� Activit� file��  The� th�  progr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� you�� "D� yo� wis� t� us� th� selectio� criteri� men� t� cre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nswe� 'yes� t� us� th� selectio� criteri� menu� the� optio� � 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 yo� whic� o� th� tw� file� yo� wis� th� 'criteri� selected� t� b� 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� Tenant o� Activit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