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Telephone Dial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tores &amp; dials up to one BILLION phone number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ill dia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to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dney to 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 London to L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er is installed from Other Options Menu, Install menu, option  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 Install menu is presented to you upon initial installation,  but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turn  to  it at any time.]   Once installed,  it  can  differenti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and long distance area codes, and can even dial a local  to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or  you.  It can dial through your PBX, if necessary, and  can 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a local access number for a long distance dialing service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ing  feature is available to you at these screens:   Tenant  f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)et option;  Activity file, A)dd option; Activity file, G)et option. 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se three screens you will observe either F8 to dial and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, should you elect to hang up prematurely.  Of the 3 entry poi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aling system, the most typically used is the Activity file, A)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install the program for automatic phone dialing through a  Ha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procedure for automatic phon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 of the following options you can enter characters mixed with numb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is to tell the modem to pause  between  dialing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does this.    The exact time of the pause you will have to deter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rial  and  error,  but is generally 2  seconds  per  comma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ell  the modem to dial '9',  then wait 6 seconds.   The only 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aling charac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2  3  4  5  6  7  8 9  0  *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r area code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local 'TOLL' calls if you enter the word  'TOL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first 4 letters in 'Referred by: ', in the Tenant File, Add or 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ith a toll call, the program will dial: PBX option + Toll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7 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istance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y one area code other than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oll dialing sequence.  This must be an area code other 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The program creates this Long Distance TO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X Prefix + Long Distance Toll Sequence + 7 dig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 'LDTL' in 'REFERRED BY' field, Tenant file, for LD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 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nter any code or up to 20 codes that follow your  long  dist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if  you wish. Some long distance services, for example,  us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a way of entering accounting codes for users.   This option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you enter F8 twice during dialing.  Observe the 'Push  F8  Agai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on PB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ix and match pulse with tone dialing.  Precede  your number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one, followed by 'P' to restore pulse.  For example, 'T9,P'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'9' tone, followed by a pause [,], then restored to pulse 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Automatic dialing for countries outside of the U.S.A. and Canad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ing a default 'area code/ST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one of two places in this program.   On the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option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 Automatic Phone Dialing through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this  option  gives you the ability to define  your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.   You  can  also select this value from the Other  Option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 this system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can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efault State, City, Stat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define your 'area code/STD', the program will then  assign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ll new records in the Tenant file, followed by a '/'.  Let's  s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 an 'area code/STD' of '03'.  Every time you add a recor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ant file, you will see this as in the phone numbe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  0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numbers that fall within this STD, enter the  local  number ��after the '03/', without any space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03/646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is to mean that the 'area code/STD' is  '03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local number is '6465255'.   You can have up to 5 character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 code/STD', with any combination of leading zeros.   If your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has  one digit,  while an adjacent STD has 5,  the program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 which are local and which phone numbers are long  distance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a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aling  system  to work properly, you  must  identify  an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for ALL numbers, including local ones.  Also, the  program  u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/'  as a marker to distinguish between the 'area  code/STD'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number.  Make sure that in your entry for phone number, you  excl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 Australia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 sa� tha� yo� ar� i� Melbourne�� an� hav� customer� i� Sydne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�  Thei� complet� numb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5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           02           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sbane         07           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you would enter '03' as your default 'area code/STD'.  Then,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file, you would enter these numbers in the pho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ord      03/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    02/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record      07/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old the program to dial the number, the program would figure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ocal, which are long distance, and would dial them ac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Great Britain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STD's,  Great Britain also uses a  series  of  'local  codes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cal codes' are defined to exist within one 'Dialing director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TD's, same 'Dialing director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n some cases, two towns have different STDs but are so close that they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each other with a 'local code' instead of using an STD.  Observe,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ford        0274          723101 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don, Leeds   0532          501496 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,  further,  that  Bradford  and Yeadon are 10  miles  apa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can dial Yeadon by using a 'local code' of '92'.  In that cas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se numbers in either of two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fine  your default 'area code/STD' as '0274' and then  identify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don  customer with its unique STD in this manner:   0532/501496. 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es '0532/501496', the program will dial the STD of '0532'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ocal number of '501496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fine your default 'area code/STD' as '0274' as above, but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code  instead of the STD for your Yeadon customer.   Let's  say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  92/501496.   The program would then dial the local code of  '92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ocal number of '5014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 Dialing Numbers Internationally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 sa�  tha� th� numbe� yo� ar� dialin� doe� no� fi� int�  an� 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 categories�� a� woul� b� th� cas� whe� dialin� fro� countr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��  If�� fo� example�� yo� ar� dialin� fro� th� Unite� St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�� th� U.S�� acces� cod� i� '011'� followe� b� th� countr� c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61'��   Onc� dialed�  th� cit� cod� i� the� entered� followe� b� th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  On� exampl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11 61 3 50929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these types of international numbers in the  program, 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either COMMENT1 or COMMENT2 of the Tenant record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L=011,61,3,50929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INTL='  code tells the program to use this number  for  dialing,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appears  in the telephone field.  Each comma tells the  modem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2 seconds.  The slash '/' tells the program where the last  di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Without the slash, the 'INTL=' co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t does not matter where the 'INTL=' code is found in COMMEN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2, and case is irrelevant.  'INTL=' is that same as 'Int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</w:t>
      </w:r>
      <w:r>
        <w:rPr/>
        <w:t xml:space="preserve">堠 </w:t>
      </w:r>
      <w:r>
        <w:rPr/>
        <w:t>entere� int� th� Tenant� record��� th� entir� cod� fo� you� ��internationa� numbe�  i�  carrie� ove� int� eac� ne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insid�  th� activit�  record��  th�  progra� wil� sens� tha� thi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internationa� numbe� an� dia� i� accordingly�� whe� reques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ablish a PBX number, then it  is dialed before the 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