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hank you for uploading this program. I hope you can make use of it. This program came into being 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because my wife works at a small office and they had to calculate their own time and net pay. So 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instead of her doing this manually with the possibility of selecting the wrong column on the tax table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I decided to automate the procedure and eliminate the possibility of error. After I got started on the 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project I said to myself “If I add a few things here and there maybe someone else can find a use for 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this as well”.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Payday, ver 1.0 is a simple program that allows the user to process their own timesheets. Maybe you 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are a employee that just likes to keep track of your year to date earnings and leave balances or you 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own a home based business and only have one employee. PAYDAY also keeps track of Sick/Vacation 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time and YTD pay information</w:t>
      </w:r>
      <w:r>
        <w:rPr>
          <w:rFonts w:eastAsia="Times New Roman  (TT)" w:cs="Times New Roman  (TT)" w:ascii="Times New Roman  (TT)" w:hAnsi="Times New Roman  (TT)"/>
          <w:b/>
          <w:bCs/>
          <w:i/>
          <w:iCs/>
          <w:color w:val="000000"/>
          <w:sz w:val="20"/>
          <w:szCs w:val="20"/>
        </w:rPr>
        <w:t>. The registered version tracks YTD leave used as well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. The 1995 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federal tax tables are included in the program. The only federal tables not included are if you are paid 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on a monthly basis. </w:t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 xml:space="preserve">The state tax tables included are only for Maryland Residents living in 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Prince George’s County and also do not include tables for monthly pay periods!!.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FEDERAL TAX NOTES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 xml:space="preserve">The shareware version has some other limitations regarding tax tables. If you gross over a 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certain amount the federal tax will not calculate properly. The thresholds are as follows: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 xml:space="preserve">Single with Semi-monthly pay period  and </w:t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  <w:u w:val="single"/>
        </w:rPr>
        <w:t>Gross pay</w:t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 xml:space="preserve"> in excess of $2,120.00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 xml:space="preserve">Single with Bi-weekly pay period  and </w:t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  <w:u w:val="single"/>
        </w:rPr>
        <w:t>Gross pay</w:t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 xml:space="preserve"> in excess of $2,100.00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 xml:space="preserve">Single with Weekly pay period  and </w:t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  <w:u w:val="single"/>
        </w:rPr>
        <w:t>Gross pay</w:t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 xml:space="preserve"> in excess of $1,250.00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 xml:space="preserve">Married with Semi-monthly pay period  and </w:t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  <w:u w:val="single"/>
        </w:rPr>
        <w:t>Gross pay</w:t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 xml:space="preserve"> in excess of $2,720.00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 xml:space="preserve">Married with Bi-weekly pay period  and </w:t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  <w:u w:val="single"/>
        </w:rPr>
        <w:t>Gross pay</w:t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 xml:space="preserve"> in excess of $2,680.00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 xml:space="preserve">Married with Weekly pay period  and </w:t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  <w:u w:val="single"/>
        </w:rPr>
        <w:t>Gross pay</w:t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 xml:space="preserve"> in excess of $1,390.00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 xml:space="preserve">The registered version will contain all correct calculations. The Maryland State tables included 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will calculate correctly regardless of gross pay.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 xml:space="preserve">If you would like a version with your state and local tax tables you will have to register this 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program. Please read REGISTER.TXT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his is the first version of this program and hopefully there will be many more. I would appreciate 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any suggestions from users of this program. Remember that your suggestions are even more important 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han my ideas. Please send suggestions to me via CompuServe 73534,1140. The registered users of 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his program be entitled to the next update(and the next one will be MAJOR!!!) free. And they will 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also get  the next update with next years tax tables for free. After that there will be a fee for the yearly 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update. 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b/>
          <w:bCs/>
          <w:i/>
          <w:iCs/>
          <w:color w:val="000000"/>
          <w:sz w:val="20"/>
          <w:szCs w:val="20"/>
        </w:rPr>
        <w:t xml:space="preserve">I am availiable to write custom DOS based programs. Please e-mail me at the above address if you 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b/>
          <w:bCs/>
          <w:i/>
          <w:iCs/>
          <w:color w:val="000000"/>
          <w:sz w:val="20"/>
          <w:szCs w:val="20"/>
        </w:rPr>
        <w:t>are interested in purchasing your own custom software.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he method used for calculating Regular/Overtime hours is in accordance with the US Dept. of Labor 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regulations. 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his program does require a mouse and should run on any PC 386 or better. Monitor must be VGA or 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better.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/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  <w:u w:val="single"/>
        </w:rPr>
        <w:t>Installing Payday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All you have to do is unzip the payday.zip file. create a directory called payday and copy the files to 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that directory. On to the good stuff.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/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/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>
          <w:rFonts w:eastAsia="Times New Roman  (TT)" w:cs="Times New Roman  (TT)" w:ascii="Times New Roman  (TT)" w:hAnsi="Times New Roman  (TT)"/>
          <w:color w:val="000000"/>
          <w:sz w:val="32"/>
          <w:szCs w:val="32"/>
        </w:rPr>
        <w:t>Entering/Editing Startup Data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8"/>
          <w:szCs w:val="28"/>
        </w:rPr>
      </w:pPr>
      <w:r>
        <w:rPr>
          <w:rFonts w:eastAsia="Times New Roman  (TT)" w:cs="Times New Roman  (TT)" w:ascii="Times New Roman  (TT)" w:hAnsi="Times New Roman  (TT)"/>
          <w:color w:val="000000"/>
          <w:sz w:val="28"/>
          <w:szCs w:val="28"/>
        </w:rPr>
        <w:t>Entering Startup Data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Before you begin to process your first timesheet, you must enter some employer/employee 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information. From the menu, select </w:t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FILE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then </w:t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NEW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. If this is your first time using the program a 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message will appear saying “Since you are a first time user you must first enter startup data. Press any 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key to continue”. You will then see a form divided into 2 parts. </w:t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EMPLOYER INFORMATION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and 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EMPLOYEE INFORMATION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. The </w:t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EMPLOYER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information required is as follows: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0"/>
          <w:szCs w:val="20"/>
          <w:u w:val="single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  <w:u w:val="single"/>
        </w:rPr>
        <w:t>Name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Use this field to enter the employer name.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0"/>
          <w:szCs w:val="20"/>
          <w:u w:val="single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  <w:u w:val="single"/>
        </w:rPr>
        <w:t>Title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Use this field to enter any additional employer titles.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(example)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Employer Name: Dr. Seuss MD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Business Title: Internal Medicine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ab/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0"/>
          <w:szCs w:val="20"/>
          <w:u w:val="single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  <w:u w:val="single"/>
        </w:rPr>
        <w:t>Street Address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Employer  Street Address.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0"/>
          <w:szCs w:val="20"/>
          <w:u w:val="single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  <w:u w:val="single"/>
        </w:rPr>
        <w:t>City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Employer City. 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0"/>
          <w:szCs w:val="20"/>
          <w:u w:val="single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  <w:u w:val="single"/>
        </w:rPr>
        <w:t>State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Employer State.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0"/>
          <w:szCs w:val="20"/>
          <w:u w:val="single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  <w:u w:val="single"/>
        </w:rPr>
        <w:t>Zip Code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Employer Zip Code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his information is used for the timesheet heading. The </w:t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EMPLOYEE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information is </w:t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VERY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important and is as follows.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0"/>
          <w:szCs w:val="20"/>
          <w:u w:val="single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  <w:u w:val="single"/>
        </w:rPr>
        <w:t>Name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Enter employees name here.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0"/>
          <w:szCs w:val="20"/>
          <w:u w:val="single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  <w:u w:val="single"/>
        </w:rPr>
        <w:t>Social Security #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Enter employee social security number here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0"/>
          <w:szCs w:val="20"/>
          <w:u w:val="single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  <w:u w:val="single"/>
        </w:rPr>
        <w:t>Pay Rate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Hourly Rate is used to compute gross pay.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0"/>
          <w:szCs w:val="20"/>
          <w:u w:val="single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  <w:u w:val="single"/>
        </w:rPr>
        <w:t>Exemptions Claimed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Used when searching the tax table for tax withheld. Will default to zero 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.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0"/>
          <w:szCs w:val="20"/>
          <w:u w:val="single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  <w:u w:val="single"/>
        </w:rPr>
        <w:t>Marital Status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This is a Required field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(Enter M for Married  or S for Single). Used when selecting a tax table to 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search.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0"/>
          <w:szCs w:val="20"/>
          <w:u w:val="single"/>
        </w:rPr>
      </w:pPr>
      <w:r>
        <w:rPr/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0"/>
          <w:szCs w:val="20"/>
          <w:u w:val="single"/>
        </w:rPr>
      </w:pPr>
      <w:r>
        <w:rPr/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0"/>
          <w:szCs w:val="20"/>
          <w:u w:val="single"/>
        </w:rPr>
      </w:pPr>
      <w:r>
        <w:rPr/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0"/>
          <w:szCs w:val="20"/>
          <w:u w:val="single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  <w:u w:val="single"/>
        </w:rPr>
        <w:t>Pay Period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This is a Required field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(Enter WK for Weekly,  BW for BI-Weekly,  SM for Semi-Monthly). Used 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when selecting a tax table to search. 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0"/>
          <w:szCs w:val="20"/>
          <w:u w:val="single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  <w:u w:val="single"/>
        </w:rPr>
        <w:t>Vacation Balance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Use this field if you accrue vacation hours on a per pay period basis. When you initially enter your 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startup data, you should put your current vacation balance here. This should be your balance before 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you process your first timesheet. After this is entered, PAYDAY will take care of computing your 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balances unless you have a special situation.(See Editing Startup Data). 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0"/>
          <w:szCs w:val="20"/>
          <w:u w:val="single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  <w:u w:val="single"/>
        </w:rPr>
        <w:t>Sick Balance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Use this field if you accrue sick/personal hours on a per pay period basis. When you initially enter 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your startup data, you should put your current sick leave balance here. This should be your balance 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before you process your first timesheet. After this is entered, PAYDAY will take care of computing 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your balances unless you have a special situation.(See Editing Startup Data). 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0"/>
          <w:szCs w:val="20"/>
          <w:u w:val="single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  <w:u w:val="single"/>
        </w:rPr>
        <w:t>Accrued Vacation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Enter the amount of vacation time accrued each pay period.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0"/>
          <w:szCs w:val="20"/>
          <w:u w:val="single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  <w:u w:val="single"/>
        </w:rPr>
        <w:t>Accrued Sick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Enter the amount of sick time accrued each pay period.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The method used to navigate the Enter startup data screen is as follows: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Up arrow key - Move to previous field.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Down arrow key - Move to next field.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Tab Key - Move to Next field.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Return key - Move to next field.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When finished, click the save button and PAYDAY will save the information to disk for later use 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when processing timesheet.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8"/>
          <w:szCs w:val="28"/>
        </w:rPr>
      </w:pPr>
      <w:r>
        <w:rPr>
          <w:rFonts w:eastAsia="Times New Roman  (TT)" w:cs="Times New Roman  (TT)" w:ascii="Times New Roman  (TT)" w:hAnsi="Times New Roman  (TT)"/>
          <w:color w:val="000000"/>
          <w:sz w:val="28"/>
          <w:szCs w:val="28"/>
        </w:rPr>
        <w:t>Editing Startup Data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here will be times when you will need to edit some part of your employee information. For example 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you currently receive 10.00 per hour and receive a .50 cents raise or when you get Married you must 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change your status from single to married or Heavens forbid, you get divorced and must do the 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opposite. Or perhaps your employer changes the pay period from BI-weekly to semi-monthly. If any 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of this happens you must change your startup data or your timesheet will not be accurate.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  <w:u w:val="single"/>
        </w:rPr>
        <w:t>To Edit Startup Data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: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From the main menu, Select </w:t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COMPANY INFORMATION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then </w:t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EDIT STARTUP DATA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.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The method used to navigate the Enter startup data screen is as follows: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Up arrow key - Move to previous field.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Down arrow key - Move to next field.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Tab Key - Move to Next field.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Return key - Save data and move to next field.(VERY IMPORTANT!!. If you don't  want to change 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he information in a particular field please use the other keys to move past the field to the next. If you 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hit the return key you will erase the data there previously and will have to enter it again.)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When you are finished editing click the save button to close the Startup data screen.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8"/>
          <w:szCs w:val="28"/>
        </w:rPr>
      </w:pPr>
      <w:r>
        <w:rPr>
          <w:rFonts w:eastAsia="Times New Roman  (TT)" w:cs="Times New Roman  (TT)" w:ascii="Times New Roman  (TT)" w:hAnsi="Times New Roman  (TT)"/>
          <w:color w:val="000000"/>
          <w:sz w:val="28"/>
          <w:szCs w:val="28"/>
        </w:rPr>
        <w:t>Processing Timesheets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Now that you have provided all of the information needed by PAYDAY to handle your timesheet. 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From the menu, select </w:t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FILE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then </w:t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 xml:space="preserve">NEW. 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A Window will appear prompting you to enter the pay 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period dates. Enter the starting and ending dates. When entering the dates please use the backslashes 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example - “06/01/95”. Once you enter the dates, click the done button. The timesheet will open and a 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new timesheet menu will appear. This program assumes that you work a five day work week and that 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he days worked are Monday thru Friday. If you don’t work Monday thru Friday you may another 5 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day sequence as only the dates worked that you put in will print when the timesheet is printed. The 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days of week are only a guide. This program doe’s not support 6 or 7 day work week and if you 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attempt to process one this way the overtime hours(if any) will be incorrect. You should also note that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you cannot save your timesheets. You cannot process your timesheet until you have all your data 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availiable.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Entering TimeSheet data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The timesheet will appear as follows: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Day</w:t>
        <w:tab/>
        <w:t>Date Worked</w:t>
        <w:tab/>
        <w:t>Time In</w:t>
        <w:tab/>
        <w:tab/>
        <w:t>Time Out</w:t>
        <w:tab/>
        <w:t>Daily Total</w:t>
        <w:tab/>
        <w:t xml:space="preserve">Vac </w:t>
        <w:tab/>
        <w:t>Sick</w:t>
        <w:tab/>
        <w:t>Hol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MON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TUE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WED</w:t>
        <w:tab/>
        <w:tab/>
        <w:tab/>
        <w:tab/>
        <w:tab/>
        <w:tab/>
        <w:tab/>
        <w:tab/>
        <w:tab/>
        <w:tab/>
        <w:t>`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Before we go into individual items on the timesheet I will explain the keys used to move around in the 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imesheet. The upgrade will have improved editing capabilities. You will use the up and down arrows 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o vertically around the timesheet. The return key allows you to move horizontally around the 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imesheet. 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Note - (You cannot use the Up &amp; Dn arrow keys on the checkboxes, only the return key).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0"/>
          <w:szCs w:val="20"/>
          <w:u w:val="single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  <w:u w:val="single"/>
        </w:rPr>
        <w:t>Date Worked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Enter the date worked just as you did when you entered the Pay Period dates.(Include the backslashes)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0"/>
          <w:szCs w:val="20"/>
          <w:u w:val="single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  <w:u w:val="single"/>
        </w:rPr>
        <w:t>Time In &amp; Time Out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You enter time in decimal format, not in real time.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Examples:     Real Time</w:t>
        <w:tab/>
        <w:t xml:space="preserve">    Decimal Equivalent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firstLine="144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8:00</w:t>
        <w:tab/>
        <w:tab/>
        <w:t>8.00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firstLine="144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8:15</w:t>
        <w:tab/>
        <w:tab/>
        <w:t>8.25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firstLine="144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8:30</w:t>
        <w:tab/>
        <w:tab/>
        <w:t>8.50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firstLine="144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8:45</w:t>
        <w:tab/>
        <w:tab/>
        <w:t>8.75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If you attempt to use real time anyway, the results will be inaccurate.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0"/>
          <w:szCs w:val="20"/>
          <w:u w:val="single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  <w:u w:val="single"/>
        </w:rPr>
        <w:t>Daily Total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his field is a calculated field will show total hours worked for a particular day. The daily totals are 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calculated by clicking on the “</w:t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CalcTime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” Button or selecting from the menu, </w:t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Calculate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then </w:t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Hours.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0"/>
          <w:szCs w:val="20"/>
          <w:u w:val="single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  <w:u w:val="single"/>
        </w:rPr>
        <w:t>Using Leave and Holiday Pay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he checkboxes on the are for using sick leave and also for paid holidays. The use vacation/Sick leave 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move to the desired checkbox by pressing return or clicking on the checkbox with the mouse. You can 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select/deselect the checkbox by pressing  &lt;spacebar&gt; or clicking with the mouse. When the checkbox 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is selected a window will open up asking you if this is a full days leave. Selecting YES will charge 8.0 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hrs to leave used. Selecting NO will open another window prompting you for the number of 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sick/vacation hours used and the time in and out on your partial leave day. Enter these values and 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click the OK button.(If you make a mistake all you have to do is de-select the checkbox and all is 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erased. Re- select the checkbox again to re-enter the correct amount.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o use a paid holiday select the holiday checkbox and 8 hrs holiday is automatically added to that 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days daily total.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0"/>
          <w:szCs w:val="20"/>
          <w:u w:val="single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  <w:u w:val="single"/>
        </w:rPr>
        <w:t>Calculate Time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o calculate time click the </w:t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“CalcTime”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button or from the menu select </w:t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CALCULATE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then 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HOURS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. Payday will then calculate the daily totals.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0"/>
          <w:szCs w:val="20"/>
          <w:u w:val="single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  <w:u w:val="single"/>
        </w:rPr>
        <w:t>Calculate Pay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o calculate your net pay click the </w:t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“calcpay”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button or from the menu select </w:t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CALCULATE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then 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NET PAY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. A window will open showing your pay &amp; leave information. Click the </w:t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“OK”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button when 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you are finished viewing.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0"/>
          <w:szCs w:val="20"/>
          <w:u w:val="single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  <w:u w:val="single"/>
        </w:rPr>
        <w:t>Printing TimeSheet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When you are satisfied with the values you’ve entered, you can print your timesheet by selecting from 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menu </w:t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TIMESHEET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then </w:t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PRINT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.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When you are done, select </w:t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TIMESHEET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then </w:t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CLOSE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you will then be prompted about your leave 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balances. You may have been wondering” When is the leave updated”. By design, PAYDAY doesn’t 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update the leave balances until you close the timesheet.  A window will open asking you if you want 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o update the leave balances. If you click the “yes” button, the leave balances will be updated. If you 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click the “no” button, the leave balances will remain as they were prior to filling out this timesheet. 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he reason for this is just in case after you started you found that you didn’t have all the information 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you needed and had to exit the program. Just say no and your leave balances will be unaffected.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Reports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Payday keeps track of  your YTD pay information. You view this information select </w:t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YTD reports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from the main menu. Then select </w:t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YTD pay information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. A window opens showing your YTD pay 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information  and YTD tax witheld. To print this report click on the print button.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Program Errors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0"/>
          <w:szCs w:val="20"/>
          <w:u w:val="single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  <w:u w:val="single"/>
        </w:rPr>
        <w:t>Incorrect Tax Witheld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Go to the Edit employee information screen and check to make sure that the number of exemptions 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and pay period fields have data in them.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0"/>
          <w:szCs w:val="20"/>
          <w:u w:val="single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  <w:u w:val="single"/>
        </w:rPr>
        <w:t>Not enough memory to run program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Payday requires 2MB expanded memory to run. If you are using dos 6.0 or later run your memory 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mgmt software tell it to use expanded memory. If you are using a separate memory manager you must </w:t>
      </w:r>
    </w:p>
    <w:p>
      <w:pPr>
        <w:pStyle w:val="Normal"/>
        <w:tabs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bidi w:val="0"/>
        <w:spacing w:lineRule="auto" w:line="240" w:before="0" w:after="0"/>
        <w:ind w:left="171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also configure your memory to use expanded memory.</w:t>
      </w:r>
    </w:p>
    <w:sectPr>
      <w:headerReference w:type="default" r:id="rId2"/>
      <w:type w:val="nextPage"/>
      <w:pgSz w:w="12240" w:h="15840"/>
      <w:pgMar w:left="450" w:right="1800" w:gutter="0" w:header="720" w:top="1272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 (TT)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180" w:leader="none"/>
        <w:tab w:val="center" w:pos="5310" w:leader="none"/>
        <w:tab w:val="left" w:pos="6030" w:leader="none"/>
        <w:tab w:val="left" w:pos="6750" w:leader="none"/>
        <w:tab w:val="left" w:pos="7470" w:leader="none"/>
        <w:tab w:val="left" w:pos="8190" w:leader="none"/>
        <w:tab w:val="left" w:pos="8910" w:leader="none"/>
      </w:tabs>
      <w:bidi w:val="0"/>
      <w:spacing w:lineRule="auto" w:line="240" w:before="0" w:after="0"/>
      <w:ind w:left="1710" w:right="-360" w:hanging="0"/>
      <w:jc w:val="left"/>
      <w:rPr>
        <w:rFonts w:ascii="Times New Roman  (TT)" w:hAnsi="Times New Roman  (TT)" w:eastAsia="Times New Roman  (TT)" w:cs="Times New Roman  (TT)"/>
        <w:color w:val="000000"/>
        <w:sz w:val="20"/>
        <w:szCs w:val="20"/>
      </w:rPr>
    </w:pPr>
    <w:r>
      <w:rPr/>
    </w:r>
  </w:p>
  <w:p>
    <w:pPr>
      <w:pStyle w:val="Normal"/>
      <w:tabs>
        <w:tab w:val="clear" w:pos="720"/>
        <w:tab w:val="left" w:pos="1710" w:leader="none"/>
        <w:tab w:val="right" w:pos="10350" w:leader="none"/>
      </w:tabs>
      <w:bidi w:val="0"/>
      <w:spacing w:lineRule="auto" w:line="240" w:before="0" w:after="0"/>
      <w:ind w:left="1710" w:right="360" w:hanging="0"/>
      <w:jc w:val="left"/>
      <w:rPr>
        <w:rFonts w:ascii="Times New Roman  (TT)" w:hAnsi="Times New Roman  (TT)" w:eastAsia="Times New Roman  (TT)" w:cs="Times New Roman  (TT)"/>
        <w:color w:val="000000"/>
        <w:sz w:val="20"/>
        <w:szCs w:val="20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