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following carel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lus has been commercially available for nearly ten year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tensively modified several times during the past several years. 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us is not promoted as a Windows product, it will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running ReSum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Support pocliy.  To register your copy of ReSume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75.00 to FTA Consultants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arlos,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the product through CompuServe Share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vailable to registered users between the hours of 9.00 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0 PM Pacific Time, Monday through Friday.  Registered users ha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first 30 days upon payment for the product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billable through Master Charge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Procedures for ReSum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grams and associated data files have been condens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 To unzip the files use PKUNZIP to inflate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on your hard disk called Res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the inflated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SIGNON" at the DOS command line.  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 will display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ll menus are self prompting and have help scre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inting is performed through any EPSON or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s called SIGN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