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asy Rider Carpoo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hareware version 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Copyright 1991, ST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install Easy Rider onto your hard disk and mak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system configuration, if you ask it to. Instruc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introduction/tutorial booklet,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after the install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Rider requires a password for access.  The default User ID is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password is RIDER.  You change and assign pass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sy Rider or by running the SECURITY program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license agreement in your tutorial booklet or in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before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Rider is shareware. You are granted a temporary license to re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no charge. If you use it on a regular basi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by sending a cheque or money order payable to ST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ount of $149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 Box 5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h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7J 3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one: (604) 929-38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x:   (604) 929-4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C. residents add 6% provincial sales tax. Canadian residents add 7% G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il your registration before March 1, 1990, the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00, plus applicable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are also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inetic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66 Pione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itchene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2P 1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ation is complete, start Easy Rider by changing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it in. Type POOL &lt;Enter&gt;. To load the sampl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OOL /SAMPL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an earlier version of Easy Rider which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articipants, you can upgrade to this version for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ees. The 200 participant version is no longer availab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W. If you would like information on extended service contrac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