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ANBC.GCF Geoco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file contains postal code geo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metropolitan area of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 you must have the Davenport 199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Vancouver map entered and ma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Update Form as the geocod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press FPG.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type VANBC and press &lt;&lt;Enter&gt;&gt;. Select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he method and press &lt;&lt;Enter&gt;&gt;. Most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the range V2? ??? to V7? ???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ose participants have not been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eocoding or with the map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