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Rider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ftware product is owned by ST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 Under the terms of this agree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censed to make copies of th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al and backup purposes. You are also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software in an unmodified form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charge any fees over and above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dia, with the exception of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charge (not to exceed five doll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W Communications hereby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is software, whe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W Communications will not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consequential, indirect or simila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oss of data or any other reason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STW Communications' lia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exceed the price paid for the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regardless of the form of the clai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the Province of British Columb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shareware, you may try out this softw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rge. If, however, after familiarizing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eration of the program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 are required to register your copy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-five dollars ($35.00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W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5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Vancouver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7J 3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604) 929-3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 : (604) 929-4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Columbia residents add 6% Provincial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residents add 7% G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