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E T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Q U I C K - P A Y(tm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version 3.4-2, 1988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Medical Insurance Billing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ians'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 Ko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ton, California 9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3) 603-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:00 A.M. to 04:00 P.M.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O P Y R I G H T   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-pay is a Shareware program.  This software is a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 software package and is protected by federal copyrigh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oes not mean public-domain or free.  The concep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to allow the prospective user a chance to use a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version of a software package for evaluation purpos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ike it and use it, you will want to become regist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ll of th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copy and share this program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 No fee can be charged for such copying and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nominal charge to defray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and written support will only be provided to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 To become a registered user of Quick-pay,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ians' Office Computer, the author of Quick-pay,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going commercial enterprise that specializes in the develop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edical office software.  We have been in business since 197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a nationwide dealer network in 43 states with 1200 cli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 600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software packages are among the finest available with ea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d flexibility a priority.  Most of our clients have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or no computer training and our software is writte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 mind.  It is question and answer ori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appearing at the same locations for visual ease of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continually upgrading our software to keep up with the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insurance requirements of the various states.  W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ing our entire software line to the powerful "C" langu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faster execution times.  In the fall of 1988, w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dded the ability of our software to recognize bar codi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of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ick-pay program is a ready to run billing servi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s medical patient insurance forms.  It will stor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that can be recalled again for future billing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data for up to 99 doctors, on patient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codes, fees, diagnosis codes, insurance companies, 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, providers and referring physicians.  Once a new pat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s set up, all you have to do is to enter the char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ick-pay software will do everything else it needs to pri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accurate insurance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-pay is just one of our software packages.  Actually, it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t of our full blown, multi-terminal Physicians'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Medical Management System.  Therefore, it is eas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to our bigger systems at any time with no data con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.  You will notice some of the chapters are miss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-pay documentation.  This i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module works the same as our full system except fo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s.  Since Quick-pay does not have the cap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Accounts Receivable, Patient Ledgers are cleared ou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urance forms have been printed.  Because these charges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 out, you do not have the option of re-billing by a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reasoning for introducing Quick-pay as Shareware is qu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.  We have received many inquiries from medical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, nurses, computer people and doctors that are inter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tarting an insurance billing service for doctors.  They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ckage that was inexpensive and easy to use so they could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new billing service right away.  At the same time,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wanted the flexibility to expand their software as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quired more clients and offered more services.  The idea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ing Quick-pay as Shareware appealed to us as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way to distribute this package in a vertica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 are registered users of several Shareware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selves, we have admired the quality and entrepreneurial spir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 programs and their authors.  We feel the new pionee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untry are the entrepreneurs who set up their own busin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rve out a niche for themselves.  Quite literally, mill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llars have been made by enterprising entrepreneurs who have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urage to build their own future.  Quick-pay is mean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has this spirit and desire to be successful by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own business.  Part-time or full-time.  You might s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-pay is a ready to run business, just add clients!  We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dealer program for registered users who want to incr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profitability by becoming dealers of our variou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s as well.  We have many successful dealers in all par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untry who offer a full line of products and servic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octor clients.  If you enjoy computers, this may b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VERVIEW OF THE INSTALL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1                     Read all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2      page 6         Install your Quick-pay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3      page 9         Print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4      page 10        Begin building your syste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5                     Begin posting and billing you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QUICK-PAY(TM) ON IBM DOS OR COMPATIBL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of the Quick-pay software will be insta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on an IBM or compatible Personal Computer with a PCDO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tilize Quick-pay, your system must meet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IBM PC XT, AT, PS/2 or compatible computer system with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128K RAM available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DOS or MSDOS operating system, Version 2.0 or gre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on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 monochrome or color monitor.  The software comes configu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monochrome monitor.  To change Quick-pay to color,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INIT.  See V3INIT documentation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loppy Drive designation i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system is not configured as above, then you will be u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e Quick-pa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-PAY(TM) CONVENTIONAL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ing the following steps will provide for error-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your Quick-pa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ing a file editor (such as *EDLIN), add these lin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S=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an ANSI.SYS driver exists on your hard drive or Qui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will look "funny" when you ru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computer to activate the new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All Quick-pay programs and data should resid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Create a directory called POC (for Physician's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) on your hard drive.  You do this with the *MKD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Log onto the POC sub-directory.  You should type CD\POC t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ies to P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Using *COPY, copy all programs and data files from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ppy diskettes that you have received onto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A:*.* C:\POC    (if your hard drive is "C:"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r floppy drive is 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Two batch files should be copied in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QPAY.BAT:  when activated, this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hange directories to the PO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ecute your Quick-pa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BACKQPAY.BAT:  when activated, this file will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data from the POC directory to floppy drive A: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do thi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Your DOS operating manual will help you with these command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Your system is now installed!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your Quick-pay Software, at the prompt of your Qui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rea, type QPAY and press retur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, you may run two more programs that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parameters and the output on the insurance 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Run the program V3INIT.  At the system prompt,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3IN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all caps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swer the questions in V3INIT, hit [Enter] to acce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.  If you want to change your Quick-pay softw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, answer number 12 - IBM DOS to the question "What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are you using:".  Then, answer Y to the question "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color monitor".  You may then just hit [Enter]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colors or you may choose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.  If you wish to change the defaults in File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s, you should not specify a Path, nor use a colon (: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rive design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Run the program V3IFINFO to enter particulars ab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of your insurance forms. At the system promp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3IF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answer all questions.  You may need to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of your billing forms for some of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iles for the insurance forms are for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CFA 1500 form dated 1/84.  These format files may not b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tate requires for Medicare or Medicaid insur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ssion.  If they are not acceptable, format files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re included free of charge to registered users. 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is documentation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difficulty finding the right HCFA 1500 form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rder them from Physicians' Office Computer.  Pleas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13)603-0555 for current pricing.  We have both carb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les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MANUA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DOC is 139 pages long so have lots of paper. 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ation of the paper at the middle of the print head and 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 off and on (wait 10 seconds) to reset the top of fo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cumentation is embedded with a form feed at each page bre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the documentation in line.  Your printer should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, use on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MANUAL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avorite word processor in non-doc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get some lunch, it will b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ING YOUR QUICK-PAY(TM)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Quick-pay software is designed to "remember" m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pertaining to a doctor's practice, such as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, Insurance Companies, Zip Codes, etc., once they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system.  When you are first starting with Qu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, you may find it beneficial to enter much of this data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entering charges for patients.  You may add as mu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nformation as you like before beginn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entry, and you can always add more of this inform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list of each type of information that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re for easy retrieval.  More details on proper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for these tasks can be found in the referenced chapt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-pay Ope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Doctor Information:  The name of Physicians' Offic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has been "hard-coded" into the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octor #1.  This is the only piece of information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be able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choosing "DI" from the Main Selection List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add new doctors, as well as addresses, ph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, provider numbers, etc.  See Chapter 24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pay Ope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Procedure Codes:  By choosing "PC" from the Main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you will be able to add procedure codes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associated charge, to your permanent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List.  You will also have the option of prin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codes that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Codes can also be added later, while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charges to a patient's ledger. 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rocedure Code List, see Chapter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Operator's Manual.  For instruction on ad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Code while adding a charge to a patient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in the Ope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Diagnosis Codes:  Diagnosis Codes may also be ad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 list in two ways;  through "IC"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Selection List, or during Adding Charges. 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1 for the Diagnosis Code program inform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pter 5 for information on adding diagnosis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dd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Insurance Companies:  By choosing "IL" from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List, you can add insurance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o the permanen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a two-letter code for each insuranc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as you add it to the list.  This is the code by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will refer to the insurance company during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-pay operation.  You will also enter the name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, and zip code of the insurance company at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enter new insurance companies at th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adding a New Patient 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ie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Chapter  20 for information on the Insurance 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 or Chapters 4 and 9 for information on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companies at the time of adding New  Pati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ing Pat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Zip Codes:  Zip Codes can be added to your syste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"ZC" from the Main Selection List. 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9 for more in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s can also be added during adding New Pat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Insurance Companies, and changing Pat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 See the appropriate Chapt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'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New Patients:  You will need to add each patien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before you can add charges to that patien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.  You can add a new patient any tim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P" from the Selection List.  You will need to run "AL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ze your patients periodically to keep your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at top speed and to print alphabetical lists. 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ients are stored in a temporary file until alphabeti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ANUAL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TYPICAL BILLING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entered as much of the basic information as you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, you are ready to begin your billing entry.  A typ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cycle would g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ing New Pat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add each patient to your system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ient's information is stored for later us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can be changed and updated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ient Information program. See Chapters 4 and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e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Adding Charg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Chapter 5 for a complete explanation of how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harges to a patient's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Run a Transaction Repor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running a Transaction Report, you should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QPAY.BAT.  If possible, you should do this at the e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ay.  This is your "day sheet" which shows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entered since the last Transaction Repor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, as well as each Doctor's billing totals for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See Chapter 12 in the Operator's Manual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Bill the Insurance Compani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Bill Insurance program by choosing "BI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Selection List.  You will be able to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 for any single patient, a range of patients, o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atients with current unbilled charges.  See Chapter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 details concerning paper claims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SOLUTIONS TO SIMPL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to properly place the diskette into the floppy driv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operating system errors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EADING DRIVE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, Retry, Ign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at the disk is inserted into the floppy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and that the drive door is sh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such as "Bad Command or File Name" will occu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wrong diskette is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correct typing by the operator of a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The intended program does not exist o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unny" characters on the screen during Quick-pay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be the result of a missing ANSI.SYS file on you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t directory.  If the ANSI driver does exist alread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e-booted your system since making a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.SYS file, then you may need to ru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INIT and choose the terminal type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the Quick-pay insurance billing softwa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95.00.  Registration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The latest version of Quick-pay software and a printed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three inch ring binder that lays flat for conven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Custom Medicare and Medicaid insurance form format file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An insurance form generator for designing up to 5 of your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POCDOC, an essential collection of 40 Physicians' Off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tilities to manipulate POC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ree telephone support for 90 days.  After 90 days,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purchasing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Registered users will have the option of purcha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ysicians' Office Computer software modules that enab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ansmit ELECTRONIC insurance claims by modem ra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inting the insuranc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or $195.00, you may become a Physicians' Office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ler.  Once you become approved as a dealer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the multi-terminal Physicians' Office Computer Med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ment System demonstration software, the  Physician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ice Computer dealer training manual, a user's manu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chures, advertising materials, system descriptions, 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urance forms, statement forms and recall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Dealers can purchase their insurance forms and all PO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rom Physicians' Office Computer at reduce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, send $495.00 (add 6 1/2% sales tax if in Californi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/o Dwight Sauter - V.P. of 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ians' Offic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40 Kon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ton, California 9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include your name, your company name, street address,  cit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zip code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