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Big Blue's Backup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 Magazine Vol 4 No 17 August 20, 1985 by John Dick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should be made on a regular basis whether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oppy disk-based PC or with a hard disk machine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or enhanced AT.  Unfortunately, PC-DOS doesn't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 Floppy disk users can make use of the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ckup copies of their disks.  Users with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with the PC-DOS BACKUP command.  This latter mak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not be used until after they have be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 by using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command works very quickly, so many use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as a faster alternative.  With COPY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incremental backups of only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backup was made.  For hard disk user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added benefits of quick restoration, the ability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version of a file, and the ability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another system should yours go down because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ailure -- facilities you lose with the BACKUP command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good substitute in the standard PC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and RESTORE when it comes to making periodic, say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entire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roblems with using COPY as a gener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First, the task of deciding which files to back up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f you're like me, that means you copy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a disk rather than chance missing one you for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anged.  That can take a long time.  The other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pying a large directory from a hard disk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target floppy can get full if you copy all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ich files did and did not get copied to the firs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each remaining one to a second disk is a maj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at's really needed to cure both of these il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's slightly more intelligent than COPY, but with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histication of BACKUP.  The command should cop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ltered onto a target floppy disk, and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n to a new disk when the original fills up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difficult to create an assembly language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py that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opy works very much like the COPY command, eve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most the same source-to-targe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:][path]filename[.ext] [d:]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OPY, BACopy allows making backup copie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disk and directory to any target disk and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make spare copies on the same disk in differen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t also allows PC-DOS wildcard notation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exception to COPY's syntax is that BA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naming the file during the copy process.  To do so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trategy needlessly confusing.  (You could, of course,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py into making extra copies by renaming files o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through working, but that's up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opy makes more important exceptions to COPY's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how the program works.  BACopy check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le you requested it to copy on the target dis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on the target disk, however, BACopy compar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of the source and target files and only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 the target if the original fil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xception to COPY's procedure is that BACop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f you run out of disk space.  It recovers from a target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y asking you to insert another one so it can continu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opy does not disturb the archive bit in the sour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bit is used to indicate whether or not a bac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As it was designed to be, changing the archive b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ogative of the BACKUP command.  BACopy's backup strateg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 to set your PC's clock to the correct time and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system, of course.  If you do that, your fil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s will correctly indicate if and when you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BAC.COM is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ll, commented listing is 7 pages long.  You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py in its assembler version by downloading it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ader Service (212-696-0360).  The code w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IBM's or Microsoft's assembler.  After lin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LINK command, make sure to convert it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2BIN.  The BACOPY.BAS program automatically creates BA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ost programs, BACopy starts out by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ere we need to know the source disk,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xtension, if present), as well as the targe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code in BACopy will look familiar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ked with the REDirect program (PC Magazine, Volume 4 Numb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surprise, since it's the same, and you can just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ile if you have a working copy of REDirect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function calls 4EH and 4FH are used to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his technique is what allows wildcards to be used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 target file is looked for by using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.  If the target is not found, BACopy goes directly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ing the source file, creating the target and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to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rget file exists, the save dates a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compared.  I do this by looking at the words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date) and byte 22 (time) in the Disk Transfer Area (DTA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A PC-DOS function call, 57H, would do thi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my procedure because the files have to be open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of the target file is the same or new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BACopy won't make a new copy.  In this ca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 to make sure any open files are cl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goes on to look at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arget file must be created,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a file handle is assigned by calling PC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DH.  The target file is then created by using function 3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for the target is assigned to PC-DOS when 3C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ACopy creates the target, rather than opens it, 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 First, the same code works whether or not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second, the file size in the directory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pdated when the new copy of the file has few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of data are then moved from the sourc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to the target file.  The size of each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distance between the top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below the stack area of a .COM file)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current versino of BACopy yields a BLK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2K bytes, which is about the size of the memory buff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unction call 3FH, each read request asks PC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KSIZE bytes.  If fewer are returned than expect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looking at the AX register whe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, the last available block of data has been rea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ytes were read, the write request (PC-DOS function call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at the same number of bytes rea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ed number of bytes was writte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reached the last block, BACopy returns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f it hits the last block of data, BACopy jump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routines.  There it uses PC-DOS function call 57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's time and date stamp and apply i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riting into the DTA doesn't do the trick, 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).  If BACopy didn't do it this way,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current time and date in its directory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part of BACopy's design purpose would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exactly parallels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ed number of bytes was not written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 disk is full.  Rather than just quit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does, BACopy provides a recovery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ll files, erases the target file as it exists so f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you insert a new disk in the target disk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proceed further until you pres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top if you press the Ctrl-Break combin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technique is not nearly as clever as BACKUP's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files across disks, it will do just fine for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make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t the end of everything, BACopy finds o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create any target files, it tells you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.  That message will only appear i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target disk and directory and are the same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sing BACopy on a daily basis for some tim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ound it most helpful.  It's a fraction of a seco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 than COPY when you're running it for one file, but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as you update your overall group of fil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erformance penalty is well worth it.  Mos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use to move about my hard disk and Bernoulli Box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ACopy at appropriate moments.  If a target disk isn'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tells you about it -- BACopy does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directory and disk I'm using,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the AT's high density floppy, or one of the Bernoull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s BACopy's target.  All three work fine with BACop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density disks make it reasonable to ha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house your backups, a feature un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