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 yo�  coul�  chang� th� value� i� th�  Stat�  validatio�  fil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 version�  o� thi� program� tha� abilit� t� alte� value�  ha� 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sinc� thi� dat� i� static�   I� additio� t� state� an� territo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hav� thes� tw� entries�  '--� an� 'NA'�  Eithe� valu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foreig�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State valid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= Alabama                             MT = Monta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= Alaska                              NE = Nebras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= American Samoa                      NV = Neva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Z = Arizona                             NH = New Hampsh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= Arkansas                            NJ = New Jers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= California                          NM = New Mexi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Z = Canal Zone                          NY = New Y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 = Colorado                            NC = Nor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 = Connecticut                         ND = Nor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= Delaware                            CM = Northern Mariana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 = District of Columbia                OH = Oh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= Florida                             OK = Oklahom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 = Georgia                             OR = Oreg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 = Guam                                PA = Pennsylva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= Hawaii                              PR = Puerto Ric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= Idaho                               RI = Rhode Isl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= Illinois                            SC = Sou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= Indiana                             SD = Sou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 = Iowa                                TN = Tennes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S = Kansas                              TX = Tex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Y = Kentucky                            TT = Trust Terri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= Louisiana                           UT = Uta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= Maine                               VT = Vermo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= Maryland                            VA = Virgin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= Massachusetts                       VI = Virgin Isla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 = Michigan                            WA = Washingt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 = Minnesota                           WV = West Virgin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 = Mississippi                         WI = Wiscons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= Missouri                            WY = Wyom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A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 for foreign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PT Canada, Australia, England, and Isra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eithe� 'NA� o� '--� fo� you� stat� an� '0� fo� zip� the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 item�  ar� omitte� i� th� label�  Inser� you� foreig� addres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fo� th�  city� wher� yo� hav� 4� characters�  A� exampl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Y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TY: Tokyo, 150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 Overview of placing country code into Comment1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 fo�  example�  yo� hav� � Canadia� addres� labe�  tha�  require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 tha� yo� ente� 'Canada=� a� pe� th� instruction� below�   Yo� 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 hav� t� typ� i� th� phras� 'Canada=� ever� singl� tim� int�  Comment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anticipat� tha� yo� wil� b� usin� Canadia�  addresse�  frequent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 yo� ca� creat� � defaul� valu� fo� thi� phras� b� goin� t�  th� 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Men�  an� selec� th� Othe� Option� Menu�  Onc� there�  selec�  '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�  thi� syste� t� you� needs'�   Onc� i� th� Custo�  Option� 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i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Default State, City, Area Code. Sex ID,  Address2, Comment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select this option, you can enter this value as a  default 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1:  Canad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at point on, all records you ADD to the Patient file will have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as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\lower  case  conventions  are  irrelevant.   These  values  are 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=v6a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=V6A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=V6A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=v6a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 Canadian addresses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Canadia�  Pos� Offic� require� tha� thei� �  characte�  'Posta� 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�  on� lin� b� itsel� belo� th� address� wit� � spac� betwee� th� 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 o� � characters�  Thi� progra� wil� accommodat� thi�  requireme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observ� th� following�  inser� eithe� 'NA� o� '--� int� stat� an�  '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 zip� a� pe� above�  Plac� al� o� you� addres�  informatio� 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it� bu� no� th� 'Posta� Code� int� th�  Address� an� Address� li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atien� record��  The� plac� th� 'Posta� Code� b� its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� lin� i� thi� forma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1:  CANADA=V6A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phraseolog�  o�  'Canada=� ca� occu� anywher�  i�  Comment�  a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ta�  Code�  shoul�  b� entere� WITHOU� an� spaces�   Onc�  th� 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�  tha�  yo� hav� � Canadia� address� i� wil� appl� � spac�  i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� i� th� las� lin� o� th�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A 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� sa� tha� thi� i� th� addres� yo� wan� t� plac� int� th� Pat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s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43 Railway</w:t>
        <w:t>�                           Vancouver, B.C. V6A 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lace this into the Patient recor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ny name: Fos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1: 343 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2: 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1: CANADA=V6A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are inserting the city and province  into  address2  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 'City' blank.  This is crucial because the program will plac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stal Code' into the last line on the label normally reserved for c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Australian Addresses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Post Office assigns a 4 digit 'Post Code'.  This number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state.  Let's say that you had written dow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n Tool and Di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07 Botan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then enter that data into the program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ny name: Australian Tool and Di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1: 1307 Botan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ity:  Mascon N.S.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1: AUS=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program  detects  that you  have  placed  'AUS='  anywhere 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, the program will then take that 4 digit code and place it at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the data entered into the 'City' line.  Where you  entered  'Masc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.S.W.', the program will print out on line 5 of the labels: 'Mascon N.S.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ould place the 'Postal Code' at the end of the 'City'  l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ermi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other  example  of an Australian address, let's  say  that  you  h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 this address on a piece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inet Australia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 Mil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Sydney,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that address into the program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ny name: Minet Australia Ltd.</w:t>
        <w:t>�                               Address1: 40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2: 100 Mil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ity:  North Sydney, N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1: AUS=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ould then move the '2060' Post Code to the 5th line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following 'North Sydney, NS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you enter the Post Code into Comment1, make sure  that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appear in 'AUS=2060'.  The program knows that the  Australian  P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4 digits long and will not incorporate into the mailing label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acters or digits that follow your 4 digit Post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 Israeli Addresses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raeli postal system assigns a 5 digit Postal Code, which follow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print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have this address written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i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son Facto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ryat Ti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that data into the program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name:  H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name: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any name: Jackson Factor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1: P.O. Box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:  Kiryat Ti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1: IL=36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ees 'IL=36112', the program knows that this is a 5  dig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Postal Code and will print it out on the fifth line of the  mai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following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t doesn't matter where in Comment1 the 'IL=36112'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 Great Britain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 postal codes can be of varying length.  These,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valid code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26 3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S7 8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S2 0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1 4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S11 0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4 0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the code in one of two places:  either after the City or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.  If you use the Comment1 line, precede the code with 'UK=', 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de by '/' to signify to the program that the code has no 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pecifically, to place 'LS11 0LW' in the Comment1 line, ent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=LS11 0LW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 program sees 'UK=LS11 0LW/', the program knows that this  is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ostal Code and will print it out on the fifth line of the  mai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following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it  doesn't  matter where in  Comment1  the  'UK=LS11  0LW/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