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for Custo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wil� chang� th� descriptio� o� th� categor� o� Patien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o� th� botto� o� th� variou� screens�  I� currentl� default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Category Selected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chang�  thi� t� an�  phras� yo� wis� tha� mor�  closel� 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business� suc� a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asses of Real Estate Bu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arning level of Life Insurance Pati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ption 1 will change the default na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for expenses/revenue title (plural),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wor� tha� appear� i� th� screen� fo� th� Patien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� an� optio� 4� Revenue/Expens� (optio� 4� Mai� Progra�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wil� allo� yo� t� chang� th� uni� o� measur�  fo�  th�  Econ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Portfolio�  Yo� hav� you� choic� o� thes� thre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als� give� yo� th� flexibilit� t� toggl� o� o� of� th�  'po� 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 entr�  scree�  tha� appear� abov� th� Economi� Valu�  whil�  yo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� thi� valu� i� th� Patien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llow� yo� t� chang� th� defaul� state� city� are� code� 'Refer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'� o� zi� cod� tha� appear� whe� yo� ad� an� recor� t� th� Patie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wil�  chang�  th�  headin�  o�  al�  screen�  an�  reports�   I� ��currently default� t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atient AND ACTIVITY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oul� chang� i� t� anythin� tha� describe� you� busines� o�  indus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IFE INSURANCE Patient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ADE COUNTY REAL ESTATE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is:  Toggle initial graphics image fo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now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 you� progra� firs� begins� i� perform� tw� processes� 1� Display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o� man� appointment� yo� hav� fo� tha� day� i� any� an� 2� i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leas�  on� appointmen� fo� today� the� th� progra� create�  � 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� o� you� appointment� fo� th� nex� tw� weeks�  Thes� � processe� 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 time� I� yo� wis� t� tur� bot� of� s� tha� th� progra� goe� 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Mai� Progra� Menu� the� selec� optio� � t� b� [no�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per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ull title for Patient fil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dividual name that describes this classification (singular, 1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on� i� th� titl� tha� appear� o� th� mai� progra� scree� a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 fil� screen��  Yo� ca� inpu� u� t� 4�� characters��  A� exam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e� (Th� wor� "FILE� i� adde� late� t� th� en� o� you�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 &lt;=====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CANDI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ble is a single word that will appear everywhere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referred to, such as the individual data entry screen and Qu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Patient (&lt;========default)       Candidate      Vend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)  Toggle 'Printer Off-LIne Menu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 numbe�  o� place� wher� yo� elec� t� prin� ou�  som�  documen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wil�  chec� t� se� i� th� printe� i� reall� o� line�  I�  not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� a� erro� messag� tellin� yo� t� tur� o� th� printer�  Thi� chec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 o�  LPT1�  fo� � paralle� printer�  I� you� printe�  se�  u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� the� tur� of� thi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 Print 'alignment'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hav�  th� optio� her� o� printin� a� 'alignment�  record�   Someti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turnin�  o�  th� printe� fo� th� firs� time� th� firs�  labe�  i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 wil�  no� prin� correctl� unles� yo� prin�  thi�  alignmen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establishe� th� nam� use� fo�  Appointments/Schedul� 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fault� t� 'Appoint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set� th� lengt� o� 'span� o� th� searc� string� Activit� 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 se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th�  progra� canno� fin� � matc� i� th� Patien� fil� fo�  th�  n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 i� th� Activit� Ad� section�� the� i� wil� displa� � lis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simila� name� befor� o� afte� you� attempte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Automatic pausing and pac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auto paus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pause between a number of its screens, a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se� wha� i� o� th� scree� withou� th� necessit� o� you�  contin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 t�  interac�  wit� th� program�   I� yo�  wis�  t�  over-rid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 pacin� feature� selec� optio� � t� b� [manua� pausin�  ]� 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� this� al� o� th� automati� pause� wil� hav� bee� replace� b� � be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 b�  thi�  message�  "Ente�  An�  Characte�  t�  continue"� 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�  tha� th� progra� i� waitin� fo� yo� t� ente� � ke�  t�  cont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 o� showin� yo� tha� scree� fo� � predetermine� numbe� o�  seco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wis� t� bypas� allpauses� whethe� pre-time� o� manual�  selec�  [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�  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bypasses the 3 level data file/index/batch file checking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performs every time it is started.   On slower machines,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kes considerable time to accomplish and can therefore be tur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efault date for Appointments in Activit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program creates a default date in the Activity Add  fi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1/01/1901'.  This date is a code that tells the program not to schedul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appointment or commitment.  You would change this default  date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LL new activity records to have a future appointment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 Displays 'All Scheduled Activiti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dd an activity record and place a future Appointments dat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of  the record,  you will then  be  displayed  'All  Schedu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' on that same date.   If you want to turn that display off,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option, '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�  Soun� fo� 'explodin� window'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contain� a� 'explodin� window� i� tw� locations� Flas� 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� an� 'Al� Schedule� Activities.�  Accompanyin� thi� 'explodin�  win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oun� effec� tha� ca� b� turne� of� a� thi� selection� '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F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)  Time stamp each new activity rec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is option is off.   If selected On,  this will add into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ctivity record the exact time when it was created.   This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laced  into the comment field of each new activity record as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it.   To see the actual entry,  you must browse through th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it, as you would, for example, in Flash Report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how the Time stamp appears in 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:31:4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 woul� yo� us� thi� option�  I� yo� ar� makin� multipl� call� pe� d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am� perso� o� company�  the� thi� Tim� stam� woul� b� � clea� wa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� th� orde� o� th� recor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)  7 choices in search criteria: Pat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 yo� ar� i� th� Patien� file�� Ge� option�� yo� hav� th� follow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� 'views� o� searc� criteri� availabl� t�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 selec� you� 'view,� the� al� record� ar� stacke� o�  order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sequence�   If� fo� example� yo� selec� th� las�  nam�  'view'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yo� searc� an� locat� on� record� al� record� befor� an� afte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wil� b� ordere� alphabeticall� b� las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logi�  o�  thi� optio� i� simila� t� th� on� availabl�  i�  th�  'Fas� ��Searc� Throug� Data� Menu� (Mai� Progra� Menu� Optio� 6� Optio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ightnin� fas� searc� throug� Patien�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'Lightnin� fas� search,� yo� ar� displaye� informatio� quickly� 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mov� bac� an� fourt� betwee� record� tha� ar� adjacen� t� tho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 i� you� match�  B� contrast� i� th� 'View� o� Searc�  Options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 mov�  bac� an� fourt� amon� th� record� an� observe�  say�  al�  ph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o� zi� code� tha� preced� o� follo� � matche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any one of options 1 through 7, the menu will branch 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or screen and place the cursor in that field where you wish to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arch.  Once a record is found, all records then will be stacked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 that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riteria you select here will cause one of the following 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top to the Patient Get screen that you just ca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one Number 'View', records in order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 Code 'View', records in order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tegory 'View', records in order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erred by 'View', records in order of 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'N' for next or 'P' for previous,  you will be moving back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etween adjacent records in that 'vie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Off the 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s, these seven search criteria present too many keystrok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earch.   If  you  wish to reduce the seven search  options  to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ption  for Company name,  then you can do so here at  the  Cus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by changing selection 'G'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now Off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)  Phone number occurrence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default��  th� progra� wil� sho� yo� thos� othe� record� i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fil�  tha�  hav� th� sam� phon� numbe� whil� yo� ar�  add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�   I� turne� off� thi� selectio� wil� displa� onl� � coun� o� thos� ��record�  tha� hav�  th�  sam� phone�� no� th� Flas� Repor� [TM]-sty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 behin�  th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J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J)  Print 'FIN'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registered�� thi� progra� contain� � numbe� o� 'FIN� tex� f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� use� i� support��   Wit� selectio� 'J� o� thi� menu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� the� fro� � light-ba� selectab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