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 Screen for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 yo�  coul�  chang�  th� value� i� th� Stat�  validatio�  fil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�  version� o� thi� program�  tha� abilit� t� alte� value�  ha� 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sinc� thi� dat� i� static�   I� additio� t� state� an� territor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hav� thes� tw� entries�  '--� an� 'NA'�  Eithe� valu� c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foreig�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in State valid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 = Alabama                             MT = Monta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 = Alaska                              NE = Nebras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= American Samoa                      NV = Nevad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Z = Arizona                             NH = New Hampshi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 = Arkansas                            NJ = New Jers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= California                          NM = New Mexi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Z = Canal Zone                          NY = New Y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 = Colorado                            NC = Nor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 = Connecticut                         ND = Nor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= Delaware                            CM = Northern Mariana 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 = District of Columbia                OH = Ohi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 = Florida                             OK = Oklahom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 = Georgia                             OR = Oreg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 = Guam                                PA = Pennsylvan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 = Hawaii                              PR = Puerto Ric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= Idaho                               RI = Rhode Isl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= Illinois                            SC = Sou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= Indiana                             SD = Sou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A = Iowa                                TN = Tennesse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S = Kansas                              TX = Texa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Y = Kentucky                            TT = Trust Terri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= Louisiana                           UT = Uta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= Maine                               VT = Vermo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D = Maryland                            VA = Virgin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 = Massachusetts                       VI = Virgin Islan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 = Michigan                            WA = Washingt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 = Minnesota                           WV = West Virgin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 = Mississippi                         WI = Wiscons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= Missouri                            WY = Wyom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NA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--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urrent values in the sex ID file.   Additionally, you can add ��any value you wish at the next screen.  [Once added, you cannot retriev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                      Monsignor        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                     Monsignors         Mes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                     Monsignori         M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                      Monseigneur        S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nd Mrs.              Monseigneurs       Se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&amp; Mrs.                Madame             Seno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or Mrs.               Madames            Senori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y                Sir                Do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Reverend        Mademoisel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end              Mademoisel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                     Mesdemoisel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oliness              Monsieu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minence              Messieu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verend         Profess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nor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 [dash] means sex ID is ignored in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'Detour'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�  th�  program�  numerou� 'Detour� Hel� screen� appea�  t�  o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informatio� t� you�  A� yo� becom� conversan� wit� th� pro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�  i� them�  fee� fre� t� tur� thi� optio� 'Off'�   Onc� optio� 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'Off'� AL� 'Detour� Hel� screen� ar� turne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ag all 'tagged'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are in the Patient file, Get option, you will observe this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  Ta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enterin�  thi�  ke�  repeatedly�  yo� ca� mak�  an�  individua� 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ged� o� 'no� tagged'�   B� default� AL� record� ar� 'no� tagged'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ente�  'F2'�  yo� wil� se� 'Tagge� Record� appea� o� th�  to�  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� o� th� recor� yo� ar� examining�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bilit� t� individuall� selec� ou� record� i� independen� o� an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int� th� Comment� field� o� an� othe� selectio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wish to 'untag' all records,  go to the Other Options  Menu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'Untag' all records in the Pati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'tagging' option in Patien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ata entry in the Patient file,  Add option, you have an addi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hat allows you to make each record record 'tagged' or 'untagged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 when you want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Exit to Operating System, while program remain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will exit to the operating system,  while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is program, enter: 'EX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allows you to look at the last report you sent to a disk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the various report menus,  you have the option, just as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bout to print out the report,  of sending that report to a disk  file ��instead.   Option  8,  Other Options Menu,  is where you look at  the 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report that you sent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 �  reindexe�  al�   files�   Thi� i� necessar� onl�  i�  yo� 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�  restore�  ol� dat� o� ar� unsur� i� th� indexe� ar�   al�  righ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�  th� indexe� becom�  confuse�  i� th� compute� become� loc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dat� entry�  Thi� i� commo� enough�   I� yo� ar� havin� � har� 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�  record� tha� yo� kno� ar� i� you� files�  tr� reindexin� t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 i� tha� make� an� differenc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A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sis restoration from Category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risi� optio� shoul� neve� b� use� unles� yo� firs� spea� t� Pau� Sa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�  690-6017�   Internally�  th� progra� use� Categor�  '0�  record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�  data�  Thes� records� however� ar� define� a� invisibl� an� 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appea� i� reports�  Generall� speaking� yo� canno� creat� an�  Categ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0��  records�� wit� on� exception��  I� th� Categor� Selec� Menu��  Mer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�  yo� ma� inadvertentl� conver� AL� visibl� record� t�  Categ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��  I� thi� happen� an� yo� hav� no� mad� an� backup� recently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'A�� i� thi� men� wil� brin� bac� al� o� you� record� a� Categ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B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)  Flash Report Form Feed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inser� � For� Fee� int� Othe� Comments/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� Reque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C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"C"  allows you to customize elements of this entire  system. 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you can change the heading that appears on your reports   and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 as  well as turn on  or off certain features.   For more info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,  go to the Help screen in  option "C",  Special Features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"D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Disk Backu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selection� provid� yo� wit� alternat� backu� option� shou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backu� fai� t� work� a� woul� b� th� cas� i� th� compressio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� u� you� record� faile� t� fi� ont� � backu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G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G)  Global Repl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"Globa� Searc� an� Replac� Options� currentl� suppor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Delete records by Pri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 Change Priority of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I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re-instal� certai� feature� o� th� program�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colo� palett� o� whethe� t� tur� th� syste� bel� o� o� off�� 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t� thi� sectio� a� ofte� a� yo� wish�  I� ha� it'� ow� Hel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L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L)  'List' conversio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� t� earlie� versio� o� 'List'��  Wit� thi� selection� yo� conv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� versio� o� 'List.com� int� thi� program�  Name� 'LISTOLD.COM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� thi� procedur� wil� conver� i� t� 'LIST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