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ing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wil� creat� on� archiv� fil� containin� al� o� you� data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i� ont� � backu� dis� i� th� dis� driv� o� you� choice�  T� hel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�  th� lates� bac� up� th� dat� i� automaticall� forme� a�  par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in� you� dat�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 you�  dat� file� wil� b� save� int� on�  archiv�  fil�  an�  '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�  t�  hel�  yo� late� i� determinin� whic� o� th� archive� h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 recen�  dat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 firs�  tw� letter� i� th� fil� nam� stan� fo� th� month�   whil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tw� identif�  th� dat� durin� th� mont� o� whic� thi� backu� wa� ma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se�  '0804ACS.ARC� o� you� dat� disk�  Thi� mean�  m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8'�  da�  '4'�  o� Augus� 4�   I� yo� sa� '1123ACS.ARC'�   thi�  fil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 o� mont� '11'�  da� '23'� o� Decembe�  23rd�    Th�   purpos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numberin� schem� i� s� tha� yo�  ca� hav� multipl� bac� u�  fil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 disk�  spac� permitting� an� ye� tel� a� � glanc�  whic� i�  th� 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� on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 on�  i� yo� nee� t� restor� archive� data� ente� �  comman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  ARC� 0804AC� /�    &lt;--  fo� th� '0804ACS.ARC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/R� tell� th� unarchiv� utilit� t� overwrit� an� existin� dat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ARC� comman� o� th� archiv� fil� wit� th� mos� curren� date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�   this�   mak� sur� yo� delet� al� file� endin� i�  'NTX�  BEF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xecut� PROGRAM.EXE� i� an�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BACKUP after you have lef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wil� hav� create� a� externa� batc� file�  BACKUP.BAT� a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it�   Yo� mus�  execut�  thi�  afte� yo� hav� lef� th�  program� 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 doesn'�  hav�  enoug�  memor�  t�  execut�  i�  internall�   now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�  ha�   al� o� th� correc� command� t� backu�  th�  prope� 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 th� appropriat� AR� file� bu� yo� mus� stil� execut� BACKU� af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lef� th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