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T A M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3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S is a tiny utility that computes U.S. Postal 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and packages weighing up to two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MP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 = weight in ou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MP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rote this program to replace chronically outdated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s.  The original version has been in circula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S needs little more than 8k of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no fancy "User Interface."   Just typ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S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January 3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Priority Mail rate for weight exceeding 11 ou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January 3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with Feb. 3, 1991 figures; 29 cents for first ou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cents each ounc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pril 1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executable file was created using the Perso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from CWARE.  Much faster and occupi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 as much disk space as the previous version (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URBO C 1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David Brown, 1989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 Mail: 221-0001                         Compuserve: 73307,14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