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 NOTES for SHIPPI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 The shipping cost calculator for shipping with United Parcel Servic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sult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488-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ndy little TSR, when activated, will instantly show you United Par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shipping charges. It operates in two modes: automatic an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ic mode, when properly configured, it will get weight and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r application. In manual mode, you tell SHIPP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eight and ZIPCode. Either way, once the program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and ZIPCode, it will show you the UPS charges for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that UPS currently has in effect. Version 1.41 includes 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February 7, 1994 as well as the ability to handle weight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150 lb.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Compuserv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ischer at Compuserve address 70262,26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T requires DOS 3.0 or higher and about 2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installed in memory before it can be used. To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SHIPPIT.EXE. The program is then activated by pressing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The default combination is Alternate-U. The PopUp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hen your current video display is in an 80x25 or 40x25 "tex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pUp will not come up, it has probably found a video m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. If, when activated, portions of SHIPPIT are not visi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because your system uses a color video card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selection from a menu, press the number or letter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your desired choice. In some areas,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then the Enter key to make a choice. The escap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erminate the current operation and back you up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SHIPPIT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HIPPIT /U at the DOS prompt. This removes SHIPPI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memory.  NOTE: SHIPPIT will NOT Un-Install if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with other memory resident programs.  Usually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other TSRs have been loaded after SHIP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op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6 options on this screen and all are activate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ss &lt;Esc&gt; to return to your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the normal exit from SHIPPIT, when you want to keep SHIP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ess &lt;F1&gt; to enter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ess &lt;W&gt; to manually enter a new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ess &lt;Z&gt; to manually enter a new ZI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ess &lt;Enter&gt; to PASTE the Adjusted Cost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press &lt;Enter&gt;, the PopUp will disappea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to your application.  The figure that was sh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Cost box will be pasted into your applicati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position where the cursor was prior to you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Press the Up or Down arrow keys to move the arrow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of the seven cost areas.  This amount becomes the b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used to calculate the adjusted cost.  Each tim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row up or down, SHIPPIT calculates and shows a new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. SHIPPIT always remembers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opUp is activated for the first time, and each time you retur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menu, it is in automatic mode. This means it uses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application to make it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and ZIPCode positions have not been configured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uestion marks, as will happen the first time you activate SHIP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see the question marks whenever the weight or ZIPCod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valid data. Once you have used the SETUP menu to mark vali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Code fields, the automatic mode will show you correct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, you may use the W and Z options to manually enter a new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ZIPCode. This is the manual mode. When only one of the two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ill remain unchanged. As an example, assume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 to mark valid weight and ZIPCode fields. You hav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opUp and it shows the correct shipping cost information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a different weight would cost, just press W and enter the new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use your new weight and the information from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field to calculate and show the new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 of the display is an area labeled Adjusted Cost. 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s based on the selected shipping method above plus any cost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specified in option "9" of the SETUP menu.  This figu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is used for the 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F1 in the main PopUp, you will be presented with 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choices. Press either the appropriate number/letter key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 &lt;Enter&gt; to make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made will remain in effect as long as SHIPPIT.EX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STALLED). In order to make your changes permanent, choose option "C".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is option will show some informatio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this to view some additional information on United 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stores all the original settings of SHIPPIT, the o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as shipped with, including the HOT-KEY (Alt-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is option will allow you to use a different let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vate the program, so you can use a more convenient key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does not conflict with other programs. No matter which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 you choose, it always works in conjunction with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That is -  you must hold down the Alternate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hosen letter key. The default key combination for SHIPP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is option will allow you to move the PopUp box to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your screen. This may be useful if the PopUp is 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Change Colors - This option will let you easily change th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ors. Use the arrow keys to make a choice. Also, the Hom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move the cursor to the far left, the End key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sor to the far right, the PageUp key will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, and the PageDown key will move the curso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election area. Just pick a color you lik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is is the option you will use to show where on your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ght field is located. Just follow the onscreen direction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his is the same as option "7" except for the ZIPCode field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nce configured using these two options, they will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-configured unless the positions have chang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. These two options are a very powerful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. For example, if you use a database or simila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weight and ZIPCode fields are always in the same sp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creen, then this program will always know where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values. Then when you bring up the cost displa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ntly show you the shipping charges. Then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ired cost from the chart, press &lt;Esc&gt;, and you will, almo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ntly, return to your application. Or press &lt;Enter&gt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justed Cost will be Pasted into your application. When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ed, the entire process of using SHIPPIT can be hand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quick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: Activate SHIPPIT by pressing the HotKey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o: Return to your application by pressing either &lt;Esc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Selecting this option will show you another menu with 5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will allow you to make adjustments to the bas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ipping. The factors chosen here will be applied to the bas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selected with the arrow on the main PopUp) and the resul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in the Adjusted Cost area on the main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ake no changes to the bas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Selecting this will allow you to type in a dolla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you would like ADDed to the base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lecting this will allow you to type in a fac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used to multiply the base cost.  A factor of 1.5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ply the base cost by 1.5. This example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a 50 percent markup.  A factor of 2.00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se cost to be doubled. The maximum multiplier allow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Roundup will cause the base cost to be round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xt even dollar amount. A base cost of $2.01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ounded up to $3.00.  A base cost of an even dolla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be rounded up, $2.00 will remain $2.00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oundup can be used in conjunction with either the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ply factors. The roundup is applied after the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his option returns you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Option A of the setup menu brings up a list with ten "slot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ing all of your custom settings.  Just pick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in a short description for these settings,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HIPPIT remembers the settings.  NOTE: SHIPPIT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settings while active, but they will be lost if SHIPP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-Installed or you reset your computer. However, you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permanent by using option "C" to save SHIPPIT. The ten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it possible to have ten different custom setting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SHIPPIT is installed.  This makes it eas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whenever necessary, without the hassle of un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re-Installing, in order to make SHIPPIT work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applications.  Thus, you only need to install SHIP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o use it in ten differ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is option will cause SHIPPIT to use custom settin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previously saved using option "A".  NOTE: These settin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be available as long as SHIPPIT is active (i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-Installed) or if you have used option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is option will save your current configuration (color, hot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itions, etc.) to the current directory. NOTE: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option, you will be asked to enter the location of SHIPP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rm of DRIVE:\PATHNAME. The first time you Save SHIP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type in the Drive and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IPPIT.EXE. SHIPPIT will remember what you have typed i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time you Save, it will show you the correct location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need to do is press &lt;Enter&gt; to accept it. If you have ty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incorrect or invalid location, SHIPPIT will tell you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ld not open the file, and you will be given another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ype in the drive and path. Pressing the &lt;Esc&gt; key will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 to the Options/Setup menu. If you need to exit SHIPP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d the location of SHIPPIT, be sure to use the normal exi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Esc&gt; key). If you un-install, you will lose your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s to custom settings. As long as you don't un-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IPPIT, SHIPPIT will remember all your changes and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o Save using option "C", if you wish to keep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ttings, before un-installing or turning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ll be told if SHIPPIT cannot Save. This could happe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reasons, including disks that are write-protected,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without a floppy, etc. Likewise, you will be not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ve was successful. We suggest that you maintain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f SHIPPIT.EXE in case of a mis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This option simply returns you to the main PopUp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Es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enjoy using this program, and we think you will find it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nd hand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can be directed to the address below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o (503) 488-32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has been configured with region-specific shipping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UPS charges are different for different part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shown in SHIPPIT are shipper rates, not walk-in (or counter ra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ypically slight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DDITIONAL COPIES OF SHIPPIT FOR OTHER UPS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ternational customers should call befo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int out the included form, PURCHASE.FRM, and fill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nd the form and $39.95 (US funds) plus $6.00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onsult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30 Old Highway 99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hland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make checks payable to: Computer Consulting Group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SHIPP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HIPP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