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  #######   ######   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 ##  ##       ##    ##  ##   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    #####    ########  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##   ##       ##    ## 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 ##  #######  ##    ## 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wift-Ware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...................Chap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ing agreement.................Chap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s.......................Chap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.....................Chap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database...................Chapte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database...................Chapte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database....................Chapte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database...................Chapte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records......................Chapter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records.....................Chapter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records....................Chapter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ing records.....................Chapter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records.....................Chapter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 records.....................Chapter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records....................Chapter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labels.....................Chapte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 Records.....................Chapter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Dialing.......................Chapter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..........................Chapter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........................Chapte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:                                     Chap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hareware" concept is based upon the expect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ho test a program and decide they want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it will register with the author and sen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. Electronic bulletin boards and disk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only for their distribution services and do not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oyalties to shareware authors. Honest vendors ex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ystem clearly, shady operators obscure it. If you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nderstand that registration and payment of a fe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was expected, complain to the vendor you dealt wi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agazine in which it is advert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s essentially an honor system, your volu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ance is fundamental to the continued via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concept. This enables the economical distrib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qualit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copyrighted software which is distribu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through bulletin boards, on-line services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, and passed among friends. It is commercial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hich you are able to try out before you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system and the continued availa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shareware products depends on your willingn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and pay for the shareware you use.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you pay enables the author to support and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 his or he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oftware user you benefit from this system beca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o try the software and determine whether it meet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before you pay for it. Authors also benefit becaus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ble to get our products into your hands with little o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nse for advertising and promotion. As a result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ual to find shareware products which rival retai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ING AGREEMENT:                                   Chap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is program on a trial basis only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may freely evaluate the usefulness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reasonable period. Should you find this program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register it after evaluating it for a month or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provided with the latest release of REAP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other super utility programs by the author, yours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no extra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registration fee (US) Money Order or Check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 Crav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0 N. Statelin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on, Pa. 161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mount of  $20.00 + $3.00 S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list of the 20 utilities and a short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me may have newer versions then this list sh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UTL.EXE - COLOUR/SETFUNC/CURSIZE - ANSI.SYS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CT31.EXE - BOBCAT v3.1; File/Dir/Program/Archive mana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BEEP.EXE - Set of programs to silence or display visual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VUE.EXE - COLORVUE; Nice graphic ascii text fil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CLK.EXE - DIGCLK; An excellent popup digital alarm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MAT3.EXE - EZ4MAT v3.0; Safe easy floppy disk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B4.EXE - GRAB4 v1.5; 80x25 text mode screen captu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WC.EXE - Displays comments and pauses within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K1.EXE - ITALK - animated/digitized speech screen blan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4.EXE - LOOK4; fast file finder, searches ZIP, ARC, LZ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11.EXE - Graphic pop up reminder with 3D animated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14.EXE - MENU MAKER 1.4; creates popdown colorful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ATIC.EXE - Easy to use graphic menu with 3D animated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ION.EXE - 5 Programs to Display Animat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PAL.EXE - MYPAL,NEWPAL,PERMPAL; VGA color palette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NFO.EXE - Turns VGA off during boot up then back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FN.EXE - REDEFINE v2.3; key reassignment and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CH4.EXE - SIRCH4; fast string finding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KEN.EXE - Spoken alternative to DOS's Paus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ALK.EXE - Program that speaks/displays the curre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S:                                         Chap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P is an easy to use phone number and address syste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you to build and maintain up to 10 different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directory.  Each database can contain up to 99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nd addresses. This enables the creating and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p to 990 records for each directory of database fil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as designed for small business and home use bu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ccommodate larger busin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asily access any number of different directori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up to 10 database files. To do this first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containing the database you wish to work on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new, then run REAP from the DOS prompt of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above instructions to work properly you must add REA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 to your path statement and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PATH C:\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lick of a button you can quickly access any of REA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ptions.  REAP incorporates many features of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costing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se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Very unique screen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User friendl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Quick simple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Sorting databa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Recoverable record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Rapid record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Print one or all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Prints mailing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Dials phon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ll REAP is easy to install and maintain. Menu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de by simply clicking on a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:                                       Chap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P requires a standard VGA video system and a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mouse and driver installed. The program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from a hard drive but will operate satisfactorily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only system. The program requires a modem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dialing option. The default comport assignment is CO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dialing command is "ATDT" for Touch-Tone 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ssign any comport to the program and if needed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aling command by adding a couple parameters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 at ru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REAP /P /3     { use pulse rotary dialing and COM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P /4     { use default touch-tone and COM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P /P     { use pulse rotary dialing default COM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place the dialing parameter before a comport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install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reate a directory on your hard disk, you might call it 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from the C:\ prompt type MD\RP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ype CD\RP and press Enter. You are now in the C:\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opy the files from the master disk to the C:\R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put the REAP master disk in driv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from the C:\RP&gt; prompt type COPY A:*.* C:\RP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Run by typing; REAP  at the C:\RP&gt; prompt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ake a working copy of the master disk for 2 drive sys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put the master disk in driv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put a blank disk in driv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from the A&gt; prompt type DISKCOPY A: B: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1 drive sys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put the master disk in driv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from the A&gt; prompt type DISKCOPY A: A: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Run by putting the working copy in drive A and from the 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type REAP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DATABASE:                                     Chapte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the mouse pointer to access options within the R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As you can see the pointer looks like a han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ing index finger.  To click on any button place the t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ointing index finger near the center of the butt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left or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mouse to move the pointer over to the button lis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REATE DATABASE" and click on the button. Type in a 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you wish to create. Your database name can b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8 character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typed in a name press the enter key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database file.  REAP will beep an alarm if you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same name as an existing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verything went well you should see your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file listed on the right side of the screen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REAP displays the list of up to 10 databas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Also read chapter 7  "LOADING DATABASE"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DATABASE:                                     Chapte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mouse to move the pointer over to the button lis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LETE DATABASE" and click on the button. Type in a 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you wish to delete. The database name must b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EAP's list of databas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decided on a name press the enter key to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file.  REAP will ask you to verify that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database.  Click on the button marked as "YES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 or click the button marked "NO"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DATABASE:                                      Chapte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mouse to move the pointer over to the button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name you wish to load. This is any one of the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 on the right side of REAP's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lick a button that is not followed by a databas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will happen. Its a fun way to check out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 thoug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o click on a valid button (listing a name) REAP 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allowing you to create or modify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list of each of the different animated button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number to read regarding that options use and 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..button:  Read "CHANGING DATABASE"   Chapte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..button:  Read "SORTING RECORDS"     Chapter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..button:  Read "MAKING RECORDS"      Chapter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..button:  Read "EDITING RECORDS"     Chapter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..button:  Read "DELETING RECORDS"    Chapter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.button:  Read "DELETING RECORDS"    Chapter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..button:  Read "FINDING RECORDS"     Chapter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.button:  Read "FINDING RECORDS"     Chapter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..button:  Read "VIEWING RECORDS"     Chapter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.button:  Read "VIEWING RECORDS"     Chapter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..button:  Read "VIEWING RECORDS"     Chapter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.button:  Read "VIEWING RECORDS"     Chapter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..button:  Read "PRINTING RECORDS"    Chapter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.button:  Read "PRINTING RECORDS"    Chapter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..button:  Read "PRINTING LABELS"     Chapte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..button:  Read "PHONE DIALING"       Chapter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DATABASE:                                     Chapte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button named "GET" to load another databas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lick this button you return to REAP's main scre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 your created database file-names.  Pick a new databa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and click its corresponding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RECORDS:                                        Chapter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the first record of a new database the "MAKE"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work. Click on the "EDIT" button to enter data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ecord of the new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button named "MAKE" to create a new recor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s the record number then places the editing curs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he first data field called "last". 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name of the person. Use the right and left arrow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and delete keys, to edit the current data field. T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 moves you to each data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scape key when you are ready to save the record. R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sks you if you want to save the record to disk. 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ES" button to save the record, click the "NO" button to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RECORDS:                                      Chapter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button named "EDIT" to edit the curren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laces the editing cursor at the beginning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eld called "last".  To edit a field use the r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keys, insert and delete keys. Tapping the 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you to the next field. Tapping repeatedly move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eight data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r editing is complete and you want to save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scape key.  REAP will then ask you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changes. Click the "YES" button to save the rec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click the "NO" button to cancel the record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RECORDS:                                     Chapter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button named "DEL" to delete the curren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P will then ask you to verify that you wan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deleted. Click the "YES" button to verify,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" button to cancel the delet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lete a record then realize that you made a mistak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lick the small button marked "R" to restore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ing only works if called upon immediately after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cord. If any other option is accessed after the re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but before clicking on the small "R" button the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no longer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ING RECORDS:                                      Chapter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button named "FIND" to locate a specific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 any part of a record field you wish to find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. If a match is found REAP shows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begins at the current record number.  You must b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number (1) for the entire database to be sear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small button marked "N" to repeat the sam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inually click the  "N"  button to locat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. The program will inform you when no more matches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N" button can be vary useful when you want to view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same zip code or area code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earches are case sensitive, that is, you must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tring as it appears within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RECORDS:                                      Chapter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button named "NEXT" to view the next recor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record number is shown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e button named "BACK" to view the previous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old the left or right mouse button down when you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"NEXT" or "BACK" button you can page through th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small button marked "H" to move to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e button marked "E" to move to the end of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 RECORDS:                                      Chapter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e button named "SORT" to sort the records.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of sorting the database by any field except by not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e button of your choice to proceed with the sort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 is done in an assendi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ancel the sort option by pressing the Esc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RECORDS:                                     Chapter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button named "PRINT" to send the currently vie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to the printer.  REAP prints the record fiel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hat they appear on the screen-less the note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e small button marked  "A"  to send all record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opened database to the printer. Records ar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across seven down. This equals 14 records per printed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e "YES" button to proceed with the print job,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" button to cancel the prin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LABELS:                                      Chapte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button named "LB" to print mailing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P supports 2 sizes of labels;  3.5 x 15/16 inch 1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2.5 x 15/16 inch 3 across for all dot matrix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P enables you to print any number of labels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gives you the option of printing labels of each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currently opened database or any tagge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asily tag individual records for label printing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agging the specific records you wish labels o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button of your choice. Enter the number of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printed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e "YES" button to proceed with the print job,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" button to cancel the print label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also read chapter 17  "TAGGING RECORDS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 RECORDS:                                      Chapter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e button named "TG" using the "left mouse button" to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viewed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records are marked in the upper left corner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sterisk character "*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the "TG" button again will untag the tagged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the "TG" button using the "right mouse button" pop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UNTAG ALL" option window.  Click the "YES" button to un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agged records in the current database. Click "NO"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the untag all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DIALING:                                        Chapter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button named "DIAL" to dial the phon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viewed record.  You must have a modem for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.  Click the "GO" button to dial the number.  Wh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y answers pick up the phone then click on the "STOP"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ap the enter key to turn off you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ancel this option by clicking the "STOP" button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ing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also read chapter 4  "GETTING STARTED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                                          Chapter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ENCLOSED DOCUMENTATION FILE AR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S IS" WITHOUT WARRANTY OF ANY KIND. FURTHER, SWIFT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WARRANT GUARANTEE OR MAKE ANY REPRES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E USE OR THE RESULTS OF THE USE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SK TAKEN IN THE USE OF THIS SOFTWARE IS ASSUM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ND NOT SWIFT-WARE, WILLIAM CRAVENER NOR ANY CLUB BB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VENDOR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                                        Chapte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is given to freely copy and 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oftware and documentation must be bundled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thout any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re will be no charge except for minimal diskette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oftware may not be bundled for use as an incen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 another software or hardwar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questions comments or suggestions can be mail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listed below or via Compuserve Email (GO E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 Crav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0 N. Statelin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on, Pa. 161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2230,1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wift-Ware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END OF DOCUMENT 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