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 �    ����                 </w:t>
      </w:r>
      <w:r>
        <w:rPr/>
        <w:t>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 ��� ���� 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 �  ��� 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� ��� ����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File a Friend v2.00. We are confide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y and convien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 Friend is a user friendly Database program. It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your friends Addresses, Personal &amp; Work phon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rmation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Fil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UNzip the archive file ( FILE20.ZIP )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 source directory ]  [ target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: C:          or     INSTALL C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install File a Friend v2.00, you will need to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do this by running the file CONFIG.EXE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friend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 Friend v2.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se colour Graphic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rst Name:     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ast Name:     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mpany Name:         Do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gistration Number: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odem is on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ounds on/off: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 A is set to YES COLOR ANSI screens will be us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 ASCII ( B&amp;W ) screens will be used. In order for ANSI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MUST have your ANSI devic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 &amp; C are simply your first and last name. If you want to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these MUST be the same as the name you send in on your regis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 is optional. If you have a company or Business enter it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 is where you enter your Registration # you will recieve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must be entered EXACTLY 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is optional. IF you have a MODEM on COM 1 or 2 enter that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option. This will allow you to call the people you hav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( You MUST have a voice phone hooked up to the same l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hooked up to in order to use this featu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G is set to ON File a Friend will Beep after certain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is done through your PCs internal Speaker. EXTER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at this time. There will be NO sounds at all if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saves your current settings and closes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the config program, run the file " FILE20.EXE "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 a Friend program. When you load File a Friend this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ELCOME TO FILE A FRIEND!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selec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Enter a new reco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Edit an ol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Chan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.  Purge all record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Print list or record(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 Run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.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1 anytime for online help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2 anytime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hat is your choice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David Steinke                             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new entry press "A" and this screen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 NAM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IP CODE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ONE NUMBE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RK PHONE NUMBER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RTHDAY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5 [ENTER] to abo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pretty self-explanatory. Just fill the diffrent fiels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. The Phone Number and Work Phone Number fields ar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em hooked up to your PC ( See above ).  Under NOTES you can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DD any entries simply press F5 and then ENTE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After you press F5 and then ENTER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sure you want to a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ress N you will return to the ADD screen, if you press 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on the main Menu brings you to the edit screen which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 explatory. File a Friend will SEARCH for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you provide in the First and last n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t the FIRST entry simply press ENTER on both the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entry for someone named Taylor Ballinger and you entere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name line and Ball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line 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FIRST NAME. . . . . .  Tayl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LAST NAME . . . . . .  Balling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ADDRESS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CITY. .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TATE .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ZIP CODE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PHONE NUMBER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WORK PHONE NUMBER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BIRTHDAY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NOTES . . . . . . . 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Do Not Change Anyth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Search for Next Matc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Goto Last Match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 Delete This Recor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number of the field you wish to edit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۲����۲����۲����۲����۲����۲����۲����۲����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change or add anything press 11 to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will look for the next match as you specified in the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will take you to the LAST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ill mark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11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you wish to edit another record? (Y,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 you will be brought back to the edit screen, 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se you Delete a record you then must return to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( actually DELETE the record(s) selected for deletion. ).  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urge the records. You will see this screen pop up when 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marked records.  Please wa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of 1438 record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done Deleting the records you marked, you are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 on the Main Menu will take you to the Print Menu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Extra information: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rint number of record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Output Destination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Print page number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Pause between page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ish to change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Header to appear at the TOP of each page of record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key will bring up the Change Head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your Head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turn to the Print Options screen. Pressing B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 INFIRMATION selections you can choose from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C from the Print Options screen toggles the Print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Print number of record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ggles through the output destination choices, you may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controls whether File a Friend prints the page # at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set to Yes there will be a pause between pages during printing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there will not be a pa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inting simply pres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 on the Main Menu will send you to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Q will exit you from the current screen. And on the Main 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n the Main Menu will take you to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 Friend v2.0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David Ste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Registering File a Frie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Revision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Qui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etter of the section you wish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 Self-Explanatory. They are simply a shor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revisions from v1.0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n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ett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rror messages pop up at more appropri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ore/bet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lor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ctually MAD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ay dial home and work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ons of bugs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aster sor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File a Friend 2.00 Please take the tim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: 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 on the Online Help Menu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2 on the Main Menu you will drop to your DOS and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 sample screen is sh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to return to File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MS-DOS(R)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Microsoft Corp 1981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F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Fle a friend each time you run it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 Frien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have Registered  this program, you 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again. We encourage you to register all of your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ntly used Shareware products.  For Registration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Registration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vid Stein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Forest, AR 72638-0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left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will last 30 secinds. Afterward you will go in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t the bottom of the screen you will see a message indica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is ei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nce again for choosing File a Friend 2.00.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Please distribute this progrm in its archived  ( UNregistered 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want it. It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y 3 Beta Testers: Nathan Neal, Dwane Malotte and Lowell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