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Federal  Express Label  Printer V1.5  for any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eration must first contact Thomas  V. Sollas III at the addres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uthorization.   This  authorization will  be automatically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 recognized by  the  ASP  as adhering  to  its guide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distributors, and such  distributors may begin  offering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Label  Printer V1.5 immediately  (However the author must 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so that  the distributor  can be  kept up-to-date  with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program).  ASP Vendors get automatic  mailings fro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participate in the mailing service that ASP prov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  profit BBS's  and User  Groups may  distribute this  program  fre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that  are members  of ASP  get automatic  mailings from  auth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 in the mailing service  that ASP provides.  For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 ASP as a BBS or Vendor member, please contact the ASP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ad, Muskegon, MI 49442-942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V. Solla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28 Borden Avenue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Pleasant, NJ 08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red catalog description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d Ex  Label Printer  V1.5 allows  anyone to  print out  Fed Ex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Mail (Post Office) labels on a dot matrix printer.  You can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of   names  and   addresses  of   people   whom  you're 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/packages to.   This  new version supports  USA COD  form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,  and  international  forms,  and  other new  features.    'I'm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ed with this  version of the package.   ' -- Randy  MacLean, For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