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recommended settings for running ALM 5.11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tained in the file ALM.P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Enhanc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name:    AL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itle:        Address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: (*) Text  ( ) Low Graphics  ( ) Hig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  KB Required:  256    KB Desired: 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Memory:           KB Required:    0    KB Limit: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:           KB Required:    0    KB Limit: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sage: (*) Full Screen    Execution: [X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Windowed                  [ ]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Close Window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ultitasking Options: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ckground Priority:  50    Foreground Priority:  10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[ ] Detect Idle Tim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mory Options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EMS Memory Locked                [ ] XMS Memory Lock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X] Uses High Memory Area            [ ] Lock Application Mem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play Options: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nitor Ports:    [ ] Text   [ ] Low Graphics   [ ] High Graphic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[X] Emulate Text Mode   [ ] Retain Video Memo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Options: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 Allow Fast Paste                  [ ] Allow Close When Act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erve Shortcut Keys:  [ ] Alt+Tab  [ ] Alt+Esc   [ ] Ctrl+Es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[ ] PrtSc    [ ] Alt+PrtSc [ ] Alt+Spac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[ ] Alt+Ent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pplication Shortcut Key: Non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name:    AL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itle:        Address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:          (*) Text   ( ) Graphics/Multip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  KB Required: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:           KB Required:    0    KB Limit: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Modifies:   [ ] COM1    [ ] COM3    [ ]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] COM2    [ ]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No Screen Exchange         [ ] Prevent Progra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Close Window on Exit       [ ] No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Shortcut Keys:  [ ] Alt+Tab   [ ] Alt+Esc  [ ] Ctrl+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 PrtSc     [ ] Alt+PrtS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