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95 Jack Hudgio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General Information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Key Usage -- General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Key Usage -- Standard Editing Keys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Key Usage -- Yes/No Options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Key Usage -- Toggles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Key Usage -- Menus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 File Organization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 Automatic File Loading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  Running Address List Manager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ntry Editor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Editing and Command Keys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File Operations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Loading and Saving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Printing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Output Formatting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Print Options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Label Suggestions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Envelope Suggestions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Address Book Suggestions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Phone List Suggestions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General Print Settings Suggestions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Configuration.....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Suggestions for Setup Files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Miscellaneous Main Menu Functions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Sorting..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Clearing the Current File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DOS Shell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Quitting ALM.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ALM Disk File Names and Directories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Command Line Switches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Troubleshooting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Distribution and Registration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Acknowledgments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(ALM) is a specialized database program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aining mailing and phone lists and printing envelopes,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wo different formats of phone lists.  Its features inclu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-to-use editor, versatile customization, superi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, full mouse support and context-sensitive help.  AL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lists of up to 2,400 records, and can use any siz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, envelope or label in a one, two, three or fou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will run on any IBM PC or compatible with at least 25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DOS 2.10 or higher.  One megabyte of RAM (64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plus 384k of XMS or EMS)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helpful, but not required. 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your printer must be capable of handling som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, either single or continu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ALM, it is good to have at least a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basic operation of your computer and of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such as directories, paths and naming conventio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information, consult your computer and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scan through the instructions at least once befor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Be sure to keep them handy until you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.  That shouldn't take long, since ALM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to learn and use, and its context-sensitive help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Key Usage -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usage is consistent throughout the program and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Key names are shown in initial capita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Insert, Delete, etc.  The letter keys are shown in capi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wo keys separated by a hyphen, such as Alt-E, Alt-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this means to hold down the first key then pres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ever in doubt about what you want to do in ALM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to access ALM's context-sensitive help system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yplace in the program, and displays a screen of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will guide you through the partic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 mouse instead of the keyboard throughout ALM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ses, a single click of the right button acts just like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.  A single click of the center mouse button (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button mouse) or a double click of the right mouse butto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context-sensitiv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mouse cursor (displayed in reverse video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, the left mouse button acts just lik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ouse cursor is visible,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tions by placing the cursor over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button.  This process is referred to as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in these instructions.  Specific commands availab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appropriate section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Key Usage -- Standar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editing keys, referred to in the instru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ingle-line input (print settings, file names, etc.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Delete, Insert, Home, End, Alt-E (erase), and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 The operation of these keys and of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s available only in the entry editor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tells ALM to accept the input (on some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labeled as Return, or with a large arrow)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exit the command (on some computers, this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Key Usage -- Yes/N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'll be prompted for a single-key Yes or No 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r current value is indicated by a capital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Y or N, you may also press Enter or the Space bar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or Escape to exit the command.  Mouse user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Key Usage --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includes several toggles, options which may be turned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A toggle is on when the box beside it is marked with an 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 when this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an option, position the cursor on the desire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 and press the Space bar or the X ke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finished, press Enter to confirm that the toggles are s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, or press Escape to leave them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 may also click anywhere on an item to toggle it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Ok" button to confirm the settings,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leave the sett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Key Usage --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may be chosen either b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sing the arrow keys and pressing Enter or the Space bar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number key that corresponds to the desired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and PgUp keys highlight the first menu option, and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 highlight the la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s Escape to exit back to the previous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in the case of the Main Menu.  To select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use, simply click anyplace on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when in doubt, you may consult ALM's context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y either pressing Alt-H, or for mouse users, either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, or double-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LM consist of two types, return addres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iles.  They are stored separately in memory, and ar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d saved to disk separately.  Consult the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a detailed discussion of saving and loading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ular file contains your address list.  The regular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any given time is called the current file. 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up to 2,400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urn address file contains your return address as i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return address in memory is called the curren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n your files consists of nine entry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named Title, First Name, Last Name, Extra Line, Str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 and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lengths of the fields are determined by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.  The width may be set to match the label or envelop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style you are using (check the section on print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.  The default address line width is 37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maximum field length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/First Name/Last Name: The total combined leng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elds is either the address line width or 38 (which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, minus room for spaces between the fields if you type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of them.  When you move into one of these fields,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typed in the other two determines the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Line, Street: The address line width (default =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15 less than the address line width (default =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2.  Input in this field is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: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fields do not have to be used for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are named. For example, the Last Name fiel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any name and the Zip Code field could be used for a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Consult the section on printing for the way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in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to create a mailing list, you might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alignment tests to determine the correct address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bels or envelopes you will be using.  Consul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type of file used in ALM is the setup file.  A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ores all of your customized settings, including pri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global options, function key definitions, colors, etc.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re-enter them every time you run the progra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configur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Automatic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nvenience, ALM can automatically load files at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need to load them manually.  Your retur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 automatically load when you start ALM if they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 and ALMSETUP.DAT respectively and ar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 (or are otherwise specified with the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S command line switches).  You may automatically load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startup by giving its name after the /F switch. 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on command line switches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Running Address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LM is easy: all you need to do is copy all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working disk.  Hard disk users will probably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rectory for all ALM-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LM is even easier: type ALM at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setup or return address files or automatically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ile, make sure the files are in the current directory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nother directory with the /S, /R or /F switches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ix on switches for details on these and other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AL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ALM is a DOS application, it also runs well under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.  It will recognize and give up time slic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der Windows, OS/2 and DESQview to improve performance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execut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manuals for these products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installing DOS applications like ALM. 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running ALM under Windows and DESQview are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LM.PIF and AM-PIF.DVP, respectively.  The files ALM-WIN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M-DV.DOC detail the settings contained in these files. 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please consult the file ALM-OS2.DOC for details on fine-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's operat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LM, the first thing you will see is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offers eight different options, all of which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nt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editor (Main menu option 2) is wher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fields of the current fil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editor screen is divided into three parts.  Nea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.  The status line shows the record number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(called the current record),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number of empty records which could be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he field in which the cursor is located (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), and the cursor position with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record number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current record has not yet been en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ty records drops to zero, no new records may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  The status line changes to indicat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return address, and to show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hen you are entering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low the status line is the instructi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instructions and prompt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ing most of the screen is the actual entry area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ine entry fields are printed on the left side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(if any) are printed immediate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mouse command buttons sur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Each of these buttons corresponds to a keyboard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by clicking on the desired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 shows the first four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of all twelve function keys (twelve definition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even if your computer has only ten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Editing and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available editing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: You may use the up and down arrow keys to mov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eld.  You may move around in a field by using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 You cannot move more than one space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d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: Tab moves you to the next field, and Shift-Tab mov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 can also move between fields or within a fiel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To move into a new field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place in the field and click the left button.  To mov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, position the mouse cursor in the desired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: Moves the cursor one space to the left, eras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as in that space, and moves any remain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 Works similarly to Backspace, except tha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same location.  The character under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any characters to the right of the cursor ar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Moves the cursor to the star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Moves the cursor to one space beyond last character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: Moves the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: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: Toggles between overtype and insert modes. 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dicates the status of insert.  An underline curso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s off, and a box-shaped cursor means insert is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mode (when insert is off),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lready typed in that position -- this is the defaul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previously entered characters are shifted to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new character.  ALM will not let you insert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The exact action of the Enter key depends upon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lected in the Editor options.  It its default mode,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to accept the current record, return address or search criteri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the "Enter tabs to next field"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you to the next field unless the current field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in which case it tells ALM to accept the current record,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search criteria a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in doubt about which option you have selec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and the help screen will tell you exactly wha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.  To change this option setting, select "Editor options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ter: Tells ALM to accept the current record,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arch criteria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ell ALM to accept the current record, return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 either with Enter or Ctrl-Enter, you must confi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s OK before proceeding.  If you press N, you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Y, the record is entered as typed.  I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you advance to the next record.  If you are ed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you return to the regular file editor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searching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prefer, the confirmation step may be bypass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: Exits the editor and returns you to the Main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regular editor if you are in search or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editor.  If you have edited the current record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you are 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: Erases the current field from the screen.  The recor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: Clears the entire current record, return address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on the screen, but does not change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: Restores the current record, return address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on the screen to the way it currently exists in memor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r the return address editor, Alt-R re-displays any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earch criteria or your current return address.  Alt-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-do the effect of the Alt-E and Alt-C keys described abov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ctive if you have nothing entered in memory to re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: Deletes the current record.  You are first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 Deleting a record causes it to no longer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r printed but leaves it in memory, thus the number of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does not change.  This allows you to un-delete a recor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: Un-deletes a previously deleted record.  The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will be inserted as the current record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nd any additional records will be shifted upwar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ess Alt-U to un-delete up to the last 127 dele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n-delete records even if the status line shows zer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Pressing Alt-U has no effect if you have made no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exceed 127 un-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: Used for adding new records to a file.  It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mpty record, provided all records are not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: Allows you to jump to any previously entered rec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to select the desired record number.  Type any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and press Enter.  You may use the standard editing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press Escape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PgDn: Scans through the records, up and down, one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ion in which these keys scan can be customiz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dited the current record and press Alt-U, Alt-A,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gDn, ALM asks if you want to keep th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is same prompt occurs after you enter a vali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lt-J.  After you press Y or N, the selected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: Enters search mode.  You must have at least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enter search.  If you previously entered an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, it will be printed on the screen.  You may press Alt-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old search criteria if desired, and you may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text for which you are searching into the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Ctrl-Enter (depending on your Editor options se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earching.  ALM finds the first record that match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, or displays a message if no match is found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the record number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o your search criteria are detec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blank field in the search criteria matches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order for a match to occur, both the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must match.  For example, this means that "Mrs.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ch "Mr. and 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thing to the right of your search criteria is igno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is means that "Mr" matches both "Mr" and "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y default, searches are case-sensitive; "A" does not match "a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oggle case-sensitive searching via the Editor op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s faster if you type something in either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Code fields, since these are the first fields ALM compa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: Enters the return address editor, where you may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your return address.  Your current return address,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s displayed. Editing is done exactly as in the reg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except that the phone number field is not used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or Enter (depending on your Editor options setting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address as entered, or Escape to return to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thout any changes.  If you make changes, rememb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return address to disk (check the section on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: Selects the current field as the prim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* to the left of the field name).  If the selected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 secondary sort field, the sort fields are swapp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elds may also be changed from the Configuration menu (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: Same as Alt-1, but selects the second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2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: Displays the help screen, which briefly summariz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: Displays the table of two-letter symbols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U.S. states, commonwealths, territories and posses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anadian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: The function keys provide a shortcut way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items.  Each function key may replace up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keystrokes.  The keys are pre-defined with words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resses. They may be changed as desir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consult the Configuration section for details, includ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definitions).  Mouse users may also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t the bottom of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ain Menu option 1 brings up the File Opera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transfer data between memory and disk. 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into the current file, and current return address,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computer's memory.  To be able to retrieve them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aved to disk.  You may save your files an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 It is a good idea when entering a large amount of data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 frequently, so you won't lose everything you've typ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erations menu allows you to load or save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regular file, as well as clear the current file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s and regular files are handled independently.  Sa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ne does not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 disk file at any time, either combining it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current file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loading a regular file and ha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current file, the disk file is added on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(memory permitting) unless you first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You may clear the current file from either the 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Menu.  Loading a return address file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either the complete current file or any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select the Save part of file option (option 3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ose the range to save.  The method used is the same on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print range, except that the save range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save a file.  Check the printing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oad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ad and save operations work essentially the sam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volving setup files (which are access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Print Options Menus).  You begin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be accessed.  Enter any valid directory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diting keys.  ALM displays a listing of all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 that have the default extension (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on disk file names for more information on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listing is each file's base name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, its size and the date it was last modified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2 files, the display pauses each time the screen f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appear in alphabetical order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 to have them displayed in the order in which they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disk via a Global options setting o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tus line at the top of the screen indicate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number of files in the directory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bytes free on the disk.  Just below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director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 listing is displayed, type the desired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begin saving or loading.  You may also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irectory selection line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aving a file and use a file 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warned of this, and must confirm that you want to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file.  This prevents you from accidentally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wice, and losing the previous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operation is not successful, an error messag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went wrong.  Correct the error, and press any key to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(remember, you may press Escape to return 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ing list is of little use until you print it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ption 3 displays the Print Menu, which offers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to print the entire current file, choo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select the range of records you want to print.  Use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to scan through the records one at a time, or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scan through 10 per cent of the availab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Press Home to move to the lowest possible record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d to move to the highest record number. When you have loc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cord, select it by pressing Enter or the Space b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s Escape to return to the menu.  A list of keys used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use users, mouse command buttons, located just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s, duplicate all th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hosen a print range, it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  If the number of records is decreased, the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print range, if you have a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you must choose if you want to print return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Y, ALM prints your current return address on each envelo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s a return address label for each destination address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etting has no affect when you print the address boo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s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rinting labels or envelopes, you may want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 option 2 or 3 to test the label or envelope positio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The test prints sample text in all four printab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 return and destination address position on an envelo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full row of labels.  It fills each line to the maximu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, then either advances to the top of the next lab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your selected action after printing an envelope.  Thi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dge both vertical and horizontal label or envelop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eat the process as often as needed until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correct.  If you use the test carefully, all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r envelopes will be perfect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ecking the alignment of your labels or envelop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is test is useful for determining the correc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a particular size of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options 4 and 5 print the selected range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or the entire current file respectivel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osen a range, both will print the entire fil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or envelopes, return addresses also are prin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return address entered or have selected no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begins when you select the desired format.  To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progress, press Escape.  You then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where printing was halted, or of terminating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ay not stop until some time after you press Escape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as a la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ddresses print in the following format on lab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itle] [First Name] [Last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xtra 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ree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ity], [State] [ZIP Cod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inserts spaces between adjacent fields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tle/First Name/Last Name and City/State/ZIP Code) only a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paces won't appear where they are not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type "Mr." in the Title field and "Smith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field, it prints as "Mr. Smith."  You can als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in the Last Name field (leaving the Title and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), and it will not be preceded by spaces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 is inserted after the City field if it is not blank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tate and ZIP Code field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tle, First Name and Last Name fields are all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egins on the second line.  If the Extra Line or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blank, the next lower line that is not blank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re no blank lines will appear within you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experience blank lines or extra spac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you probably have accidentally typed some spaces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you intend to be blank.  Go back to the editor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in the appropriate fields to make sure they are empt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fill dots helps eliminate this problem.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 for more information on fill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book format adds the phone number after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/envelope format shown above.  The phone list format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itle] [First Name] [Last Name]        [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 to insertion of spaces between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and Last Name fields.  The placement of the bo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hone number are fully configurable.  There is als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ing does not fit properly on your media, selec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6 to bring up the Print Options menu.  Use of this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ully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option 7 (or Escape)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Options menu (Print Menu option 6 or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) allows you to customize ALM's output to match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you are using.  You can change the positioning of ALM'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you can send a string of control codes to your printe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printing, or even change the print outpu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sen settings can then be saved in a setup file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, so you need to enter them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Options menu offers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: Address line width.  The address line width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wide your address lines are allowed to be. 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editor to control the maximum lengths of the entry fiel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ny line width between 20 and 40 characters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: Print Settings.  Allows you to enter the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of ALM's print forma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settings.  These settings control the print layou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ing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ines per label selects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 of your labels.  You may choose from 4 to 99 lines per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abels across should correspond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you're using, and may be 1, 2, 3 or 4. The default is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positions control the horizontal positioning of you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lect a tab position for each label you are printing acro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correspond to its starting column posit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column position up to 255, but you must allow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abel to be printed based on your selected address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labels across, along with any tab position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.  The default tab positions are 1, 44, 87 and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settings.  These settings control the print lay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envelo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ines between addresses selects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destination address.  The first four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the return address, regardless of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t occupies. You may enter any value from 0 to 99 lin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positions select the horizontal positions of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tination addresses.  You may enter any tab position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for each address.  The default tab positions are 1 and 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settings are on/off toggles.  The form fee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form feed to eject each envelope after it is prin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option stops printing between envelopes to allow you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velope.  The default for bot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ettings:  These settings control the prin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dress Boo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tab position controls the column posi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inted.  You may enter any value from 1 to 255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olumn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per page determines how many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etween page breaks.  The distance between the top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is always six lines, no matter how many lines they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.  You may enter any value from 1 to 99.  The defaul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per page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st settings:  These settings control the print lay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List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and phone number tab positions select the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of the names and phone numbers.  You may select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215 for the name tab position, and any value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total of your chosen address line width and nam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255 for the phone number tab position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per page controls how many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printed between page breaks.  The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3 and 4: Pre/post-print strings.  These ar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up to 50 control characters ALM will send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printing.  These control character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uch things as the type style, letter spacing, line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he exact capabilities vary from printer to printer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anual for the desired control codes for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ALM's four print formats has its own pre- and post-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When entering Pre- and Post-print strings, you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ormat, then enter the actual codes.  They mus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 at a time by ASCII code number.  All ASCII c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255) are allowed except code 26.  Press Enter on a blank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string, or Escape to return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setup string.  There are no defaul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: Print output device. ALM's printed output normally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rinter port 1, but may be directed using DO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 to any of the parallel printer ports (LPT1 or PRN,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), to the screen (CON) or to a disk file.  To use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desired file name as the print output devic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file name with a drive and directory nam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LM's output to the file OUTPUT.TXT in the ADDRES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ive C, type C:\ADDRESS\OUTPUT.TXT as the print output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want use a disk file for output if you don'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don't want to use a printer while you are running ALM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some type of print enhancement program on ALM'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vice you select is not vali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attempt to print.  The default outpu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6: Save/Load/Restore settings.  Brings up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at lets you save all your current default settings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previously saved setup file from disk, or restore al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state.  This menu is also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and its operation is describ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(or Escape): Return to previous menu. 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rint o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abel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label print settings are designed for two-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/16 x 15/16 inch labels,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d 6 lines per inch vertically.  These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easy to use, since their carrier is the same wid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0-column paper.  Other popular widths include 3-1/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/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sure how many characters will fit acro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try measuring the labels.  Divide the width by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n your printer that you plan to use for printing you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haracter width on most printers is 1/10 inch (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), and many are capable of oth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starting column position(s) for your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distance from the left edge of the first colum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the left edge of each of your labels.  If possib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position your labels so that the left edge of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aligned with the first colum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ertical spacing, measure the distance between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bels.  Divide this distance by the line spac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default spacing for most printers is 1/6 inch (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), and most are capable of many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nvelop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envelope print settings are designed for large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1/8 x 9-1/2) envelopes,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d 6 lines per inch vertically.  Many other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are commonly used.  The table below gives suggested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pula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ize  TypeSize     Number of lines     Destinatio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hes)      (cpi)      between addresses       tab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10                6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12                6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10                7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12                7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10                7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12                7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address tab position for all sizes is 1.  If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elopes so that their left edge is aligned with column 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the above settings should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feed option should be on, unless you want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each envelope to the top of form position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m feed option, be sure to select the pause option so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ance to load a ne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continuous form envelopes, the form fee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he correct distance to the top of the next envelop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the correct distance by placing the appropria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your Envelope Pre-print string.  Your printer manual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de for setting the form feed distanc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between envelopes option should be used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You should turn it off only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orm envelopes and the form feed option to adv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velope, or a sheet feeder to automatically 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Address Book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address book print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-1/2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print format is also suitable for print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Simply set the number of addresses per page to on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position to a suitably small value, typically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Phone List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phone list print settings are designed fo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/2 by 11 inch paper.  This adapts easily to any size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ab and number of addresses per pag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General Print Setting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your print settings, return to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give them a try.  If you're printing labels or envelop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ppropriate print alignment test.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aper to avoid wasting labels or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at you need to change your printer's line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, look up the appropriate codes in you printer manu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m in the appropriate Pre-print string(s).  You migh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LM to restore your printer's normal settings after it comp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inting by placing the necessary codes in your Post-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d the correct settings, save them in your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trieval.  Consult the 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ain menu option 6 displays the Configuratio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is your key to customizing ALM.  It not only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dify program settings, but also allows you to create a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utomatically makes the settings the way you want them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L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LM, it looks for the file ALMSETUP.DA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etup file name you give using the /S switch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the file is found, its contents are loaded and us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, it is ignored and the standard default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offers the follow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: Print options menu.  Allows you to set ALM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correspond to the labels or envelopes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section on the Print Options Menu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: Sort fields.  Your selection here change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current sort fields.  Since the sort fields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in the entry editor, it only makes s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if you intend to save them in a setup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mary sort field is Last Name, and the default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eld i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3: Function key definitions.  Each function k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o type any string of up to 15 characters for you.  Twe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always displayed, even if your computer has only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unction key defini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Mr.            F5: Inc.        F9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Ms.            F6: Street     F10: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Mrs.           F7: Road       F11: At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Corporation    F8: Avenue     F12: c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4: Editor options.  These are options tha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entry editor ("Enter/edit records" on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ditor fill dots.  When this option is on, ALM f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which you have typed nothing with dots. 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re are no dots and these untyped spaces are iden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to typed spaces.  You may accidentally type spac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intend to be blank, which causes extra spaces or e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intout.  Fill dots make this easily visibl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e Display editor fill dots 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abs to next field.  When this option is on,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ield except the last one moves you to the next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in the last field tells ALM to accep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return address or search criteria.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when in any field tells ALM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, return address or search criteria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tabs to next field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moves to next record.  When this option is on, pressing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you to the next record, and pressing PgUp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record.  Turning the option off reverses the a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keys.  The default for the PgDn moves to next recor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entry confirmation.  When this option is on, ALM by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mpt to confirm each record you enter.  The defaul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entry confirmation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 searching.  When this option is on,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when ALM performs a search.  When it's off,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Case-sensitive searching is the faster of the tw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the Case-sensitive searching 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 sorting.  When this option is on,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when ALM performs a sort.  When it's off, case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makes no significant difference in the speed of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or the Case-sensitive sorting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: Global options.  These are various options tha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operation of AL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on by default.  When this option is on, inser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t startup.  If it's off, overtype mode is active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e Insert on by default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n by default.  When this option is on, sound is acti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less you use the /Q switch on the command line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.  When this option is off, sound is turned off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n by default 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clear file confirmation.  When this option is on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leared instantly when you select "Clear current file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ain or File Operations Menu.  When it's of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  The default for the Skip cle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regular exit confirmation.  When this option is on,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s the exit confirmation when you select "Quit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unless you've edited the current file.  When it's of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  The default for the Skip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ption is OFF.  Note: This option is only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ile edited exit confirmation.  When this option is on,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s the exit confirmation when you select "Quit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even if you've edited the current file.  When it's of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  The default for the Skip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ption is OFF.  Note: This option is only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WARNING: Use great care if you decide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, because it makes losing data quite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snow checking.  When this option is on, screens displ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to avoid interference that occurs on some older CGA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off, screens display as quickly as possibl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eft off unless you have a CGA system and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as screens display.  The default for the CGA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colors.  When this option is on, ALM can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lors as background colors, and blinking is disabled. 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ALM can only use the first eight colors as background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is enabled.  The default for the Bright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ile listings.  When this option is on, ALM displa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in alphabetical order.  When it's off, file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y appear on the disk.  The defaul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ile listings option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6: Colors.  Brings up an additional menu, which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etween three pre-defined color sets, or select your own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e-defined color sets, simply select the appropriat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.  The colors will instantly change to the set you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custom color set, select Option 4. 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table on the right side of the screen, which shows you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possible foreground and background color combination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se cases where the foreground and background are the s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number is in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side of the screen, you're prompted to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lor for each of ALM's 21 different display item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y of the color codes you want, but be carefu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make items completely invisible by choosing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foreground and background.  The colors will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ntil you've gone through all 21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Save/Load/Restore settings.  Brings up an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ts you save all your current default settings to disk,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setup file from disk, or restore all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fault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ffers three options.  The first is Save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This stores all the current settings, including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colors, in a disk file called a setu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s Load new setup file.  This loads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etup file, changing the current settings to thos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or saving setup files is handled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return address files.  Consult the File Operation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.  Remember, if you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SETUP.DAT for your setup file, or place it on a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ose current when ALM is run, you will have to use the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you run the program to automatically load the setu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select the third option, Restor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This changes all current settings to thei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(those used when no setup file has been loaded)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(or Escape): Return to main menu.  Takes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you are finished sett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uggestions for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s many setup files as you wish.  It i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setup file for all the different size media and type sty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give each setup file a unique name,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name with the /S switch when you start ALM,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ile us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Miscellaneous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Main menu selections access various function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want the records in your files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rder.  Main menu option 4, ALM's fast sorting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rt the current file using the currently selected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ort fields.  The primary sort field determines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sorted records.  The secondary sort fields ar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rt fields are identical.  You can choose to sort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ending (A-Z) or descending (Z-A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learing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Clear file option from the Main Menu (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r the File Operations Menu (option 6), you will eras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currently in memory.  Records that have been delete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un-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remember that nothing happens to any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tored on disk -- clearing the current file only affect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memory.  You are prompted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leared unless you have chosen the global option that by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rmation step.  Clearing the current file does not clea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7, the DOS shell option, lets you return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eaving ALM in memory.  You may do anything you would ordin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n DOS, such as changing directories, formatting disks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program.  To return to ALM, enter the EXIT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you may run any another program while in DO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o load any memory-resident programs.  They can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y at times, and can even occasionally overwrite ALM.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before you run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check the operation of any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run using the DOS shell before you have any import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LM.  Unforeseen memory conflicts could lo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lose your data.  If you have data entered and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tested program, save your current file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to DOS, ALM must be able to locat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ile, usually called COMMAND.COM.  DOS expects to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re it was when you booted the computer, typically o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oppy disk users and drive C for hard disk users.  If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an error message shows the name and expected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ppy disk users, it is possible to ease this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command processor file to a RAM disk, t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environment variable to COMSPEC=C:\COMMAND.COM. 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ALM tries to save enough memory to allow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re may be circumstances where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this happens, you will see an error messag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Quitting A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Quit (Main menu option 8 or Escape), you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M and return to DOS.  Any data in the curren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so be sure to save the current file to di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it later.  You are prompted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s unless you are a registered user and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option that bypasses this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LM Disk File Nam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M, disk file names are governed by the usual DOS ru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onsists of a base name of up to eight characters,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xtension of up to three characters. 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the base file name with a period.  Like DOS, AL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file names to uppercase, regardless of how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files created with ALM are give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based on the type of file if you simply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 you type the file name.  This allows you to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name, without worrying about the extension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LM for regular and return address files and .DAT fo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use of the default extensions is highly recommend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ny extension you wish.  If you want to use a file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ype a period at the end of the file name. 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s with nonstandard extensions will not appear in AL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though they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can access any subdirectory on any disk drive. 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type the desired path when ALM prompts you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 path consists of a drive letter, followed by a col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list of directory names, each preceded by a backslas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any part of the path, whatever is current is assumed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venience for users of older versions of ALM,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 as the directory, it is assumed to be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stores separate paths for each type of file it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is the current path at startup, unless you specify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F, /R or /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contains a complete explanation of fi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 affect the way ALM operates. 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following the program name.  Switches may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or lower case.  Each must be preceded by a forward slas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ultiple switches, they may be typed in any order.  Spa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 between switches, but may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X (No XMS virtual memory): Tells ALM not to use XMS (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 for its virtual memory.  By default, ALM will use 375k o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irtual 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 (No EMS virtual memory): Tells ALM not to use EMS (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 for its virtual memory.  By default, ALM will use 384k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irtual memory if available, and X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D (No Disk virtual memory): Tells ALM not to use disk spa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 By default, ALM will use 375k of disk spa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if available, and both XMS 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ny or all of the above three switches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's virtual memory usage.  For example, if you want ALM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enough XMS is available, use the /NE switch.  If you want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isk-based virtual memory even if enough XMS and/or 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use both /NX and /NE.  Finally, if you want ALM to us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at all, use all thre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[number] (save conventional Memory): Saves [number]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 for other uses if ALM is not using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is switch is ignored if ALM is using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ily, when not using virtual memory, ALM saves 50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 and uses the rest to hold as many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up to a maximum of 2,400 records.  The /M switch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rve enough memory to run another program while ALM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umber larger than 50 will probabl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vailable in ALM, and using a smaller number will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(to a maximum of 2,400).  Using a very sma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not allow enough memory for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of kilobytes you may save is 2; the maximum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memory in your system.  If you specif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2, 2 kilobytes are saved.  If you specify a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large, AL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(Black and white): Suppresses color from the composit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lor/Graphics Adapter (CGA).  It may make text appear shar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M is run on a machine with a composite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(Tandy): This switch should be used if you run ALM on a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mputer with a 90-key keyboard, in order to access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(Quiet mode): Suppresses the negative response ton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 when you press an inactive key.  Note: You can also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nd on by default" global option instead of using the /Q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the global option off is better if you never want sound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witch is better if you only occasionally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AL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(nO mouse):  Tells ALM not to use a mouse, even if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[filename] (regular File load): Tells ALM to load [filename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Any file name may be used, including a complet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[filename] (alternate Return address file): Tells ALM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as a return address file instead of the default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.  Any file name may be used, including a comple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[filename] (alternate Setup file): Tells ALM to load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tup file instead of the default file name, ALMSETUP.DA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y be used, including a complete path name.  If you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, 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bove three switches, if you supply a path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backslash, it becomes the default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ype of file.  You may also use the /R and /S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without a file or path name, to avoid loading the RETURN.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MSETUP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s of switch usag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runs ALM on a Tandy machine and loads the reg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.ALM, which is located in the ADDRESS directory of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 /T /F C:\ADDRESS\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example runs ALM on a machine with a composit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eliminates the negative response tone, and load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VELOPE.DAT, which is in the curren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address file BUSINESS.ALM, which is in the ALM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 /B /Q /S ENVELOPE /R \ALM\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example runs ALM, instructs it not to use XMS o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, and makes the ADDRESS directory on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rectory for regular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M /NX /NE /F ADDRES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common problems encountered i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, an explanation of what causes them, and recommend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Whenever I load in a disk file and have previousl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loaded, the old file remains in memory and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ombined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LM is designed to operate this way to enabl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files eas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do not want the new file added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ear the current file first.  You may do so on eith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There is a lengthy pause when ALM sta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during ordinary use.  This didn't happen i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Beginning with version 5,10, ALM uses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access a full 2,400 record file with as little as 25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.  To do this, it uses what is called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Virtual memory is memory outside the normal 640k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S.  When it uses virtual memory, ALM stores only a small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urrent file in conventional memory; the entir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enough actual memory for ALM to use as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it uses disk space instead.  Though disk space works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ctual memory, it is considerably slower.  This is what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uses in ALM'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do not want ALM to use disk space as virtual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ND switch when you run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With the addition of phone number storage and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options in version 5.xx, I'm concerned abo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ll ALM file formats remain unchanged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les created with previous versions in ALM 5.xx,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ALM 5.xx can be read by older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n't worry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My control codes aren't being sent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work perfectly, and I haven't changed a 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n undocumented change in the compil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LM resulted in a change in the way print output devic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ndled.  Specifically, a colon should no longer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evice name.  The default device name has been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, but if you are using a setup file prepared with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LM, the old name will still b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emove the colon from the end of the prin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using the "Print output device" selection on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), and re-save the setup file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/Load/Restore..." on that same menu).  You'll need to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all of you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Whenever I print a file, and I'm using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my disk drive access light comes on brief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This is a side effect of the above problem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achines, removing the colon from the device name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sk drive to spin.  Nothing is written to or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Either live with the light coming on (it does no ha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including the colon in the device name and see i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I can't get labels aligned correctly on my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LM's default print settings assume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print 6 lines per inch vertically. Laser print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a vertical spacing of 6 lines per inch as oth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Use the included LASER.DAT setup fil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line spacing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st Manager (including its documentation) i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-95 by Jack Hudgions, all rights reserved.  All brand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referenced herein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may be distributed freely, as long as it is not al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nd all the files in the distribution archive are includ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the files is included in the fil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st Manager is user-supported software.  If you find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encourage further development by registering.  For only $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free support, and also to free up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at least through the 5.xx series.  Please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for complete details on registering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'll receive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EXE program to personalize your copy of ALM, and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remind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ll registration payments, questions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k Hud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4 Killarne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ahassee, FL 32308-3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the auth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n-line serv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 71534,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 J.HUD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line: JHudg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1 Instructions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networ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:           1:3605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          -&gt;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ALM is always available fro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available for downloading on the first call from thes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GIT! BBS                            904-386-86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 as ALM USER (no password) to quickly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AL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Mark BBS              718-921-92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 using your own name, and download ALM*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available via Fidonet file request by listed or unliste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:3605/13 using the magic name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also available from these commercial online serv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IBM RoundTable softwar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IBMAPP Forum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line: PC Software center, Applications forum, Address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all those who have registered and beta tested AL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what it is today.  Special thanks to Joe Negron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in testing and preparing the DESQview and OS/2 mate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n Philpot for his help 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