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-Track 3.10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-Track(tm)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-Track(tm)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OSi-Track 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 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a Network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hareware Installation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Registered Copy or Upgrade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2.x data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Inventory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Serialized Inventory 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 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the Screen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unction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der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Invoice 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.....................................................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Order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nvoice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nvoic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Payment 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unctions 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/ New 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rial Number 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unctions 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ceiving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unctions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unctions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ports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tatus 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ist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abel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Processing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Purchases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ports 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Report by Code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List 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ock Report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Lis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Report ...........................................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ized Stock Report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Stock Report 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Report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Reports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Orders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Order History 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Order 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Reports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 Report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Purchase History 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P.O.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s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Daily Sales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Balance 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ales Report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Sales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Report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Date Sales 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Month to Date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ummary Sales 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Reports 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...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Operations 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unction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Lines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Printer Setup 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ocation 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History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quence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ndexes .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 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etup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efinition: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Variables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Information 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at Example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ariables ..........................................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 .....................................................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is an easy to use inventory control/point of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nded for the business that desir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s and  tracking.  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ing, Order Entry, a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of POSi-Track is a complete functional copy of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.  Use of this copy of POSi-Track is authoriz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for a period of no more than 6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  This package IS PROTECTED against unauthoriz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POSi-Track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POSi-Track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-Track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 - 1995  Millennium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You may make and keep one (1)back up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sixty (60) day period. No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POSi-Track may ever be distributed. POSi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old or otherwise provide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as a part of a more inclusive product or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consent and licensing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se of the program is limited to 1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BY USING THE POSi-Track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,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XT, AT, PS/2 and Personal System/2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BM Corporation.  Borland C++ 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Borland International Inc.,  Desqview 3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POSi-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-Track 3.x program package was written enti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nd application frameworks.  Onl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chnical support provided by Borland Internatio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made possible, and we express much gratitude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for their ass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-Track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the original compressed files have not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compressed,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or PKUnzip indicates that the zi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obtain another copy of POSi-Track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 verifying the authenticity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nsure that you receive the entire POSi-Track packag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ting any files that have been add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illennium Software for additional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etween the hours of 9 a.m. and 5 p.m.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t (510) 828-5892 or at the following add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24-hour fax line is (510) 829-18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illennium Software through CompuServe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CompuServe subscriber, but would still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via electronic means, you can call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at (510) 828-4153.  Set your modem to N-8-1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any speed up to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mail on our BBS regarding POSi-Track to the Syso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-Track technical support message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test shareware version of POSi-Track will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our BBS as TRAKD###.ZIP where ###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duct features and functionality. 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register POSi-Track, your opinions would b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tacting Millennium Software to report a bug or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ly information that is as specific as possible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this package, along with many shareware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s heavily on the registration of this softwar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testing of this produc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 authors of shareware software, you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authors, you also keep the shareware metho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live.  Shareware is one of the few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hat let the user try the software without any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is product benefits you directly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to notify you of product fixes, upgrades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or any changes in Millennium Software's address o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 also ha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register, you will receive TWO copies of POSi-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your registered copy with your personalized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or your use only.  You MAY NOT distribute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POSi-Track, either in part or whole,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is a shareware version of POSi-Track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 included in the software.  Reprodu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hareware copy as you wish and distribute them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legal manner you choose.  For every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is registered with your serial numb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rom Millennium Software in the amount of $15.00.  This is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saying thank you for helping us distribut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Si-Tra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calculated and mailed the third week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at (510) 828-5892.  Please have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mail, print the file REGISTER.FRM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its entirety, and mail it to Millennium Softwar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  To print REGISTER.FRM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laced POSi-Track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.  If a company name is used for registr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dividuals name for Millennium Software to ask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9 am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serial number by pressing the F3 key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POSi-Track version 3.0x is $149.00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sales tax and $5.00 shipping and handling,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in the form of a check, cashiers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Mastercard, or American Express.  For your prot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xx, a shareware copy of POSi-Track 3.xx with you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r distribution, free technical support,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updated products, low cost minor upgrades,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prices for major upgrades, and a license to operate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1 system at one physical location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llennium Software regarding licen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multiple 5 systems, site licenses, quantity discou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as designed to run on the IBM PC family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XT, AT, the PS/2 series, and IBM compatib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POSi-Track be operated on an 80286 class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imply for the consideration of speed.  POSi-Track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ystem with an 80 column monitor in either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 is required, and at least 480K of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S and an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requires the presence of SHARE.EXE or it'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fely provide multi-user access on non-support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2 Megabytes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tional information is added, more drive space may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information for all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OSi-Track.  This allows the use of two or three pa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less paper to be used for invoices.  Plain invoic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gant, but they are usually very easy to read and cos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tenth the cost of printed invoices.  The company inform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invoices can be omitted for use on lett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reports and printouts are designed for 8.5x1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provides direct support for Netware, PC LAN,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d Banyan Vines networks.  POSi-Track will operat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but requires the presence of Share to provid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 POSi-Track, please make backups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 It is also recommended that the entire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installation and use of the POSi-Track pack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isting serialized inventory that you wish to ent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t is essential that you read the sections concerning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irect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copy of POSi-Track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ompuServe, or a shareware distributor, the follow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may not work.  In general, install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bulletin board involves  simply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and decompressing the distribution files us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utility.  Contact your shareware distribut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 if you have any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are already using any version of POSi-Track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and you wish to preserve the existing data, you MUST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py of POSi-Track as an upgrade.  If you do not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, you must delete all *.DAT files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r data corruption will occur because of diffe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Upgrades from any 3.x version does not requi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onvert data from version 2.x to version 3.x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general distribution file.  Please contact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obtain the conversion program.  The convers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on our BBS as 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installing POSi-Track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at of installing POSi-Track on a standalone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stalling POSi-Track on a network, please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POSi-Track is a heavily overlaid software package,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stalled on each individual system and set to access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a network drive.  Installing POSi-Track on the network driv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file sha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-Track requires the presence of DOS 3.x compatible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 capabilities to safely manage  multiple  user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data.  To satisfy this  requirement, POSi-Track detects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file  locking capabilities of Netware, PC Lan, Lan 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data, you must load SHARE.EXE prior to using POSi-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provide file locking services for POSi-Track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network other than those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termine if your network software provides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ntact Millennium Software to obtain a copy of the Lock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Locktest will determine if file locking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your network.  If locking services are available,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use of SHARE and retain the use of the memory that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POSi-Track is a fair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Because POSi-Track is distributed by many different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hareware distributors and bulletin boards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instructions are fairly gener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to decompress the shareware files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the disk that you receive from a sharewar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its own routine, please follow the instruction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change to the drive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.  This manual will assume that you are installing POSi-Tr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  If you wish to install POSi-Track on a diffe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C: with the drive letter that you wish to us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do not type the "&lt;ret&gt;" part of the lines,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 program or the DOS MD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to contain POSi-Track.   This can be don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POSITRAK &lt;ret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OSITRAK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kette(s)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o operate POSi-Track. 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(s) by typing the following at the DOS promp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POSI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 from a BBS, you will need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a copy of PKUnzip 2.04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package, contact your shareware distributor or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TRAKD*.ZIP &lt;re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error messages appear, POSi-Track has been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and final step is to make sure that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orrect number of files.  If your CONFIG.SYS does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says FILES = 20, or the number is less than 20, you mus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using an ASCII text editor.  Failure to allow up to 2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will cause POSi-Track to abort when printing invoices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number of files open at tha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a Registered Copy or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registered copy of POSi-Track onto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perating a shareware version of POSi-Track 3.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is only a little different.  If you we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prior to 3.00, you must also follow the step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, Converting 2.x Data, to convert your data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is usable by version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POSi-Track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POSi-Track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is to execute the EXTRACT.B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 the files.  The extraction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removing the old POSi-Track files, decompress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files, and deletion of the archive fil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program portion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x should be complete, and only the data conversion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ree steps that MUST be perform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execute the program to convert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s from version 2.x to version 3.x.  To do this,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X-3X.EXE to the directory that contains the POSi-Track 2.x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VT2X-3X.EXE by typing 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can take an extended period of time,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n hour depending on the amount of data,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program.  Start POSi-Track by typing POSITRAK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After POSi-Track starts, press enter or the Esc key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formation window.  Press Alt-O to bring up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resented with the batch processing window,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report functions from the list of batch function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Use the tab key to highlight the reports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the report selections.  Press enter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automatically create and update index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is will take about 4 times as long as conversion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return you to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s disappear, press and hol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ap the F8 function key.  This will initiate a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invoice balances.  This function is not availab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s it is only used once during 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verted from version 2.x to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cause the currently displaye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if you had pressed the cancel button.  Two fun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and the on-line calculator, require you to press Alt-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 available by pressing the F1 key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nytime that POSi-Track is waiting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 is always available by pres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data into a screen with multiple data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accepts all the fields as being corr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rogram forward.  The enter key generally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s pressing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ultiple fields, use the TAB key to mov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elds, or SHIFT-TAB to move backwards 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brackets separated by a space.  A checkbox that looks like [X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and [ ] is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state of a checkbox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elds in a window have a "hot key" to allow quick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eld for editing.  The highlighted letter of 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the hot key for that field.  Pressing and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then pressing the highlighted character of th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dit causes POSi-Track to select that fiel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POSi-Track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 correct.  If the date and time are not correct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relies heavily on the data indexes.  If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spect that the indexes are no longer synchronized with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verify the indexes.  See the section regard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r batch process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displayed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hen POSi-Track is either waiting for input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updates the time.  Occasionally,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kip a few seconds while either reading or writing dat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to the drive.  This is normal and noth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abo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the lower right hand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for use by POSi-Track.  Please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that the number decreases slightly throughout a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indow is displayed for the first time, a smal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served for the window and is not released until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Subsequent opening and closing of the window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urther memor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places, POSi-Track provides for partial search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providing exact match searches.  An exact match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OSi-Track retrieves only information that exactly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that you enter.  POSi-Track automatically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exact match searches.  When performing an exact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only retrieve items that exactly match the criteri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, you will not know the exact criteria to search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find items when you do not know the exact spell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de, POSi-Track can perform a partial search.  A partial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search criteria that ends with a question ma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retrieves information for a partial search, it will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each and every item that matches the criteria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partial search is as follows.  Suppos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customer, but you don't know the exact spe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 However, you do know that the first two letters are "C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list of all the customers that begin with "CA"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"CA?" when asked for the customer last name. 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retrieve all the customers that begin with "CA"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the specific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indicate which fields support partial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regular partial searches, some field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thods of retrieving information.  These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all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supports alpha numeric serial numbers, that i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ntaining both numbers 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s on alphanumeric serial numbers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range of serial numbers that contain let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serial numbers must be the same length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portions of the serial numbers must contain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entry of single serial numbers, or seri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bers only, do not have this restriction.  Below i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serial number ranges as well as invali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Si-Track, change directories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files which make up POSi-Track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RAK &lt;r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has three command line options which allow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splay color palette if the default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ccep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, POSi-Track determines which type of displ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currently using, and sets the palett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systems, especially LCD laptops, incorrect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ype which usually results in the display be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POSi-Track to use a different palette selectio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 options.  Each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with a - or a / for POSi-Track to 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POSi-Track in the monochrome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RAK -MO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RAK /MO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OSi-Track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into the POSi-Track data base.  If you are per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skip to the upgrad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wards entering inventory into POSi-Tr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ock codes to represent individual products.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selecting the codes that you wish to use and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tock code can only be used once.  Most manufacturer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s for replacement or optional parts for their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wo manufacturers use the same part number for two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method of assigning practical stock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is a sel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Either highlight this selection and then press ent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in a new stock cod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ck code, press enter.  If the stock cod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POSi-Track will prompt you to reenter a differen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display a set of stock code editing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functionality of these fields are fairly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Please refer to either the on-line help or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new stock codes for detailed explanations of each fiel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isting serialized inventory into the system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direct receiving purchase order functions of POSi-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purchase order section of the manual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direct receiving.  If you do not hav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nventory or this is a new installation,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ock code together or at least get a list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cost of each individual item.  If another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previously and assigned each item a stock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PO section of POSi-Track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.  Highlight this option and press enter or press '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 this function,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receive your first item.  Enter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 stock code and press enter.  After either confir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, or updating the item cost, press enter to add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the system.  You can enter in either a singl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 range of serial numbers for each item. 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the number of serial numbers and adjust your stock count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serial numbers for a single stock cod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press Alt-O to return to the direct receiving scree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key to add additional serialized stock into the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to exit and updat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rial numbers are saved, POSi-Track will assign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tock number when saved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, you must manually change each items stock numb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ized function provided under the inventory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onents of the POSi-Track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needs.  These items include company information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cost calculation methods, and support for the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T.  Refer to the customization section under the options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internal customiz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ntouts can be customized to use a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rmats in POSi-Track.  The printou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are invoices, shippers, purchase orders, an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Please see the chapter regarding custom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customize 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nding any output to the printer, POSi-Track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ans of directing the output to either LPT1 or LPT2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hoose where your output will be sent at print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inter setup under the options-customizatio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type of printer(s)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output selection window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llows you to select between LPT1 and LPT2.  The seco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you to indicate how many copies of the printout to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n addition to selecting the printer port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llows you to direct a printout to LPT1, LPT2, or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prior printing to many of the larger reports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reports to be sent to disk and viewed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wish to run a report in POSi-Track, bu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several hunded pages just to look at one thing.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this, most all of the reports provided by POSi-Trac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to a file and then review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report on the screen, select the File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printer selection window.  Enter a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under, and press enter.  If the report is not go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it is recommended that you reuse a filename like "temp"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that are intended for viewing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port is completed and saved down to disk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view the report.  Press the Yes button or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report, press Alt-F3 to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-Track package is broken down into several section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les' contains the functions required to create and edi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create invoices, process returns, and receive payment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section of the program that all sales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entory' contains the functions needed to add, edit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ock codes, as well as edit serial numbers and quer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.O.' contains the functions required to create, maintain, 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purchase orders, as well as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' contains functions to search for and edit existing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er'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s' contains functions to create reports for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-Tr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tions' allows access to many functions that are either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ne section of the program, or cover multiple section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section of POSi-Track that you can customize POSi-Tra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, set up printers, and access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has a highlighted letter to provide acces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highlighted letter is a hot key.  To access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and hold) the Alt key and then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you choose, or you can also click on your selection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If you wish to use the cursor keys to select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access the menu, and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.  When your selection is highlighted,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in detail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under the sale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function is probably be one of the most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POSi-Track.  The Invoice selection allow you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tems to your patrons, and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POSi-Track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invoicing is to ent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inv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sale.  It is up to the owner or manager of th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at POSi-Track uses the reference field i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invoice number for a 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is to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or are for some other reason exempt from sales tax, then togg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exempt field by pressing the space bar whe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percentag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  All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be taxed at the rat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OK button will accept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invoice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invoice.  If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not known, enter in as much of the code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 to bring up a selection window. 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  If the item that you are invoicing is serializ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field will not be available for editing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flect the number of serial number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not serialized, the code will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cluded on the invoice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, pressing Enter will bring you to the serializ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individual serial number or serial number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ck code and press enter.  It is impossible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for an item that is not in stock or does not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 serial number may be valid, the serial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r an item with the same code as you are invoic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.  It is impossible to incorrectly invoice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tem that is of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 or the Add butt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ial numbers.  To edit a serial number,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serial numbers have been entered correctly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or the OK button will accept the listed serial numbers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return to the code entry screen.  POSi-Track will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numbers entered and place the value in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stock code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invoicing segmen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ventory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desir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Correct the information and enter i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entering th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 as all entered serial numbers, and move 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of the invoic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payment information window contains 5 field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enter an amount for a specific transaction type, and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rms of an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ocess an invoice and offer a percentag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is paid within a specific number of day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s x% 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Capitalization is not important, and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up to 99% discounts.  If properly entered, POSi-Track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count amount on the invoice. 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erms discounts, you MUST use the payment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payments to properly account for th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have been entered, press Enter or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move to the printer selectio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function without saving the invoice.  This is the last po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 invoice can be terminated without adding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has a negative balance, (you owe the customer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ish to treat the balance as chang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If you answer yes, POSi-Track will subtract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ash received field and save the invoice with a zero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POSi-Track will save the invoice with th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1 is reserved for use by POSi-Track. 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rialized items from stock, and print an invoic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s printed, you will be returned to the Sal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Entry" selection contains all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record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order entry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POSi-Track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order entry is to recor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customer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ceived the order, or the salesperson who is to be cr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t is up to the owner or manager of the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differentiate between sales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 for some other reason exempt from sales tax, then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field by pressing the space bar when the resal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hen filling the order.  This field is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OSi-Track with the text entered in the customiz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.  If 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one batch, the ship partial field should be lef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s on the order are to be shipped as they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eld by either pressing the space bar when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r by clicking on the box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ethod of payment.  POSi-Track will assume that ship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re paid in full at the time of shipping and indicate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created at shipping time.  The method of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shipping time.  When processing percentage terms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of the terms is the date of the invoic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provides no means of tracking partial pay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and thus it is advisable that orders be prepaid i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full up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OK will accept all the informatio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add to the ord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ock code is not known, enter in as much of the co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followed by a question mark to bring up a selection window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If you press the yes butt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initiate the functions necessary to add the new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o the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or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order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orde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Correct the information and enter it as if it we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order editing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outstanding customer orders.  Order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and page keys to highlight the order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rder is selected, POSi-Track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is order and display it exactly a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e order creation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 and displayed,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item that you wish to modify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and price will be displayed in a format identical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creation.  Edit the information fo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r the OK button when the information is corr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being replaced must first be deleted, and the new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rder.  Only line items that have not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;  the lowest number that may be enter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field, is the number that has been previously shipp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tems have already been invoiced and delivered to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west number that will be accepted is 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about the individual item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temporarily accept the new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 to the order, press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to make the changes permanent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odifications, pressing Esc will back you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printed if lost by the customer, or after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retrieved prin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s"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stomer returns.  The "Returns" function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on which the items to be returned were originally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voice number is entered will POSi-Track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requesting the stock code of an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The code entered must be a valid stock code, and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actly match a code on the original invoic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al invoice be required to accompany returns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stock codes on the invoice may have been chan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use the customer purchase report to determine the correc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per item.  The original purchase pri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serial numbers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s" function are identical to those in the "Invoic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Si-Track.  Refer to the invoice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items to be returned are entered, pressing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will accept the information, and print an invo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aid is automatically set to 0, and the term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EDIT".  After the invoice is printed, you are returned 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order function provides an intelligent method of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 such that orders are automatically fill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entered.  This provides a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who placed their order first receives their order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order filling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order function is selec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shipped or set aside for future shipping.  An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shipping if there is sufficient quantity on han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for the individual items on prior customer ord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for filling the current order in its entire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items available and the order is tagged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ments.  If only parts of the order are available, you can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nd set them aside to reserve them for this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re are two different order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art or item, POSi-Track fills the first order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state and will be displayed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ach line of the order selection shows the order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f the field is blank, then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f the order filling logic is followed.  A 'P' in the ind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es that there are items that can be picked and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stomer.  A 'S' in the field indicates that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able either in part 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or the mouse, highlight an ord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double click on the order with the mouse. 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der and assume the mode indicat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the order has a 'P' after the date, you will be mo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icking mode of POSi-Track.  If an 'S' was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the order shipping mode.  If the field was blank,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e shipping mode of an ord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mouse to highlight the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is highlighted, press Alt-P to process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mode, or Alt-S to process the order in 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rder to process, POSi-Track will retrie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items, use the cursor or mouse to selec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process.  Items that can be processed us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ling logic have an asterisk to the right of the quant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icking, only the quantity field is availab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section in that the quantity field is populated by POSi-Trac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ing an order with items that have been previous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POSi-Track assumes that the items that have been set as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o be shipped, and thus reduces the quantity set as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have been either set aside or packa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, press Alt-O or the OK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picking session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order data indicating the number set asid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ed prior to being returned to the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shipper can also be printed at this time.  A ship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list of items and quantities being shipped, and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invoice function is simply a means by whi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viewed without the need to print a pa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ontents will be displayed in the same format as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with the exception that you cannot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browsing the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voice editing function, information regar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voice can be changed.  Only the sales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modified, the actual items and quantit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not be modified.  This function is considered to b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ngerous functions in POSi-Track.  Entering in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function can invalidate several of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difications to invoice data will onl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nclude the original date of an invoic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yments or adjustments to an invoice which eff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must use the invoice pay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his function or any other function in POSi-Track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is created for a customer, it is permanent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th four buttons.  The first button,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, allows you to modify the salesperson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number, reference information, tax ra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method.  The second button, accessed by pressing Alt-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dify the amounts and terms pai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information is correct, pressing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update the invoice data file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payment function allows the association of a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invoice with an outstanding bal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the invoice information and displa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.  The window will indicate the invoice total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aid, and the balance.  The amount previously pai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, adjustments, and any amount paid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.  The top of the window will display the invoice d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ince the original invoice in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nd any applicabl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payment function, the method of paymen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h, Check, or Credit Card.  An adjustment field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for the entry of discounts for timely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amount paid under the correct payment meth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discount for timely payment in the adjustm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move the input focus to a diffe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tab key is pressed, the balance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mount paid has been entered, press enter or Alt-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payment and print a payment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includ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function allows the creation of a new stock c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an existing stock code as a templ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ck code that you wish to clone.  Enter in the stock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partial search for the desired source stock cod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ource stock code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the system.  Enter in the desired target stoc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the target stock code that you enter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POSi-Track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window.  Edit any of the information a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ock code.  See the inventory edit function for more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ock codes and the significanc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correct, press Enter or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 stock code, or Esc to return to the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there is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New Code", and a selection entitled "Edit".  Becaus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so similar in function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mpted, enter in a stock code to edit or cre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Edit function, the code entered must b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tock code.  Entering in an unused stock cod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code you entered is not in use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enter th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act stock code is not known, enter in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tock code selection is not available under the Ne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o select stock codes limited by either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or 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New function, the stock code enter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unused stock code.  Entering a currently used stock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error message indicating that the code is already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ither retrieving or initializing the stock code,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 window will be displayed. 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 the stock code.  This lin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o change the actual stock code, you must use th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stock code category.  This field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ven characters in length, and is used in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y and 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the stock lo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the reorder and overstock reports.  It is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you set here that reorder requests and overstock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 When the quantity on hand of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level, it will automatically be included in the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suggested reorder number is the quantity tha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hand quantity after receiving the items to the mid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ales peop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 when the customer you are invoicing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 of 0.  If the automatically entered price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lling price, simply type the correct amou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oint if all the fields are correct, press the Enter or       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 to accept the displayed data.  Pressing Esc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removes a stock code from the index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.  A stock code that has an on hand quantit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r is currently on an invoice, customer order, o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leted. If the stock code that you wish to delete i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rialized, POSi-Track will automatically delete all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e stock code you are dele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ock code that you wish to remove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scan the data files to determine if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in use.  If so, a warning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de can no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screen will be displayed prior to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  Press Alt-O or the OK button to confirm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stock cod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merge function combines two stock codes in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source code will be renam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, and the source stock cod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stock code.  Remember that the source code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exist after the merge.  Enter in the stock code,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for the desired stock code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that you enter must be an exi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nter in the stock code, or perform a partia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rget stock code.  If the target stock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sourc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Si-Track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rg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re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price of an item along with the quantity currently on hand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query function, POSi-Track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that you wish to query.  The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stock code that is currently in use by the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an invalid code is entered, a message will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stock code, enter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o 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POSi-Track will search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you entered.  The stock code, a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model number, list price, sale pric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ntity on order will be displayed, along with the quant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llocated for customer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n hand does not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allocated for customers, and is simply the quant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 at the time of the qu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Esc will close the information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vailable quantity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query.  If a sale would have been mad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on hand, answer yes to the promp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ecking a price or getting information about a code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rrectly tracking queries, you can determine which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ing items should be stocked or which items should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values.  A list of queries for specific time perio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r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ALL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stock code that you wish to rename.  Enter in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or perform a partial search for the desired stock cod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system.  Enter in the desired target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 enter.  If the target stock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original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Si-Track cannot update all of the referenc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nam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use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rial number option allows the editing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n individual serialized item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information that is entered using this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  If you are not completely sure of what you are do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data you intend to enter,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to enter in the serial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If the exact serial number is not known, enter in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you know followed by a question mark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that match the serial number criteri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nd displayed.  Use the cursor keys or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, POSi-Track will retrieve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is the items stock code.  If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correct, enter in the new code.  Prior to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formation, POSi-Track verifies that the stock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If the serial number is incorrect, ent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number field is very important to POSi-Track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stock numbers.  If the stock number must be change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e that the stock number that you reassign the i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d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ost is incorrect, reenter the correct cost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 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field is also another very importa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is currently in stock, the number in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automatically reserves invoice number 1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to assign serialized items that are stolen, lo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to be able to remove them from the system.  Th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number is incorrect, enter in the correc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 very careful when changing the invoice number. 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an incorrect invoice number, the item cannot b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to the correct customer, and all the effort made to tr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or press Esc to return to the menu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undelete function allows the recovery of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POSi-Track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ode to undelet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ill be displayed with the first character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Use the cursor keys to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and press enter, or double click on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valid stock cod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on the screen.  Upon entering the stock code,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erify that the stock code is unique prior to re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under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the POSi-Tr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creation portion of POSi-Track provides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creating new purchase orders for products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s created under POSi-Track consist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; the calendar year the order is created, and the ord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segment of the order number is taken from the date provi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tem clock and cannot be modified.  The user of POSi-Trac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econd half of the ord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number sequence can be chang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creation of a new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code for the vendor from which the item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der will be purchased.  You can search for a vend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s much of the vendor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This will bring up a list of vendor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ndor code is entered is valid,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entry section of the purchase order.  If the vend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, then you will be asked if the code entered i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 If you press the no button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the vendor code.  If you press the yes button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function for adding a new vendor to the syst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dd" selection under the Vendor segment of POSi-Tra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stock code of the first line i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  Note that the customers name and pric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de is accepted, the description, manufactur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ock on hand values will be displayed in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cost for the stock code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st field on the stock code to provide a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rchase cost of the item. If the value is incorrec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alues are correct, pressing Enter or OK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list of items on the current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needs to be changed, highlight the desir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e item will be retrieved and displayed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.  Edit the fields as needed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are entered, press Alt-O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receiving function allows you to receive it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ithout the need to create a purchase ord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if you choose not to track the acquisition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first stock code to b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erial numbers of the items received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ique serial numbers entere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received field by POSi-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POSi-Track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OSi-Track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f the window will show the quantity ord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cost, and the extended amount.  The tot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s quantity or cost needs to be modified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using the cursor keys or the mouse,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presented with the receiving dialog where you can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s.  If a stock code is incorrect, you m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nsert the correc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list of the items that you have just receiv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you have received in this session, so it is gener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answer Yes to this prompt.  If you do not choo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edit function allows the revision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n outstand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edit fun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urchase orders that have at least one item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e outstanding purchase orders are sorted b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, and each is listed with the corresponding vendo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the date on which the 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Esc to return to the P.O. selection menu. 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items on the order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, the quantity ordered, and the quantity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 that needs to be revise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.  Select the item by pressing Enter 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of an item needs to be changed, the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leted and re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quantity ordered field as necessary.  Note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codes that require alteration have been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O or the OK button to update the purchas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can be aborted by pressing Esc and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function provides a means of receiving items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purchase order.  This function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purchase orders with items outstan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the purchase order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you wish to receive.  When the correct purchas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 or double click with the mous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purchase order information,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a description of the item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previously received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 that you wish to receive, and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not select an item for  whic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previously received is equal to the number ord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when all the items ordered have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dditional items that have been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OK to accept the edit fiel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rial numbers of the items received. 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serial numbers entered will be insert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eld by POSi-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POSi-Track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OSi-Track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receiving of a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the only opportunity you will have to prin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ual quantities you have received in this sessio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good idea to answer Yes to this prom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print 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 function scans the purchase order data file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pertaining to the status of complete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coding error in versions prior to 3.09 caused deleted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 after reindexing the PO files.  While the actual PO's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is information, the stock code query, overstock, and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orrectly counting the quantities of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his function, please verify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purchase orders are correct.  Any purchase ord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ought to be completed that are now outstanding should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out any outstand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function allows you to view the conte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urchase order, regardless of its status,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urchase order to view, enter in the 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The purchase order number is made up of two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P.O. was created and the number of the P.O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 P.O. number to enter is "1990-2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urchase order number that you enter is invalid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you will be returned to the P.O. number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, the P.O.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s the purchase order editing or creati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contents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order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function of the vendor segment of POSi-Track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vendors to the list of vendors availabl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.  The vendor code is a twelve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numbers which is associated with all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vendor.  After a code is selected and entered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de for uniqueness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field will not be given as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fore each field provide a good idea of what inform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address for regular correspondence and a shipp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duct returns should be shipped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for the sales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technical support depart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ection contain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place to store your customer number for this vend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eld contains the terms under which you purchas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Alt-O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vendor inform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edit function provides a means of modifying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will POSi-Track will initiate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unction.  All the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fields that need to be changed,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k to accept the changes and update the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ndor displayed on the edit screen is incorrect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hanges 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delete function allows the removal of a vend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ing the delete request, POSi-Track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to ensure that vendor is not in use.  If the vend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currently in use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vendo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forming the de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add function of the vendor segment of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addition of new customers to the POSi-Track custom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thout going through the invoice segme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for information is the custome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customer is a business, enter in the complet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in the last name field.  It is by customer last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information available about the custom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billing address are the same, you only ne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ipping address, and the second for a billing addres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hipping address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of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is able to purchase on special term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vailable in the terms field.   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alesperson.  The salespersons name entered o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if a salesperson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is processing an invoice, that the correct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edit for the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ing level field allows you to set the default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A value of 0 indicates that they pay the regular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 1, 2, or 3 indicates the default pricing level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.  Thi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get the discounts that you have indicated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name field allows you to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as two separate names on invoices, shippers, and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checked, the last name field is used as the b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ill be printed above the bill to address on inv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s, and orders.  The first name will the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address.  This allows you to sell and item to a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check/account field is a indicator that the custo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check or is past due on their account.  Whe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, POSi-Track will display a warning to the salesperson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or 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prior to taking a check or any type of cred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When used properly, this field will significantly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bad debt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delete field prevents the customer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data function provided in the batch processing is run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information about a customer or potential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ales history and prevent them from being automatical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ems for resale, or is otherwise exempt from sales 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x exempt field.  This will automatically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/tax exempt indicator when creating an invoice or ord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Enter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Edit"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press Enter or Ok to accept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file.  If you wish to abort the chang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merge function provides a means of merg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entered into the system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rget customer.  This is the name of the custom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ystem.  Enter the name and select the customer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wo customers are selected, and the names are confi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target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Si-Track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both the source and the target customers will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.  This may happen if an a reference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by another terminal.  If this happens, POSi-Track will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it does happen, rerun the merge function to combin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undelete function allows the recovery of a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POSi-Track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ustomer to un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will be displayed with the fir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placed with a question mark. 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you want to recover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last name of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last name presented on the screen.  Upo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POSi-Track will verify that the customer numbe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is still unique  prior to reinserting the custom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the customer number has already been reas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d customer will be assigned the next availabl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gment of POSi-Track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a variety of purposes.  This section of the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riefly describe the output, options and oper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s available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all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status report prints a list of all invoic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period of time that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calculates a total balance for that period of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total sales, total paid, and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the selected 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provides two customer list functions; one sorted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beginning and last name for the report by nam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zip codes for the report by zip code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s entered will be compared as partial criteria, th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name entered is "MA", then all names that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MA" will be included in the report.  The same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desired report, the customer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orted either by the last name, or by the zip cod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stomer list that is sorted by zip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ing labels report option prints a mailing label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stomers in your data fi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customers that have blank zip code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at that you wish to print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 to choose from.  The first is 2 1/2" x 15/16" x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This corresponds to Avery label 4144 for dot matix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3 1/2" x 15/16" x 1 column, which corresponds to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 dot matrix printers.  These two formats were chose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pularity of thes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, POSi-Track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label template.  Answering no, either by pressing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or pressing the Escape key, will begin the printou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les.  By answering yes, POSi-Track will print the first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les to allow you to align the printout and then ask you aga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a label template.  Press the Yes button as of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lig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terrupt the printing of the lable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Purchases" report is a non printing report, thu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stomer purchases function is initia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customers last name, or company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f the customer is not known, enter as much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known followed by a question mark.  If you know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followed by the customer number to direct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query.  Once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it appeared on the invoice.   Each item will show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, the invoice number it was purchased on, the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, page down, and arrow keys to displa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purchase history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function of POSi-Track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able statement for all customers that have an outstand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for the current customer.  The total sal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and outstanding balance for the selected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purchases report produces a summarized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for a given 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sorting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ort by stock code will simply print a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that a customer has purchased along with the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ock code.  Sort by category will group all purchases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tegory and provide you with total sales for each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 the report, regardless of the sort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tock code, description, total sales, total c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export report is a simple report which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all customers in a comma delimit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then be retrieved into a separate program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coun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.  This report was included in POSi-Track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eographical impression of where your customers are coming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termine where your advertising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king, and where they 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that has three or more customer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;  the number of customers residing in tha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ercentage of your customers in that zip code, the zi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and state which that zip cod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a valid zip code or where there were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 a zip code.  A customer whose zip code was left blan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being entered into the system will be counted a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 may not equal 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Re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complete listing of all stock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rted by stock code.  The report consists of each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description, the manufacturer, category, subcategory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minimum and maximum stock levels, on hand quantity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list is almost identical to the price li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it prints the discount pricing level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sale prices.    For a report which includes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s, run the discount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on hand quantity greater than the set maximum stock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ode is overstock.  The overstock report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quantities of items on outstanding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orders when determining if the item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the category and subcategory,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customer orders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 after receiving the 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finished, you are returned to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most businesses, but to those who have a large pa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on the next clearance sa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having too much stock can sometimes be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iment than having too little stock as it ties up wor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otherwise be used for more pop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 list report is just that, a price li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list report only prints the list and sale pric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ich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ch new stock code was entered into the system,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 for each code were either set by the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 to zero.  By properly setting the max and min stock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is reorder report, an adequate stock level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e reorder report o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utput location, thus the report star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item should be on the reorder report. 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 for each item is adjusted up for any quantity on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ystem, and down for any quantity alloc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urchase.  If the resulting stock on hand value fo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eater than the set minimum stock level it is not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place the on hand quantity, (after receiving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filling customer orders), at the mid poi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resulting quantity on hand of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"XYZ" and the minimum and maximum stock levels ar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 respectively, the reorder quantity if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quantity required to bring the stock level up to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(6), plus one half of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, (5).  Thus the suggested minimum re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code "XYZ"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for each line item consists of the stock cod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category, sub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er orders, the on hand quantity, last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intout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selective listing of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the current repo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consists of the following information: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each line item,  the individual serial number,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, a description, the manufacturer, the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date received, and the individual items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et of items for a given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hand for that code and the total value on hand for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ve stock report is very similar to the stock b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 the exception that the items included on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for the report.  All fields will be treated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nd thus any items that fit within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report prints a list of items contained in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 a user determined period of time.  The qu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query information for the requested period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the items, sorted by stock number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riables available in the query repor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re the beginning and ending dates.  The beginn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 six months prior to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is automatically set to the current date.  If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, press Enter or OK to begin the report.  If the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enter in the correct dates and press Enter or OK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printed for each line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:  the stock code, a description, the manufactur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subcategory, minimum and maximum stock leve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currently on hand, the last cost, and the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order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standing order report reads straight through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files to locate items still on order.  For each item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 it was ordered on, a partial customer name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order history reports are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printed, and thus will be discussed concurr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rdered that matches the selection criteria.  Each line 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ly once, and the quantities ordered and shipp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antities for the entire period rather than for on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ecause the report is a summary, no 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customer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order being examined.  Th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ustomer name was entered as "MA" and the end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"TECH", then all customers that have last nam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" and "TECH" will be included in the reports.  The long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order number to print, the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rrespond to an order that is currently in th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invalid order number will cause the field to be cle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again be prompted to enter in another order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nfirmation window containing the order number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order date.  If the information is in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menu.  If the information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-O.  After confirmation, POSi-Track will retrieve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rde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entered ord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utput location.  Select the output destin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report prints a list of items order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it was ordered on, the vendor order from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quantity ordered, quantity received, and the items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purchase history report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, thus they 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purchased that matches the selection criteria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printed only once, and the quantities ordered and receiv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quantities for the entire period rather than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  Because the report is a summary, no pric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purchase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purchase order being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 single stock code can appear many times on on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port also contains the prices at which each i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beginning code was entered as "MA" and the ending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CH", then all vendors that have assigned codes between "M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" will be included in the reports.  The longer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vendor cod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POSi-Track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daily sales 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, but only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.  The daily and month to dat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luded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a from the daily sales summary repor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that would be printed at the end of the detailed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is no longer needed, press Enter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Bal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balance report prints a list of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An invoice will be included on the repor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ss any payments, adjustments, and write-offs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utstanding balance of each customer is print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and a total outstanding balance for all invoices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ales report provides a means of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report, you will be presented wit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iteria dialog.  The first two edit field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names of the customers that you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report.  All invoices that do not have custom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range entered will be excluded from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ir of edit field available to modif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first of the current year, and the ending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.  If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incorrect, enter in the desired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eriod of time, press Enter or OK with all blank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eport.  If only a specific group of items is desir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he stock code, the product category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or an combination of 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fields for a range is provid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to be linked to a range of sales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ed criteria is also possible by leav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entered as "SX", and the ending field is left blan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the a stock code starting with the letters "SX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n the report will include the stock code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the product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and the quantity sold within the designated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comp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sales report prints a list of all items sol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entered, POSi-Track will compile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will show the stock code of the ite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items manufacturer, the invoice number, the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quantity, calculated tax, the per item cost, and the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ssociated with the stock code and invoice will also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cost of each serial number along with the prof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ial number will be printed instead of an overall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fter closing to provide a secondary method of track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report prints a list of all invoic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specific period of time regardless of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ales and outstanding balance of each customer is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and a total for sales and balances for all inv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inted at the end of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o date sales report is almost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 with the exception that it deals with a larg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is star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onth or enter a different month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If the month entered is already complet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current month is selected, all sa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be included up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entered that is in the future, the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nth to date report is identical in fun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that is produced is simply the sal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printed at the end of the detailed month to d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ed information is no longer needed,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ummary sales report is similar to that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with the exception that the data is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report includes the stock code,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, the manufacturer, the category and subcategory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rdered, and the total quantity shipped for al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he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ndor reports available; selection and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either repor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endors you wish to print, either by code or name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ange and press Enter or OK.  Pressing Esc will back you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POSi-Track manual covers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nder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run several functio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segment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and thus have been included in the batch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usiness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sections of the bat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keys to move the highlight.  Press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each selection to select or deselect each item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es section of the batch processing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indexes of each section checked. Thi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e dead data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each entry is currently in use.  If an item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section actually recovers the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s to confirm or enter in the correct month for the MT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entire batch be ru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submenu provides access to an internal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ckups of the data created and stored by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will create a backup of all .DA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location.  This function uses the DOS backu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l of the data can either be performed from the res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 by POSi-Track or can be run manual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POSi-Track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to where the backup will be sent.  Entry of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backup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backup function does NOT make copies of the indexes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ever requires restoring, all indexes must be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function replaces the data currently i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py of the same files from an earlier date.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POSi-Track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rom where the backup will be restored. 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A 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restore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restore function does NOT replace copies of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indexes must be verified prior to use to pr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lements of POSi-Track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fault colors, company information, cos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invoice 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lors menu sel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or modification dialog box.  The Color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list boxes, a text display area, the standard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color and black-and-white systems, it also contains two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monochrome systems, it contains a set of radio butt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 box contains a list of all the differen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control the colors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ich area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Group 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eskto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enus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alogs/Calc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list box contains the names of the differen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in an area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Item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lo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s of the different views in that region. 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POSi-Track has a Foreground and a Backgrou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As you select differ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the display region will show you what the item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fter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reground +   + Backgroun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+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lors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_) Mono low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hig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underscor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invers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dialog box by choosing OK.  When you close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the OK button, the new colo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DAT in the same location as the program.  Delete thi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quickly restore the default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hile to get used to the way that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colors, but the manner in which we handle color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onsisten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mpany information menu selec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company information entry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information requested for each fiel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 in these field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oices and customer orders.  No special consideration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ering as this is done immediately prior to pri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ubject to the Canadian General Sales Tax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contents of the GST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n each invoice and customer order.  Enter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eck box determines if POSi-Track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nd display information for the Canadian General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bject to this tax, you must check this box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is box, invoices and orders will display GS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les reports will display a column for GST information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of this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an indicator as to whether or not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invoices on letterhead, leave this box uncheck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POSi-Track to print the invoice and order headers,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ll payment types indicator tells POSi-Track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print the total amount paid on an invoice, or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pecific amounts of each payment type on the invoice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unchecked to print the total paid, or checked to pri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tock on order/invoice option determines if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quantity available for an item as it is process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antity on hand.  If you have POSi-Track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POSi-Track will scan the outstanding orders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invoiced and subtract the quantity on order from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.  Please take into consideration that there i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nvolved with checking the quantity available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ught up for invoicing or ordering before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calculation method buttons tell POSi-Track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st of a stock code.  If you check the las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POSi-Track will assume the cost of a stock code is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method,  POSi-Track will calculate the weighted averag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ion field allows you to set POSi-Track to rou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decimal places for stock code prices and costs. 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hree decimal places only if you will be dealing wit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either priced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Press Esc or the cancel button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information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.  Thus by modifying the company informa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access shared data pick up the changes the next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s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s menu selection allows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ed in small print at the bottom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isclaimer lines to display text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policy, you monthly specials, or any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ensure that all terminals access the sam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an contain up to 132 characters of text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exactly as typed in the field.  The field will scroll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more text 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fields are correct, press Enter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  Press the Esc or cancel button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section of POSi-Track allows you to tell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printer(s) you have attached to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lists your current printer selections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printers listed are incorrec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information for POSi-Track to correctly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Press Alt-1 to change the printer attached to LPT1, or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efault printer port, move the indic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port to the port that you wish  to hav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y changing the default port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POSi-Track where a majority of  your printouts will be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eve you from having to 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 to chang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ur printer selections.  The selections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re; Epson, HP Laserjet, IBM Proprinter, and User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mpatible with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use the cursor keys and space bar, or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the mouse.  When the correct printer for that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ess Enter.  Press Esc to return to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making changes.  The printer setup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any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select the user defined option to enter the setup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is will allow your printer to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.  See the next section, custom printer setup,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information is correct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save the information.  Press Esc or Cancel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user defined printer, you will be pres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several fields.  This screen allows you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for printers that are not compati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inters.  The command strings are sent by POSi-Track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change how it will print. Printer comman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known as escape sequences or escape codes since mos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gin with the Escape character, 27.   Because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mmand string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elections, you have to enter in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you in your users manual.  If you do not hav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, please contact the manufacturer of your prin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mmand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the window represents one command string for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your printer.  Each character of the string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printer name,  should be entered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parated by a '\' symbol.  Thus if the command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to 17 characters per inch 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38  107  50  83  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field.  This field is used to indicate to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which are attached to which port at printer sel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7 characters per inch, also known a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0 characters per inch, which is also known as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have a specific command to releas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 rather than just setting the printer back to 10 CPI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has a specific command to release compressed prin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Release 17 CPI field.  Your printer may not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 field is where you will place the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Many times a printer needs to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ate prior to printing, such as changing the margi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initialize printer command, you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sets your printer exactly how you want 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field is where you will place the command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r printer has a reset command, please enter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ill ensure that POSi-Track can set your prin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 on state after each print.  By resetting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, POSi-Track makes it easier on other users by no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-Track will print invoices and customer orders i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int mode if your printer has the capabilities.  The NLQ/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where you will enter the command to set your pr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nt quality.  This command generally has no effect o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they always print letter quality print and thu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LQ/LQ field is where you will pla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 back to its default print quality.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nerally has no effect on laser printers as they alway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set correctly,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save the changes.  Press the Esc key 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menu sele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stores the data.  POSi-Track assumes that you inten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same directory that you placed the program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POSi-Track to look some other place for the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n a network, you must set the data loc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data location op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that contains an input field, a directory tre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exact location where POSi-Track is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enter it in the input field. 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cluding the drive, to ensure that POSi-Track can find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oring the data in a subdirectory called 'TRDATA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driver, enter 'E:\TRDATA' on the input line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location, you can sca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that the directory tree is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ine that says 'Drives' and press enter. 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use the cursor keys or the mous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to the correct directory.  After the corr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press Enter twice to change the director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epts the highlighted directory, and the second Ent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to actually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that you entered will now be retriev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POSi-Trac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menu selection lets you temporarily leav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OS command or run another program.   POSi-Track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bout 10K of ram occupied by the program down to disk, lea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most all of the available system memory to work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desired tasks in the DOS shell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return to POSi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menu selection is a simple ASCII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can read any report created by POSi-Track and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 that are wider than the screen, the viewer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view.  POSi-Track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*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le name that you wish to view in the inpu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name is either highlighted or entered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file, POSi-Track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.  Use the cursor keys to move the text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lick on the scroll bar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test, press ALT-F3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quare box in the upper left 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POSi-Track allows the user to remove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purchase order, or order entry history from the system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drive space and increase the performance of POSi-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purge date.  All history for the data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is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by the purge history functions are perman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Sequ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the  purchase orders, invoices, orders, or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next number you wish to use for the selec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press enter.  POSi-Track will not allow you to ent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equal to or less than the next available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entering in the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verification functions compare the contents of 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any discrepancies. These functions do not modify data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dexes that you wish to verify and press en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will indicate that the verification proces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 when the ver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leepless nights went into determining how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the printouts without incurring the over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different flavors of POSi-Track for many different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is effort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customization functionality is possible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reate a template for a report  using an ascii text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it in the same location as the program data. 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o allow you to pick and choose what to inclu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 Each variable is assigned a number to represen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to actually be prin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be discussed is FORMAT.DEF.   FORMAT.DEF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that defines the print format and typ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ariable.  Each line can contain only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nsisting of four sections separated by comm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, printout format,  variable type, comment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keep the line in the format specified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  The least serious being an incorrect print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st serious being a complete lockup of the system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, the formats match the formats used intern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ill not need modification.  If FORMAT.DEF is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custom printouts will function, and the actual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intern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ur reports that will allow custom forma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INVOICE.DEF, purchase orders in PO.DEF, customer or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EF, and shippers in SHIPPER.DEF.  If the correspond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not present, the printout will be prin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rmats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 definition file is broken into five sections;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header information, line item information, and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Each section will be described in detail and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be inclu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mpact the output of a printout.  Omit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s them to their default values.  Each must appear,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, on the report definition.  #LENGTH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on a page prior to sending a form feed. 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efault is 55.  #WIDTH sets the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ormal print.  This defaults to 80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#CWIDTH sets the maximum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ompressed print.  This defaults to 132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print the receipts on register type tap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line feeds at the end of the printout to allow rem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#WIDTH corresponds to 10cpi, and the #C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17cpi.  Thus the #CWIDTH value will be 1.7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is printed at the top of each pag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line item information.   The header can contain up to 2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and variables.  Each line begins with a quota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ext that you want to appear in the header,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o indicate the end of the text, and a list of the vari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HEADER on a line all by itself. 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ish to print a line in the header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, date, and the invoice number that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would add a line to the report definitio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oice #: ^        Date: ^                 Page: ^", 35, 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ariable, number 35 causes POSi-Track to place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location of the first caret.  The 29 indicate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date at the location of the second caret.  And th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o place the page number 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regardless of the length of the item being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overwrite other information if sufficient spa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Take for example, a stock code description can be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If sufficient space is not allowed f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for that variable, it may overwrite anything that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20 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take into consideration is that most all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variables such as prices, totals, and tax are righ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y pad the first portion of their allocated space with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for aligned decimal po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ems definition follows the same format a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line item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ITEM on a line all by itself.  POSi-Track wi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as being the line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information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serial inform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inition, enter #SERIAL on a line all by itself.  POSi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ord the following line as be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, and generally contains total values for the printou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 the subtotal, tax, and total information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an invoice. The header can contain up to 2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.  Each line begins with a quotation mark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ext that you want to appear in the header, a quotation ma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eparated by commas.  Each variable corresponds to a caret (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FOOTER on a line all by itself.  POSi-Tr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nd footer sections of a report definitio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hange  the pitch and line spacing on the print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header or footer, place one of the following comma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itself to change the pitch or line spac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6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amp;COMPRESSED command changes the pitch of the printer to 17c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2 columns per line).  The &amp;RELEASE command released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returns the printer to 10cpi, (80 columns per line).  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amp;6LPI set the printer to 8 lines per inch (72 lines per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page (55) lines per page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intouts can be printed in compressed format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&amp;COMPRESSED command as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a custom invoice forma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a form that is 40 lines long, with a normal width of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alculated compressed width is 85 characters, (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quotation marks that indicate the printabl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on some lines, the right quotation mark is not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lumn.  This is because POSi-Track will only prin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quotes, and then move to the next line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by entering just two quotes on a line as seen in line 9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 line in the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a line to contain predefined text only, simple ente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th line begins the definition of the header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that follow, up until the #ITEM line,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following the #ITEM and #SERIAL indicators ar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the line item printout and any serializ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 lines following #FOOTER define the foot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oter definition includes the &amp;COMPRESSED and &amp;RELEAS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ill be printed only once 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lennium Software                     ^       "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 Box 2209                   Invoice:  ^       "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blin, CA 94568-022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erence: ^                 Customer : ^       ", 3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            ^                          ^       ", 41, 42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Serial #: ^               Stock #: ^"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Sub Total: ^"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Total: ^"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Balance: ^"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unds by check only.  Non-defective returns - 15 restock fe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note regarding the relationship between the ca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ariable number.  When POSi-Track processes a line, it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aret, and replaces it with the first variab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second caret and replaces it with the secon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peated until 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available variables for ea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port.  Some of the variable numbers are repeated and re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orts and are actually the same item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variables that are available for the repor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.  Use of a variable that is not available for a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sult in a bad printout, or in a worst case may lo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invoice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0          Carriage Return/Line Feed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8          Canadian GS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8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Vendo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Vendo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Vendor mai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Vendor mai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-Track 3.10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it this far, you know most everything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POSi-Track.  We at Millennium Software hop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been of some help and worth your tim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