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 Register  v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4 Micro Method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-Of-Sale  *  Inventory  *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im G. Thor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HAREWARE copy of Micro Register.  It is offer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concept of "try before you buy".    If  you  fi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useful,  a  registration  fee  of  $75.00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the most recent  version  of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, a printed manual, and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information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r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nsville, IN  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12) 476-0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icro Register 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 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icro Register 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Transactions 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&amp; Refunds 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File 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File 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ersonnel FIle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ceived Inventory 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ccounts Receivable 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 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s 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Micro Register 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ing (MRINDEX.COM) 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Micro Register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____________________________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_________)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Register Software                              $ 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ana Residents Add 5% ($3.75)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                                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         3 1/2"         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ype:  CHECK          MONEY ORDER        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CARD    DISCOVER            AMER.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# ______________________________________ Exp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Re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2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ansville,  IN 477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812) 476-0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is  provided 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ed or implied.  Micro Methods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contained in the program will  meet  your  requi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or that the operations of the program will be uninte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error free.   In no event will Micro Methods be li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,  including any lost  profits,  lost  saving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such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liability  of  seller  or  Micro  Methods  will  be 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 to  software  replacement  or refund o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Register is a point-of-sale and invoicing compute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utomate a retail or service related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 Register can be setup for many different types of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 You can print invoices for customers,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charged   sales  or  services,   and  even  generate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.   You also have the option  of  saving  invoi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quotations to disk and view them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keeps track of inventory and customer accoun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and gives you the option of using  a  salesman  fil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utomatically  give  you  total  commissions earned b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m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is recorded on three user defined periods such  as  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 and  year-to-date.   These totals can be print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can have password pro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Register produces many printed reports  such  as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lists, item below reorder level, customer and sales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nd will print price labels for your inven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 Register can hold 65,000 inventory item numbers and 6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s in it's data base depending on  the 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hardware is required to use Micro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 XT, AT or compatible computer with at least 256K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 2.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5 1/4" or 3 1/2"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MEG. or higher 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olumn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column receipt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sh dra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cod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ICR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you received  contains  program  files  and  empty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 It can be installed on a hard drive for a new instal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r can be installed over an existing installation  with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ing the curren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disk into the floppy drive of your computer and 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drive,    i.e.   if you are installing from drive A: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type A: and press ENTER.    Type INSTALL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d the installation screen will be displayed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source drive, destination drive, and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b-directory  Micro  Register  will  be installed i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will default to source drive A:,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: and the sub-directory \MR.    If you are install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isting  sub-directory  which has Micro Register data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program files will be replaced.    The  INSTALL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can the sub-directory for existing data files 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m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files: executable program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N files: chain or overlay program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TA files: data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DX files: data index files (These files can  be  recre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RINDEX re-indexing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Micr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ckup your data files, you would use the DOS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C:\MR\*.DTA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done at the DOS C:&gt; prompt and will backup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et up the program to save invoices and or quotes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ther files used for storing the invoice information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on  the  disk with a extension of HST.   To backup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files, the DOS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C:\MR\*.HS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back up your data on a  regular  basis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information on backing up and restoring data from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, refer to your MSDOS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use Micro Register you must first  setup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formation about your business.   This is done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[S] on the main menu.   The company setup  consists  of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nd has 17 options that 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s in Company Setup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one line by entering the line number at the "En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o Change?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to save what is displayed on the screen and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[F2] to undo changes and return screen to previous s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9] to change all lines starting from 1 through 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to display second page of setup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1 though 4 -   These  4  lines  are  your  companies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and phone number.   This information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a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 -  Are the sales tax codes.   You can have  up  to  4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 the first code should be the most used as it is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If you have only one sales tax in your state then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de 1 and leave codes 2 - 4 zero.   Enter only numbers 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 a  5% sales tax would be entered as 5 or a 6 1/2% sales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ntered as 6.5 .   These codes will be used when you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 the  customer  accounts as each account will require a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 -  This is the next number to appear on your  printed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s.    Micro  Register  automatically  numbers  each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 You may change this number at any  time  such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 the year.   After entering the next invo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an AUTO or MANUAL number. Here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an A or an M.   A manual number would allow you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invoice  number  at the time of the transaction and an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ould not.   Keep in mind that Micro Register will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 the last number used, the manual option jus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ange the number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 -   The annual percentage rate charged on past due rece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.   If you are not going to use the accounts receivable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or you do not want to charge interest on past  due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eave this line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8 -  The due time in days of receivables,  again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the receivables feature leave this line at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 -  Three lines of information to be displayed on  each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rinted.   This can be used to advertise store sale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your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will be automatically centered at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so keep them left justified when typing them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hree  lines of invoice information will not be prin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40 column receip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 -  Password Protection 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which areas of the program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protect.    Each line is menu selec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option 10 you can then highlight the the lines (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9) by using the up or down  arrow  keys.    To  add  or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protection  press  [ENTER]  at  the highlighte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NTER] key acts as a switch to add  or  re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mark.    When  the  line  has  a check mark by it,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 -  A password you can assign to  Micro  Register 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the information on option 10.   The password can b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10  digits  long and can be alpha or numeric.  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a password just leave this line blank  and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prompted for th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2  - These are the printer codes used to make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ndensed or normal type.   Many  printers  use  the 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which would be 27  15 for condensed print and 18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o release condensed print.   If these codes do not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rint in condensed format then check your printer  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the proper codes and enter them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3  -   Allows you to identify the 3 running accounting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s.    these  headers  will  be  displayed  on  the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n the inventory file information.   Althoug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headers,  we will refer to each of the  total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Monthly and Year-To-Date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  14 -  A screen saver is built in to Micro Register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t the Main Menu  and  at  the  Sales  Transaction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le  waiting  for  a new transaction).   The screen will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bout 5 minutes if there is no keyboard  activity. 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lanks you can press any key to return to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the screen saver enter an "N" at thi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5 -  This option gives you the option of allowing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to accumulate in the quantity on  hand  amounts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s.  Y would allow the amount to fall below zer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would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6  - If you wish to save past invoices to your disk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to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 - If you wish to save past quotation to your disk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to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 - "Barcode Labels (Y/N)?"     Micro  Register  can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codes  on your price labels.   The program will print a cod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9 label and requires a dot matrix printer.  To add bar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ce labels answer "Y" to line 18  of  the  company 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a barcode height (1-2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 number  is  necessary  for  label alignment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12 on the barcode height and if the alignment  is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bels adjust this lin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size for the barcode is 15/16" high by 3 1/2" long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9  -    An  option used for the printing the invoice or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receipt.   Entering an "A" here would always print  a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 or  receipt.    Entering  an "N" here would never pri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or receipt and a "P" here would prompt you with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 Invoice (Y/N/1-9/ESC)?" giving you the option to pri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print at each transaction and will also allow you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to 9 copies at the during the transaction.  After typ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the invoice option prompt, you must enter which type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 80 column full page invoice and 2 would be a 40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the 40 column receipt you must have a Star DP-8340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printer.  If you do not have this type  of  printer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th a 1 for the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0  column  invoice or 40 column receipt can be direct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:, COM1,  or COM2.   The cash drawer can also be direct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f these ports.   To change the output ports,  key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at the "Enter Line # To Change?" and  answer  the  promp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your configu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Cash Dra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install  a  computer  compatible  cash  drawer to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  The drawer will open before the receipt or invo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and  can be manually opened at the main menu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9] function key.   Most any serial cash  drawer  will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n  be  triggered with the code 7 (BEL code). 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erial cash drawer you must initialize the serial 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to match the settings on the drawer. 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DOS MODE command.     I.E.   If you have the  dra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 on  COM1  of  your  computer  and the BAUD r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er is 300,  you would place this command in the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  MODE COM1: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sing  the  "[F9]  To Change All" function,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current line the same,  press [ENTER] and the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xit  the setup program press [F1] and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your computer system for a  serial  receipt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as the  Star DP-8340,  you must use the DOS MOD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serial port to match the settings  on  the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   Refer  to  your  receipt  printer  manual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for setting the dip switches on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 If you will be using a serial printer connected to the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n your computer and the dip switch settings on th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9600 baud, no parity, 8 data bits, and one stop bit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 this   command   in   the   AUTOEXEC.BAT   file:   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:9600,n,8,1    For more information on the DOS  mod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ICR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art  Micro  Register,  at  the C prompt,  type MR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  After  the  program  loads  The  main  men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is your first time running Micro Register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itialize the system by selecting option [S]  Company 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where  you  enter  information  such  as  company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how The Micro Register will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s the central control area of the program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is  area  you  will access the different modules of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you will always be returned here after  exit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option, use the arrow keys to move arrow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line and press [ENTER] or key in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      It is possible to open the cash drawer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is is done by pressing the [F9] key which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Cash Drawer Opened" and trigger the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 transactions is where sales are enter and  the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 option  1  from  the  main menu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displayed.   You will notice tha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function key labels are displayed.   This is to re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 your options in the transactio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talled  Micro Register with a manual invoice number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),  you will be prompted for the invoic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 you  can  enter  in the invoice number or press [ENTE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next number kept track of by Micro Register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in an invoice number,  that number be be used to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umber.  Keep in mind that this prompt is only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ed with an M for the AUTO or MANUAL  invoic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"Customer :" prompt you have 4 options.   The firs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customer account number, which if exist,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.   The second option would be entering a customer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 to 12 characters),  this would make The Micro Registe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ame you keyed in and  display  each  match  found.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by  name you the first character must be a "?",  i.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JONES, FRANK A.  you would key in ?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,  it will be displayed  and  you 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 with an "OK (Y/N/P/ESC)?" ( Here,  if you answ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,  or press [ENTER] for YES,  and then be readied to enter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enter  an N here the next occurrence would be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 would display the previous match.   You can keep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r P until you find the customer or no more matches ar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SC] key would end the search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stomer:" prompt.   The third option would  be  to  type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 name  and  address that does not exist in the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file.   To do this you must enter a period  (.)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of the first line. This tells  Micro Registe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files and allows you to continue the trans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urpose  of this is to allow you to enter a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 on the invoice.   Micro Register does not s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e fourth and last option here would be to press [ENTER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ould  display the word CASH and then you would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item number of the invoice.   This is used for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and the customers name address is not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entering  an  inventory  item  number,  if  it  exis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be displayed and you will be  prompt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sold.   After entering the proper quantity, th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and the extended amount will be displayed with an  "OK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 Answering with a Y or pressing [ENTER] here would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cursor down to enter another item.  Entering N he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 cursor up under the "Price" column,  which  would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ange the selling price by entering price code A,  B, 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,   or keying in an amount manually (at this point you may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 and start it over by pressing [ENTER]). 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customer a discount  at  this  prompt  by  typing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amount  followed  by  a  %  or a D  I.E.  to give a 1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you  would  enter  15%  or  15D.      This  discou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 on  the  price  code  of the customer displayed 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on price A if cash is displayed.   You can can sell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at  cost  by typing in the word COST at this promp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os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axable Items Exempt From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items on the invoice at the "OK?"  prompt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make  a  normally  taxable  item non-taxable by entering "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n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 at the "OK?" prompt is to enter a C.   This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  comment  or  serial  number for the item being s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 would drop the cursor down below the item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enter the information.     The line can be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characters long and you can type in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entering information,   press [ENTER]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ew line and you will then be prompted for the nex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n the invoice.   Keep in mind that each invoice can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 25  total lines.   The screen will scroll when it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.          An "R" response at the "OK?" prompt  is 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nds or returned items.   This option will correct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y changing the item amount into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sell items which are not in the invento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entering a period (.) for the item number. 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hen  be  prompted with  "Taxable (Y/N)?"  If the ite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is non-taxable then answer with an "N".    After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antity  sold  you must key in the description and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.   This feature can be used on any  invoice 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ventory items.   Using this option will update your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totals but will not add to or change any informatio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delete  the  last  line  item entered to the invoi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DEL] key at the item number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entering items just press [ENTER]  to  g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otal  of  the invoice.  Here the sales tax is calcul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du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co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barcode mode press the [F10]  function  key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#  prompt  on  the Sales Transaction screen.   The [F10]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nd will turn the barcode mode on or off.   When  the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mode  is  on  there  will be a (BC/[F10])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While in the mode code mode after entering a line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antity  will  default  to 1 and you will not get the "OK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t the end of the line.  The program will scan barc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mode.  This feature is intended for faste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transaction you must enter in the type of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There are six payment types; 1 CASH, 2 CHECK, 3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4 GIFT CERT,  5 OTHER,  and 6 ACCTS REC.   If the sa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type, payment type 1 CASH will be displayed.  You may 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ayment  type (1 though 6) if you wish.  When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ype is displayed, press [ENTER] to complete the trans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ype 6 ACCTS REC can only be used if a  customer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played.    All  payment  types are added to the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tals which can be printed while in  the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area  of  the  program.    If  the sale has a 1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ype you will be prompted for the amount tendered or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You may enter the amount here and the change du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culated. This prompt can be by pass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ish  to enter more items,  the [F3] function 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 which will return you to entering item number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amount tendered, the invoic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T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 Register  can accept multiple payment types such as a 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er with a total amount due of $50.00 wanting pay  $20.00 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$30.00 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have  up  to  3  types  of  tenders  per invoice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ed if the amount paid is less than the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.    If  the first tender amount is less than the amount d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open showing the tender amount, balance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the next tender  amount.    To  make  the  t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the  total  due  or  balance,  press  ENTER  at  the "A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red" prompt.   A split tender cannot include payment typ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TS  RECEIVABLE  and  again  is  limited to 3 different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Register will automatically update the  customer  accou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records,  and  accounting  totals for each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up The Micro  Register  to  prompt  before  prin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  Receipt  (Y/N/1-9/ESC)?" prompt will have to be 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Y" or the [ENTER] key would print  1  invoice,  o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enter 1 through 9 to print multip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s in the Sales Transac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To erase an invoice and start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Add, view, change or delete a customer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Add, view, change or delete a inventory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View Inventory,  which opens a window and allows you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inventory file and view quantity on hand amou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To  view  past  invoices  and/or  price  quotation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option will only be displayed if options 15 or 16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setup are answered with a Y response to save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o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View customer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Post money received on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Print a price quo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View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function key will open a window and 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your inventory item file by the ite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enter  12 characters or less of the item descri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or press [ENTER] to list all items  in  your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 item number,  category,  price, and quantity on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If there is a customer currently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hen using the inventory window,  then the pri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the  price  code which that customer has.   If no custom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is displayed then the prices displayed will default to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.    Up to 8 items matching what you keyed in will be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at one time.   To view more items, you can use the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ge Dow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earch by a different key press the [ESC] 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window and start a new search.  If the inven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opened  while  you are entering items on the invoic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of moving an arrow (with the up  and  down 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on  your  keyboard)  displayed on the left side of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 Aligning this arrow next to an item display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NTER] key will close the window and place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invoice.  If you wish to exit without placing the i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, press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View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6] key will allow you to view all past invoices  or  quo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   This  function will only be displayed if you placed a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or yes on options 15 or 16 of  the  company  setu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function  is  only  active  when  the  cursor  is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stomer: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t the View Past Invoices  screen  are  to  ent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number  you  wish  to find,  enter in a customer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[F1] Exit, [F3] Print, [F5] Purge Invoices,  [Home], [End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, and [PgDn].  The [F1] key will return you to the trans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creen.   The [F3] key will print the invoice  display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[F5] will open a window and allow you to purge ex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invoices  in  the  data file.   The purge is done by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    [Home] will display the  first  invoice  in  th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 will  display  the  last invoice in the file.   [PgUp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will display the next or previous invoices as they are 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 in the file.   If you know the invoice number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 enter it in and if it is in the file i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earch for an invoice by name,  enter in up to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the  name  and  if  found the first mat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You will then have the option of locating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by  pressing "N",  the previous match by pressing "P"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search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Past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past invoices can be deleted one  at  a  time.  To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 display  the  invoice on the screen and press the [DELE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will be prompted with "Delete This Invoice (Y/N)?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Y" to remove the display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or  purging  past  invoices  does not affect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on the rest of the program.   The purpose of this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ewing or reprinting transactions done in the past.  Pur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invoices is done to free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Requirements for Saving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past  invoices and quotations requires much spac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rive.   1,000 invoices or quotations will occup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eg of space.   To control the amount of disk space us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occasionally purg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Price  Qu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 Register has a unique feature which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otation for  your  customers.  This  is  done  in  the 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area of the program and is produced just as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the only difference is that none of the accounting tota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records  are updated when a quotation is printed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quotation feature,  you must let The Micro Register 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start the transaction.   This is done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function key when the cursor is at the "Customer: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can be  typed  in  or  a  customer  account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 from the customer files as it is done when you ar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ing a regular transaction.   Before the quotation  is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prompt  for how many days the quote is good for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pies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&amp; Re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credit for returned merchandise you would first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of  the item being returned.   Answer "R" at the O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and the amount of the item will be reversed into a ne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.    WHEN A NEGATIVE NUMBER IS DISPLAYED ON AN ITEM THE QU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Y SOLD WILL BE ADDED BACK INTO INVENTORY AND THE CUSTOM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TALS WILL BE ADJUSTED ACCORDINGLY.   You could also ad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 item   to   your   inventory   records   such  as  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/REFUNDS,  enter zeroes for the cost and retail pric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zeroes  will  allow  you  to  enter  the  amount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) and  use  this  only  for  giving  credits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by entering a negative amount on the price.  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utomatically  return items back in your inventory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the item be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 from the main menu will allow you to maintain you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ory items.  You can add, change,  view and delete items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options are A to add items,  C to change items,  V to 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 to delete. 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inventory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number can have a maximum of 15 characters  and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or numer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tegory  field can have up to 10 digits and can be alph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   The category is important as you can pri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inventory grouped by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field can have a maximum of 25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 numeric values in the qty on hand,  reorder qty, re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cost, retail price, and mark up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4 different retail  prices  on  you  items 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B).  When entering customer accounts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rice code for that customer.  Price A is always char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customers.   The mark up percent line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you using the  retail  prices  or  you  can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at each for the retail price lines, enter the mark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ail prices will be calcu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enter a zero in the cost line,  the retail price an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lines will be by passed and during a transaction 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key in the price manually.   This  feature  c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misc. sa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ndor  line  is  used for the company name of the vend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of the item.   You can sort and print by vendor o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r printed reports.    The vendor line will als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inventory item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ing For Services Or Lab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Status line is reserved to  identify  special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used  for  service  type line items.   By placing an *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stands for Service)  in this line you can then  use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number  for  services  rendered.   With the *SV in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all transactions on this item will  automatical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service totals on the invoice and the accounting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xable  (Y/N) prompt is for identifying taxable and non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items.  Enter a Y or an N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update is the last time the item was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old is the date it was last purch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old,  Item  Revenue  and  Item  Profit  ar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 at  each transaction.   You can enter amounts in he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at each of these lines to leave at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Revenue is the total sales of the item and the  Item 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culated by the selling price and the item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dit any of the lines use to up or down arrow key and re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 To save the information press the [F10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dding new inventory,  Micro Register remembers previou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and will be copied to the next item entered,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eature when entering many items with the same categ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Add,  Change, View or Delete options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"C" at the options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 to change.  Here you would key in the item numbe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?  and  the  description to search for and use the pag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 to display your inventory items.  After fi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ant,  you may then used to arrow  keys  to  edi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10] to save the chang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options, press the [F1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" option allows you to view any of the items.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number or ?description to view and page up or page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item you would enter a "D" at the options,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tem number or ?description to delete.  To delete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press the [Del] (DELET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Inven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F5] function key will open the Inventory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 you  to display your inventory a page at a time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Up and Down arrow keys to  scan  through  the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 can  search  for  items by number or descriptio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particular item press the "?" key.   "Enter Item#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esc To Search" will be displayed, then enter the item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by description enter a "?" followed by the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 not  have to enter the entire item number o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arching but entering more characters will get you a clo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 If you highlight an item (by moving the bar with the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) and press ENTER,  that item will be "pas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ventory data entry screen.    To exit from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press the [ESC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at the options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3  from  the  main menu will allow you to mainta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s.  You can add, change, view and delet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customer accou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 can have a maximum of 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Customer Exempt From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character of the account number is an E then the 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er will not be charged or would be  exempt  from  interes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due receiv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,  address,  and  city state zip lines can hav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phone line can have 15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line is for misc.  information an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ransac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dit limit is the maximum credit you will give to this 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er.   If a customer goes over his limit you will be alert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uring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Exemp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x exempt number is for the customers sales tax  numb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lace a number in this line the customer will not be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.  Leave this line blank if a customer is to  pay 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code line must be the letter A,  B,  C, or D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here would display code A.   This code  tells  The 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which  price  to charge this customer.  If you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ice A then always leave an A on thi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urchase is the last time the  customer  file 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tal  purchases  is  the total to date amount of mone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has spent with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 Tax code can be a number between 1 and 4 or  can 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any or all of the codes depending on how the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is charged in your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,  changing,  viewing, and deleting records are do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anner as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Custome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Window works just like the Inventory Window. 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[F5] function key will open the Customer Window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isplay your customers a page at a time.  You can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arrow keys to scan through the file.   You can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ustomers by number or name.  To search for a particular 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er press the "?" key.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ust# or ?name To Search" will be displayed, then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number or to search by name enter a "?"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name.     You do not have to enter the entire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r name when searching but en tering more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a closer match.   If you high light a customer (by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r  with the Up and Down arrow keys) and press ENTER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will be "pasted" to the cus  tomer  data  entry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the Customer Window, press the [ESC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ERSONN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4  from  the  main menu will allow you to mainta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ersonnel file.   You can  add,  change,  view  and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m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sales personn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man number can have a maximum of 2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,  address,  and  city state zip lines can hav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phone and social security # lines  can  have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line is for misc.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ission  %  line is the amount of commission in a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man will rece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ission on line can be G for gross sales  made  or  P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made on sales.   The commission % is used with this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to calculate the salesman's total com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 Register will keep track of a salesman's commi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ales on a current or year-to-date basis.  These total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zeroed at any time.  This is done by pressing [F10] at the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 entering a C for to zero current totals or a  Y  to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 totals.  Before  any totals are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.. Verify (Y/N)?".  Here you would answer with a Y or a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CEIVED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5 of the main menu is used to add  inventory 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ite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 prompted  for the inventory item number to up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keying in a valid number, the item description, quantit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last update, and current item cost will be displayed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then  enter  the  number  of items received and at the "OK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swer Y to write the information to the file or  enter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enter the total amoun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enter  in  an  L at the "OK?" prompt you can print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that item being received.   You can change  the 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sale  cost  by  pressing  [F3] at the total receive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anging the cost of an item, you will be prompted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 up percent or retail price of th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here would erase the line and allow  you  to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.  [F1]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dding received inventory the quantity on hand will be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ed and the last update will be changed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Inventory Window is  also  available  which  allows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n item by description.  For more information see [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Window  located  in the Inventory File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 Register maintains a balance forward receivabl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ll  money received towards outstanding accounts must b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money received,  you must find the customer  accou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.    This is done by entering their account number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for  a  customer  by  entering  their  name.  The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 is  done  in the same manner as you would in the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ustomer has been located, their name and addres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long with their  previous  balance,  current  char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ayments,  and  current  balance due. 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of the date of the payment.   This must  be  ent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or  you may press [ENTER] for the current date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is entered you are prompted for  the  amount  paid 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and  decimals  only),  and a check or reference #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an be a check or money order number (this numb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the monthly statement).   If you press [ENTER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at the reference # prompt,  "PAYMENT" will be displayed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a  D would display a DISCOUNT.    The discount feature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ive discounts to customer accounts if you wish.  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information  has  been  entered an "OK?" prompt will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An Y here would update the files and allow you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account number.  N would return you to the "Amount Pai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re-enter the money received.  An R response woul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eipt on the amount pa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will erase the line and allow you to start over.   [F1]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7  on  the  main menu will let you view and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revenues.    You will notice that all  money  receiv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track  of in 3 different groups.  The 3 groups have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changed in the [S] Company Setup (we will  ref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tals as Daily, Monthly and Year-To-Date).    Thes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roken down into Sales Taxable,  Sales Non-Taxable, Sales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t (which are the sales made to customer accounts with a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, total services, and total sales tax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in the Accounting Informatio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Print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Zero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Print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will send the totals to the printer as they ar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on the screen.   A daily summary can also be printe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 listing  of  all  transactions processed that day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option 1, the following promp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 transactions in the summary file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you wish to print a daily summary (Y/N/ESC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x = the number of transactions for the da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Y" or "N" here would print or not print  the  summ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ESC  key  would  return  you to the "Enter Op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d no action would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Zero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is for zeroing your daily, monthly, and year-to-date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s.   This is a manual operation and must be done by  you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ed arises.   This means you should zero daily total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monthly totals at the beginning of each month,  and year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otals at the beginning of each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option 2,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DAILY [2]MONTHLY or [3]YEAR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  would enter 1,  2,  or 3 depending on which colum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zero.  After choosing the proper column to zero,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 MONTHLY,   or  YEAR-TO-DATE  will  blink  on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 on  your  selection).  You  will  then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ify (Y/N)?" you selection.  Pressing Y would zero the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 and N would take no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nswering  Y,   you will be prompted with "Perform (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 or Year-To-Date) Close-Out On Inventory (Y/N)?"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will  zero the Total Sold,  Item Revenue and Item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n each one of your  inventory  items.  You  will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Yes  to  this  prompt.      This will allow you to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each of the 3 running totals of your invento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zero the daily column the  summary  file  will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 so before zeroing any column be sure to print your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ing monthly totals would also zero  daily  totals.    Zer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totals would also zero monthly and dail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Reports  is  where  you  will print all lists of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customer account lists,  sales personal lists,  etc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 closing  of  your  accounts receivable must also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will return you to the print  reports  menu  and  [F1]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stop the printing process on any of the reports b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Inventory Ite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, which is sorted by the item numbers,  include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quantity on hand, last time sold, and re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.  The vendor information lin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prompted for the category to print,  here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a 10 digit category which was used in your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file  or  press  [ENTER] to print all categories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is list by vendors if you wish by entering the vendo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. This vendor name must be present on li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item  file  information.  To print all vendors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here.   It is suggested that you print by  categori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keep your list shorter and mor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Items Below Reord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st will print all items that have quantity on hand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reorder level.  It is sorted by item number. 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he  option  of printing categories or all of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which have fallen below reorder level.   This list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by vendors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Item Pric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cro  Register  will print price labels for your inven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option 3,  you will be asked  for  the 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 would enter the inventory category you wish to pri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for all categories.   The next prompt will  b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of  labels for each item.   After the list is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will be by item number),  you  be  prompted  for  tes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ment  labels.  Answering Y would print the test labels and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roceed to print the pric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labels for one item by  by  pressing  [F3]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ategory prompt.   After pressing [F3], 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 you wish to print and enter the number of  label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 that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Item Pri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tem price list consist of the item number,  descri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ices.  This is a handy list to place in a book to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ference.  You can print all price codes or  choose  jus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(A  through  D)  to  print.    This  list can be pri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or a complete inventory price can be printed.   Aga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ggested that you print inventory list by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Physical Invent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is used for taking inventory in your store.  It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inventory number,  description,  quantity on hand,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used to  write  in  the  actual  inventory 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.  This  list  may then be used to correct the quantit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totals for your inventory file.   This list is double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printed by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] Inventory Value &amp;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ive you your current inventory valu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and profits or revenues of each item.   After Selecting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6,  you will be prompted on which type of list.   "C"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combined  categories  and  "I"  would  list  each  item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ually.   You then must chose "P" to print profit amount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 for  total revenue amounts.   If you print the list by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be prompted for which category to print.  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press [ENTER]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] Customer Accou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mplete customer information list list which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umber,  name, phone, credit limit, sales tax # (if on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),  last date of purchase,  and amount of money  spent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have the option of sorting the list by [1] Account#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Name.   After selecting the sort  option  the  lis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] Sales Personne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information on sales personnel, includes current and ye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 sales  and  commission  earned.  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is list by salespersons number o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9] Print Monthly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9 will print statements on all  customer  accounts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current balance due.   The customers name and addres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statement  to  be  used  with  a  standard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which saves addr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and check numbers will be displayed for each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nd if the balance is a negative number a credit du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on the  statement.    If  interest  is  to  be 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termined  in  the  setup  program)  on past due account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interest charged will be  assessed  on  the  un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alance and will be printed on the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statements are printed, 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3 line message to be  printed  on  all  the 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an  be  used  for  advertisement or due dates of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 If you do not want a message on the statements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here.   You will also be prompted for  the  dat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,  type  in the date or press [ENTER] to display to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After all prompts have  been  answered,  accounts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or credit due will be printed.  You can stop th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ressing [ESC].   Printing the statements does not e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s file,  but gives you a printed copy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file.  The statements can be printed more than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extra copies to file away.  The Micro Register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 forward  receivable system and after printing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ormally close out the accounts receiv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Inventory Sale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will print the item, quantity sold, total sales,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oods sold, and profit on items only that have sales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can be printed on  the  3  accounting  periods  (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or Year-To-Date).  After choosing this selec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reports  you  will  be  prompted  for  how to sort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and the perio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Monthly Close-Out Of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ounts receivable file will be closed and a summa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ccounts will  be  printed  here.    When  you  clo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all  charges  will  be  added  and  all  payment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from the previous balance,  giving a balance  for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activity will be zeroed for each account in the fi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 for  the  new month.      It is important that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your monthly statements before performing the clos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procedure would b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rint  monthly statements.       Using  two  part  pap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as this will give you a file copy or you coul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s twice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erform monthly close-out of accounts.   The close-ou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erformed  once  per month.   This will clear the current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ity on each statement and bring totals to a  balance  for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  is important to remember that each statement can hol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transactions  (charges or payments)  per month.    Any  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 performed  beyond 99 will not be added to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ummary is printed you will be prompted  for  dat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,  here you would enter a date (MM/DD/YY) or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ummary is printed you will  be  prompted  to  prin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aging report,  you may answer Y or N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be prompted with an "OK To Close Accounts (Y/N)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N to this prompt,  no action will be taken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ll not be closed.   This option will allow you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n your receivables at any time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Print AR Ag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an  accounts  receivable  aging  report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 Reports will list each customers balance by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-60 days,  61-90 days,  and 90+ days.    The  aging  repor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 each  time you perform the monthly close-out of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flects total account balances and not individual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Customer  Mail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 will allow you to  print  mailing  labels 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account  file.    A  label  size of 3 1/2" X 15/16"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is required.   Before the labels are printed you mus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cro Register which range (by name) to print. 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with a "FROM" and a "THRU".    "FROM"  is  the 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and "THRU" would be the end of the range. 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ll names,  you would enter A for "FROM" and Z for  "THRU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ish  only  to print the names beginning with C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ke "FROM" C and "THRU"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orting has taken place This message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Printer, x Labels Will Be Printed. Print 2 Test Labels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the number of labels t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Y to the prompt, 2 test labels, used for alig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and you will return to the "Print 2  Test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" prompt.   You can keep printing test labels until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labels are aligned properly in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N to this prompt,  then label printing will  be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would abort the process and return you to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the labels are printing you can abort the process b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MICR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Q on the main menu will exit the program and retur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  prompt  of  the  computers  operating  system. 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selection  Q,  you  will  be prompted with "Verify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?".  Here, you would respond with "Y" to exit the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to return to the menu.  Even though The Micro Register pro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in the event  of  a  power  failure,  always 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perly before shutting dow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INDEX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tility  is used to rewrite the index pointer file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Register.   If you ever discover that you cannot find  c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  names  or  inventory items,  your index files may be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ment or damaged.  To correct this you must re-index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utility, make sure that you are in  the sub-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icro Register is located.  The default sub-directory is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is area,  at the computers C&gt;&gt; prompt type  CD    \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[ENTER].       To execute the program type  MR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ENTER] key.    A menu will then be displayed 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then  select  which  file  to  re-index  (1=Customer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=Inventory File, and 3=Salesman file).  Enter selection 4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l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which file to re-index you will be  promp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 YOU WISH TO PACK FILES (Y/N)?".   Packing the data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ny previously deleted records which will make your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 and  occupy  less disk space.    Packing the files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nd requires more free disk space so be sure to have 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vailable before packing the  files.      To  estim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of  free space needed,  view the total bytes of space 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pied by the existing file (DIR) and make sure that there i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at much space available on the disk.   The inven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amed INV.DTA,  the customer file is named  CUST.DTA  (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.DTA  when estimating space for the customer file)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person file is named SALESMEN.D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dex procedure is completed you will  be  return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nd to exit the program press the [F1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suggested  that you BACKUP your data files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