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INVENTORY ORGANIZER v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The program will allow you to organize an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usiness belongings. Feature packed,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This program will allow you to organize an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usiness belongings. Unlimited number of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feature, fast search option, browse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Records can be displayed on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ut. The program also has many useful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utilities, such as calculator,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, compress prin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THE AUTHOR KNOW IF YOU INTEND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I WILL INCLUDE YOU ON THE MAILING LIST FOR FUTUR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7-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7-405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