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ight Software Solutions Shareware Programs --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this diskette are the latest versions of several DO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rom Insight Software Solutions. These files replace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sam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sight Software Solutions programs, shareware and commercial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under the copyright laws of the United States an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. All rights are reserved to Insight Software Solutions. Vio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pyright laws are investigated by the FBI. Distribution of Ins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Solutions products implies that you have read and agre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erms described below. Insight Software Solutions make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from time to time to verify compliance with its distribution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Information and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information and distribution requirements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 all previous license statements. To continu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ght Software Solutions products, you must adhere to the licen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 requirement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mail order or BBS-type distributor of shareware softw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istribute these programs as they are, without any chang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ing files contained in the ZIP archives. However,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to check from time to time, at a minimum interval of 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, for new versions of these programs, and to update your copi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ly manner. Insight Software Solutions will gladly send you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current versions on request, or you may downloa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from the Insight Software Solutions Support BBS a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tribute any Insight Software Solutions programs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rcial program or in conjunction with any collection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 without express written permission from Ins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 Special licenses are required for any bundling of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Solutions products, whether shareware or commercial,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or hardware. This does not prohibit including Insight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programs on individual disks containing other, clearly ident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ully identify all Insight Software Solutions program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rtising, by the program's full name and version, and ind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 in the program description. The words Insight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must appear in all program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30 days of the receipt of this disk, you must replace all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all programs contained on this disk. You may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er versions of Insight Software Solutions programs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after that period. Please check your catalog f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se programs and replace them with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closu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dvertising and packaging information including references to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olutions products must contain a statement expl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. Specifically, that statement must explain tha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MUST be registered by the user, after a trial period, by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fee, and that all monies paid for the shareware ver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and distribution charges only. The declaration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ion of Shareware Professionals is a good model.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must be clearly displayed in a position where they a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d by potential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l Rack and 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shareware in a retail setting in racks, store dis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ing machines, at computer fairs, or in any way other than norm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talog-based sales, you must contact Insight Software Solu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any Insight Software Solutions program. R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-like sales require a special distribution license, normally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ties paid to Insight Software Solutions. If you distribut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D-ROM disks, you must also contact Insight Software Solu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Insight Software Solutions shareware program on a CD-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permission is granted, but current versions must be inclu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ld versions of any Insight Software Solutions program remove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sk containing Insight Software Solution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descriptions of all programs on this disk in the PRODUC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DME files, and in the brochure enclosed. You may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editing them to the length required for your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. However, you MUST include the word Insight Software Sol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ame, version number, and system requirements infor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ptions to avoid customer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Insight 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Insight Software Solutions at any of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ght 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tiful, UT 84011-0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(801) 295-1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801) 299-1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(801) 963-8721  1200-38400 baud, 8/N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ocky Mountain Software BBS - Join Conference #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1672,34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