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P-Info Level I version 3.30 replaces SR-Info version 3.14. It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Sub Rosa's widely acclaimed Data Base Software (Se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Public Brand Software Volume 6 Numb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other fine data base products in the shareware mark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ncontested leader in pow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six data files open at one time. Each may have up to sev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DOS limits total number of files o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al links betwee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ch programming language in the xBASE style with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speed and enhance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screens for input, output,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ompile to run many times faster than interpretiv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th VP-Info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memo fields - both type III and type 4.1. Both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and edited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ENUS that support choice by letter as well a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 default action after a pres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mmand - EDIT OFF that allows EDITing with custom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control. A power user's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nd screen effects to add sparkle to business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lection of sample programs has been enhanced and a self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has been added. Users have more help than ever i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ample programs such as a program to print labels t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ata file and a simple list manager are valua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nything you've every seen in a shareware library i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finally, VP-Info Level 1 is down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-Info and completely upward compatible to VP-Inf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P-Info Professional Network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release consists of two 360K disks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rogram and its supporting files, compreh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, 450-page command and function reference manual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, a fast-start file with examples, numerous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mpletely documented application using several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-Info Level 1 registration  fee: $100 ( 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with tech support, disks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e bound manual contains more than 500K of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in the on-disk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/XT/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floppies or hard-drive (hard-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2K RAM, DOS 2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n't hesitate to call us with any question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  If you decide to distribute VP-Info Level 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 us and request the very latest version. We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 at (612)379-3898 FAX 379-3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Canada at(416) 398-8414, fax at (416) 630-73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CompuServe at 72010,1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nie Melman and Sid Bu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Office:                       Canadian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ROSA CORP.                   SUB ROSA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3 5th St. S.E.                1170 Sheppard Ave. West - Uni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neapolis, MN                  Downsview, ON, Canada   M3K 2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 5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:  Association of Shareware Profession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