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401 Brookshire P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mel, IN  U.S.A.  4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7)-844-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(014) for ReFile(TM) or ReFil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/Prov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it the following by cheque or money order to the abo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:  ReFile ................$US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ile Plus ...........$US 50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tax (Indiana residents only, 5%)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and handling........................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...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size:    ______ 3.5"     __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ORDERS ONLY for ReFile: (MC, Visa, Amex, Dis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: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Email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: P.O. Box 35705, Houston, TX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Product No. 11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ReFile via CompuServe: GO SWREG, Registration ID. 1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concerning order status, refunds,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, etc. must be directed to 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: (317)-844-6380 or CIS Email 73770,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