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4.04     PDS*BASE DATA BASE SYSTEM REGISTRATION FORM      06/0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 you 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 to  use 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copy  with PRO DEV Software.  The Registration Fee is only $4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COPY  IN  USE.    The  next  page  is the order form.  To i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call  (preferred)  or  write  to  PRO  DEV 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  questions  about  setting  up  or  effectively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IF  you  encounter  problems.  This system is used mos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 that  already  program in the BASIC language. 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Setup instructions in the 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.  .  before  calling  or  writing.    If  I determin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 a  faulty  evaluation  copy,  I  will  probably  send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mentary  evaluation  copy.   PRO DEV Software's hours are 8: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00 Monday to Friday Eastern Tim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You  will  receive  a  registered  copy  of  the 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S*BASE  Data  Base system Shareware disk.  You will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pyright screen random number.  You will also be able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ing  screen.    You  will  NOT  be  sent  a  printed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 as  the  on-disk  manual  is  complete and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   This also holds down the registration cost of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 will  receive 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    For  registrants  outside 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to  return  telephone  calls  as  the 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 you  discover  what  appears  to  be  a 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 to  resolve 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 receives   your   full  telephoned  (preferred)  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nusual  hardware 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not  always  modify  the  programs  to  operate 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4.04     PDS*BASE DATA BASE SYSTEM REGISTRATION FORM      06/0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end  Check,  Money  Order,  Postal  Order  OR  you  can ent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 Express,  Master  or  Visa  card  number  below  along 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.    If you are outside the USA or Canada obtain a check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  in  USA  funds  on  a  USA  bank.  You may find it easiest to se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 Express  Check or even USA cash.  Canadian registrants can sub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check  using  Canadian  funds WITHOUT exchange rate adjustment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ians  use a Credit Card the Credit Card Company WILL apply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 rate.   Registrants outside the USA or Canada should add an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.00 USA equivalent to cover extra banking and/or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$40 ($45 non-USA/Canada) FOR EACH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kegon, Michigan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Disk Format:   5 1/4 360k __      3 1/2 720k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_____________________________  SIGNATURE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case of questions &amp; Credit Card)   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phone  your  order/questions  to PRO DEV Software at 616-788-22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:00-5:00  M-F  Eastern  Time).   If you reach my answering machine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USA/Canada  calls.  You can also register with PRO DEV Softwar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asyPlex message to CompuServe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, you can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(Software) Library                  Shareware Mar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800-2424-PSL (for ORDERS only)                      B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713-665-7017 (information only)                    ENG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35705  Houston, TX 77235-5705                   EX12 3H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/Visa Accepted                       Tel 0297 240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Vendor Member                       ASP Vend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4                     PDS*BASE                         06/0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