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�INDEX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�91 HEL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706 Bradley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ton, MO 6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6) 331�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This software product is copyrighted and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by HELP Software.  It is intended for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urchaser only.  Purchaser is hereby licensed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software on any single user system at any on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transfer the software to other entities or 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by others.  You may make backup copies as nee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but you may not distribute the software in any way or 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manual, disk, and any backup copies to HEL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not to accept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:  We at HELP Software feel that we offer ou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ce which everyone can afford.  Obtaining and install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copy is not only in violation of copyright law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involved, it is unfair to the industry, and to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a legal copy.  We have demonstrated our good fai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any form of copy protection, and you can show you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this license agreement.  Install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  HELP Software warrants this software produc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manual for a period of ninety (90) days. 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ust include invoice number and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:  The user hereby agrees that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, liability for any damages or loss incurred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shall not exceed the registration fee or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C�INDEX Copyright (c) HELP Software 1989�9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706 Bradley Court  Belton, MO 64012   (816) 331�58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PC�INDEX DO ?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� EXAMPLES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Single Word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xtracted word fil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Single Word Index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Phrases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Phrase Index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racting Personal Names...................18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MULTIPLE FILES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PC�INDEX on and off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�LINE HELP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 monitors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nu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Type Menu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FORM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SUGGESTION FORM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1 (Single Word Index)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2 (Phrase Index)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DOES PC�INDEX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is designed to produce the type of an index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in the back of a book or reference manual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available and two types of index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dex types are described here along with a sec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type as an 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ngle Word Index:  An index can be created list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 every single word in a document.  Option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lude only the words you specify, or you can elimin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1000 most common words i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You can even tell PC�INDEX to only index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(like names)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Word Ind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A  ��                               bottom 9�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8                          box 10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22                                boxe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8                               brackets 8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2                            BRADLEY 1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20                          break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5                              brief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5                            broken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8, 15, 18                        Brow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9, 13                            Build 2,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�12 adapter 20                        builds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4                                 built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4                              bw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hering 2                              ��  C  �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7, 20                            calculated 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advanced 7                           call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7                           called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2                                case 7�8, 18�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 1�2                           cases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2, 7                             catch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7                                 cd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7, 15�16, 18�19                   CH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7, 10, 14                      chance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14, 17�18                  chapte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7, 18�19                   chapter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hrase Index:  An index can be generated listing al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.  A new feature added to PC�INDEX 4.0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find personal names in a document and save the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w feature is the ability to list entries with up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like a name listed last name, first name (i.e. Jenni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 listed WILLIAMS, Jennifer) or  a category with a sub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(i.e. Winter activities, skiing).  Look under the "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in the sample phrase index below for some examp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rase Ind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A  ��                      ��  I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21               index 1�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B  ��                      ��  O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nitor 20     on line help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ley 1�2                    Option Menu 2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ndex 2, 9, 11�12        options 3, 6�8, 11, 15�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C  ��                      ��  Q 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�2, 11, 15, 19�20   Quick Start Example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rt 1�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3, 5�6, 8�9, 12�14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 </w:t>
      </w:r>
      <w:r>
        <w:rPr/>
        <w:t>S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spinoff list 11, 14, 17�18 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D  ��                      system requirement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Format Menu 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 </w:t>
      </w:r>
      <w:r>
        <w:rPr/>
        <w:t>W  ��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E  ��                      WAL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word file 2,      Clifford 4, 7�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�9, 12, 14, 18                George 5,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2, 7, 14�15, 18        Susan 8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2, 20           WILLIAMS, Jennif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words 2, 6�7           winter activ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ilding a snowma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ce skating 4�13, 15</w:t>
      </w:r>
    </w:p>
    <w:p>
      <w:pPr>
        <w:pStyle w:val="PreformattedText"/>
        <w:bidi w:val="0"/>
        <w:jc w:val="left"/>
        <w:rPr/>
      </w:pPr>
      <w:r>
        <w:rPr/>
        <w:t xml:space="preserve">          ��  </w:t>
      </w:r>
      <w:r>
        <w:rPr/>
        <w:t>F  ��                        skiing 39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enu 3, 6, 9, 11�12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can also create a list of all unique words and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frequenc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can index any size file.  It can even handl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once.  Related files such as chapters of a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ions, or trial transcripts can be indexed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differs significantly from the index featur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.  Instead of having to mark each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you do with most word processors), PC�INDEX simply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(s) for the words or phrases that choos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supports a number of popular word processors.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Microsoft Word, Wordstar, Wordstar 20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 documents are supported in addition to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requirements for PC�INDEX are 640K of RAM, on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 one hard disk drive, and 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list entries with up to two levels, lik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last name, first name (i.e. WILLIAMS, Jennifer)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with a sub�category (i.e. Winter activities, skiing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under the "W" entries in the sample phrase index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automatically extract personal nam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Many genealogists have asked for this, but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of use to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view or print an index (or any text file)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.  In previous versions you had to qu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O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shell has been added if you need to perform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le using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hoose from a list of files instead of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e exact path and name of the file you wish to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anywhere a filename is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PC�INDEX is very simple.  Just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C�INDEX program diskette to your hard disk. 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re is only one file distributed on the progra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PACK.EXE).  This file is made up of a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into one large file using LHA, a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Haruyasu YOSHIZAKI.  After copying the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type UNPACK and the files needed by PC�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install PC�INDEX on a hard disk you migh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program disk in drive A: 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(Make sure you are at the C:&gt;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\pc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 c:\p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"md \pci" creates the directory named "pci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y be named 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"cd \pci" makes the directory pci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"copy a:*.* c:\pci" copies the unpack.ex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ine "unpack" runs the unpack program and creat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that you need to use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PC�INDEX, be sure to read the READ.ME.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cent changes or additions to the program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typing the command:  TYPE READ.M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by using the View Index command und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.   The View Index command can be used to view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C�INDEX you should make a complete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�INDEX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have received one manual and one program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UNPACK, you should have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EXE        �   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DOC        �   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HLP        �   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INX        �    help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.DEF        �    default setting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.SET     �   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.DBF    �    list of 1,000 most common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.DBI    �    index for common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F      �    list of 12,000 + personal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DBI      �    index for 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�    latest information about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�   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1.DOC    �    sample for multi�file documen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2.DOC    �    sample for multi�file documen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3.DOC    �    sample for multi�file documen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NAMES.DBF and NAMES.DBI are only used for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rom a document.  If you don't plan to extract nam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delete these two files, since they take up s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xample given for each type of index that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.  All of the examples use the text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PC�INDEX is to work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the type of index that you want to create.  Then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 �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et you up and running as quickly as pos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xamples have been included to demonstrate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of these examples we will index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CI.DOC file was created by printing this document to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using one of the word processors supported by PC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the best way to prepare your document for indexing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to disk.  This method will normally preser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needed by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saving a file as an ASCII or TEXT file will usuall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the formatting.  Form feeds or extra line feed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a page, which PC�INDEX needs,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one of the document types supported by PC�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WordPerfect, WORD, Wordstar, etc.) then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Your documents will be handled differently, and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ecise methods for determining where page break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types of indexes that PC�INDEX can create for yo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ex type requires two steps and one has an optional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  There is an example for each index typ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in the following order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ingle Word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TYPE ONE: 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ingle word indexes available with PC�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capable of producing an index on every single wor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The second index type will only index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re available which allow you to either includ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you want or to automatically discard common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,'and', 'the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using PC�INDEX type PCI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 ONE:  Extract Singl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tract words from a document, o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rd them in sorted order along with the page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ccur on.  Many words like a, and, the, if, of, et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and will not be recorded unless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ext (ASCII) as the document type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the wrong document type is selected,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the Extract Single Words option from the FIL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cursor keys and pressing ENTER.  You should now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window asking you for an input filename,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 page size, the first page number to start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 first page number to use, and severa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 type 'PCI.DOC'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'PCI.SRT' will be entered automaticall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F2 here to display a list of files and selec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created using 60 lines per page (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etter size paper is usually 66, but to accommodat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ser  printers we used 60 here).  Leave this setti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4 for the Start Indexing on Page entry, (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first 3 pages that contain the title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, and the table of contents) and begin index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4th page.  Leave the First Page Number to use setting at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PC�INDEX skip the first 3 pages, begin index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, but use page number one for the first pag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elections can be broken into two types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to use and what type of conversion to perform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n be made from the choices in each of the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choices on the left determine what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index.  If you select the first choice,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List, all words in the document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f you select the second choice, Use Include Word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words found in the include word list will be index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he third choice, Use Discard Word List, all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the Discard Word List will automatically be eli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index, all other words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hoices on the right determine what type of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will be performed on each word, if any. 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, Perform No Conversion on Word, then all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eft alone and no conversion will be perform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nvert Word to UPPER Case or Convert Word to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ll words can be converted to all upper or all lower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Convert Word to UPPER/lower Case, the first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word will be converted to uppercase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ill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0               4   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on't Use Any Word List   X   Perform No Conversion on Word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se Include Word List         Convert Word to UPPER Cas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 Use Discard Word List         Convert Word to lower Case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</w:t>
      </w:r>
      <w:r>
        <w:rPr/>
        <w:t>Convert Word to UPPER/lower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window which gives you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how the processing of PCI.DOC is going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formed of how many characters, lines, words, and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processed as well as how many matches have been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TWO:  Edit Extracte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is optional, although you will probabl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ives you a chance to fine tune the single word index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plete it.  By using this option, you can deactivat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will not be included in the index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words that are included from lowercase to upper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'Edit Extracted word file' option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n input filename.  PC�INDEX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output file from the Extract Words option, PCI.S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ave the name alone and press enter.  After a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see a list of each unique word in PCI.DOC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+����������������+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ition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bort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bsence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eptance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ordingly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urate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curately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tive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ctual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apter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ed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ition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ition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dress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hering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just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vanced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dvertising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fford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</w:t>
      </w:r>
      <w:r>
        <w:rPr/>
        <w:t>* AGREEMENT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+����������������+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SC�end SPACE�mark/clear one entry F2�mark/clear all F3�UPPER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F4�lower case F5�UPPER lower F6�top  F7�next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�������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ar left of each word is an asterisk.  The prese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of an asterisk indicates whether or not the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If a word is active, it will be included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created.  Words can be toggled one at a tim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active and inactive by using the spacebar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can also be toggled as a group between being ac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by pressing F2.  By pressing F2 all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ly set to active or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dividual words which need to be differ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here.  For instance go to the entry 'ASCII'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is an abbreviation it needs to be listed in uppercas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, the entry will be changed immediately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if it isn't already.  You may have a name which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first letter uppercase and the rest lowerca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go to the entry 'Australia'.  By pressing F5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word from australia to Australia.  In the same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4 would change the word to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ocessing a large document, you may have m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Edit Extracted Word File option will allow you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 one time.  Edit Extracted Word File allows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words to be in memory at any one time.  If you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1000 words, you can get the next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by pressing F7.  You can continue this process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orked with the entire list.  You can go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(the top of the list)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diting the word list press ESCap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All changes have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THREE:  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'Build Single Word Index' is fou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  This step takes the file created by the '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s' selection and edited by the 'Edit Extract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' selection and creates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input file and output file.  PC�INDEX reme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you gave the file ('PCI.SRT') when you extra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You should leave this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is is the name that the actual index will be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we'll call it 'PCI.ND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the Wildcard Description File Name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you are processing several files at the same tim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us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Words'.  Many laser printers normally output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.  If you will be printing the index to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you will want to 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maximum width accepted by PC�INDEX is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number next to page width in reverse vide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width required for the settings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o be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.  An example of a two column index is inclu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0 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put File Nam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i.s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t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ci.ndx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ildcard Description File: (Leave blank if not needed)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age Size    Page Width  (Columns)      Number of Columns     �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6           80         78                  2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lumn Width   Space Between Columns        Top Margi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30                 3                        5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Bottom Margin     Left Margin              Right Margin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5                 10                       5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building the single 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should only take a few seconds for this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I.NDX'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 'PCI.ND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TYPE TWO: 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index feature of PC�INDEX will quickly create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page number(s) of all phrases that you provi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PC�INDEX to create this li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a Phras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echnique for creating a complete list of phrases is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all unique words used in a document and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from them.   PC�INDEX can help you do this. 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ct Single Words function and then the Spinoff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function, you can quickly create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in your document and write them to a phras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pinning off unique words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we will create a short list of phrases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dit Phrase File from the Edit menu.  Ther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phrases lis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 to begin adding phrases. You should see a new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re are three entries that you can make.  Level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wo, and Search String.  There must be an entry f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is the actual phrase that PC�INDEX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ocument.  In order for a phrase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the Search String must be entered into PC�INDEX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One and Level Two entries are for headings and sub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.  They control how an entry will appear in an index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xample of headings and sub�headings is a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name Brian BENSON w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        Brian          Brian B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nal index, this entry will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 Brian 12, 1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person with the same surname,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BENSON, Courtney BENSON, and Lisa BENSON)  the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ould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12, 13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tney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a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technique can be used for sub�categor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For example, the following phrase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Color         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Monochrome    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15�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does not have to match the Level One an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ntries.  This will give you a lot of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appearance of a phrase index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hra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Diet Colas     Diet Pep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Colas          Coca 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as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 Cola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Strings Coca Cola and Diet Pepsi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ywhere in the index, but they are the strings tha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document for the phrase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dit Phrase List from the Edit List Menu and press F3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dding the following phrases to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One                Level Two                  Search String </w:t>
      </w:r>
    </w:p>
    <w:p>
      <w:pPr>
        <w:pStyle w:val="PreformattedText"/>
        <w:bidi w:val="0"/>
        <w:jc w:val="left"/>
        <w:rPr/>
      </w:pPr>
      <w:r>
        <w:rPr/>
        <w:t>Black and White monitor                             Black and White monitor</w:t>
      </w:r>
    </w:p>
    <w:p>
      <w:pPr>
        <w:pStyle w:val="PreformattedText"/>
        <w:bidi w:val="0"/>
        <w:jc w:val="left"/>
        <w:rPr/>
      </w:pPr>
      <w:r>
        <w:rPr/>
        <w:t>Build Single Word Index                             Build Single Word Index</w:t>
      </w:r>
    </w:p>
    <w:p>
      <w:pPr>
        <w:pStyle w:val="PreformattedText"/>
        <w:bidi w:val="0"/>
        <w:jc w:val="left"/>
        <w:rPr/>
      </w:pPr>
      <w:r>
        <w:rPr/>
        <w:t xml:space="preserve">Copyright                                           Copyright </w:t>
      </w:r>
    </w:p>
    <w:p>
      <w:pPr>
        <w:pStyle w:val="PreformattedText"/>
        <w:bidi w:val="0"/>
        <w:jc w:val="left"/>
        <w:rPr/>
      </w:pPr>
      <w:r>
        <w:rPr/>
        <w:t>Document Format Menu                                Document Format Menu Edit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Custom Character Set  Edit Custom Character Set 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Discard Word File     Edit Discard Word File  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Extracted Name File   Edit Extracted Name File </w:t>
      </w:r>
    </w:p>
    <w:p>
      <w:pPr>
        <w:pStyle w:val="PreformattedText"/>
        <w:bidi w:val="0"/>
        <w:jc w:val="left"/>
        <w:rPr/>
      </w:pPr>
      <w:r>
        <w:rPr/>
        <w:t xml:space="preserve">Edit File                Edit Extracted Word File   Edit Extracted Word File </w:t>
      </w:r>
    </w:p>
    <w:p>
      <w:pPr>
        <w:pStyle w:val="PreformattedText"/>
        <w:bidi w:val="0"/>
        <w:jc w:val="left"/>
        <w:rPr/>
      </w:pPr>
      <w:r>
        <w:rPr/>
        <w:t xml:space="preserve">Edit Files               Edit Include Word File     Edit Include Word File  </w:t>
      </w:r>
    </w:p>
    <w:p>
      <w:pPr>
        <w:pStyle w:val="PreformattedText"/>
        <w:bidi w:val="0"/>
        <w:jc w:val="left"/>
        <w:rPr/>
      </w:pPr>
      <w:r>
        <w:rPr/>
        <w:t xml:space="preserve">Edit Files               Edit Phrase File           Edit Phrase File  </w:t>
      </w:r>
    </w:p>
    <w:p>
      <w:pPr>
        <w:pStyle w:val="PreformattedText"/>
        <w:bidi w:val="0"/>
        <w:jc w:val="left"/>
        <w:rPr/>
      </w:pPr>
      <w:r>
        <w:rPr/>
        <w:t xml:space="preserve">Edit Menu                                           Edit Menus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Error Messages </w:t>
      </w:r>
    </w:p>
    <w:p>
      <w:pPr>
        <w:pStyle w:val="PreformattedText"/>
        <w:bidi w:val="0"/>
        <w:jc w:val="left"/>
        <w:rPr/>
      </w:pPr>
      <w:r>
        <w:rPr/>
        <w:t xml:space="preserve">Examples                                            Examples </w:t>
      </w:r>
    </w:p>
    <w:p>
      <w:pPr>
        <w:pStyle w:val="PreformattedText"/>
        <w:bidi w:val="0"/>
        <w:jc w:val="left"/>
        <w:rPr/>
      </w:pPr>
      <w:r>
        <w:rPr/>
        <w:t xml:space="preserve">Extract Words                                       Extract Words </w:t>
      </w:r>
    </w:p>
    <w:p>
      <w:pPr>
        <w:pStyle w:val="PreformattedText"/>
        <w:bidi w:val="0"/>
        <w:jc w:val="left"/>
        <w:rPr/>
      </w:pPr>
      <w:r>
        <w:rPr/>
        <w:t xml:space="preserve">File Menu                                           File Menu </w:t>
      </w:r>
    </w:p>
    <w:p>
      <w:pPr>
        <w:pStyle w:val="PreformattedText"/>
        <w:bidi w:val="0"/>
        <w:jc w:val="left"/>
        <w:rPr/>
      </w:pPr>
      <w:r>
        <w:rPr/>
        <w:t xml:space="preserve">Help Software                                       Help Software </w:t>
      </w:r>
    </w:p>
    <w:p>
      <w:pPr>
        <w:pStyle w:val="PreformattedText"/>
        <w:bidi w:val="0"/>
        <w:jc w:val="left"/>
        <w:rPr/>
      </w:pPr>
      <w:r>
        <w:rPr/>
        <w:t xml:space="preserve">on line help                                        on line help </w:t>
      </w:r>
    </w:p>
    <w:p>
      <w:pPr>
        <w:pStyle w:val="PreformattedText"/>
        <w:bidi w:val="0"/>
        <w:jc w:val="left"/>
        <w:rPr/>
      </w:pPr>
      <w:r>
        <w:rPr/>
        <w:t xml:space="preserve">Option Menu                                         Option Menu </w:t>
      </w:r>
    </w:p>
    <w:p>
      <w:pPr>
        <w:pStyle w:val="PreformattedText"/>
        <w:bidi w:val="0"/>
        <w:jc w:val="left"/>
        <w:rPr/>
      </w:pPr>
      <w:r>
        <w:rPr/>
        <w:t xml:space="preserve">Quick Start                                         Quick Start </w:t>
      </w:r>
    </w:p>
    <w:p>
      <w:pPr>
        <w:pStyle w:val="PreformattedText"/>
        <w:bidi w:val="0"/>
        <w:jc w:val="left"/>
        <w:rPr/>
      </w:pPr>
      <w:r>
        <w:rPr/>
        <w:t xml:space="preserve">Spinoff List                                        Spinoff List </w:t>
      </w:r>
    </w:p>
    <w:p>
      <w:pPr>
        <w:pStyle w:val="PreformattedText"/>
        <w:bidi w:val="0"/>
        <w:jc w:val="left"/>
        <w:rPr/>
      </w:pPr>
      <w:r>
        <w:rPr/>
        <w:t xml:space="preserve">System Requirements                                 System Requirements  </w:t>
      </w:r>
    </w:p>
    <w:p>
      <w:pPr>
        <w:pStyle w:val="PreformattedText"/>
        <w:bidi w:val="0"/>
        <w:jc w:val="left"/>
        <w:rPr/>
      </w:pPr>
      <w:r>
        <w:rPr/>
        <w:t>Word Frequency                                      Wor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enter phrases in sorted order, PC�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re phrases if you wish, but this should be enough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good idea how this function works.  Press ESCa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EP ONE:  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tract all phrases that you provided an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sorted order along with the page number that they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elect Text (ASCII) as the document type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the wrong document type is selected,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predi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the Extract Phrases option from the FILE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see a new window asking you for an input filenam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, the page size, the first page numbe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on, and the first pag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 type 'PCI.DOC' and press enter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type 'PCI.SRT' and press enter.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using 60 lines per page (the standard for let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usually 66, but to accommodate those with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d 60 here).  We will leave this setting as it is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4 for the Start Indexing on Page entry, (we want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3 pages that contain the title page, the disclaim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ble of contents) and leave the First Page Numb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0               4   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'PCI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window which gives you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ls you how the processing of PCI.DOC is going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pt informed of how many characters, lines, words, and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ocessed as well as how many match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should only take a few seconds for PC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 TWO:  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final step 'Build Phrase Index' is foun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  This step takes the file created by the '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' selection and builds the f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Phrase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input file and output file.  PC�INDEX reme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you gave the file ('PCI.SRT') when you extra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.  You should leave this name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This is the name that the actual index will be c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example we'll call it 'PCI.ND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the Wildcard Description File Name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f you are processing several file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We won't us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Phrases'.  Many laser printers normall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lines per page.  If you will be printing the index on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you will want to set this option to 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idth accepted by PC�INDEX is 132 characters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page width in reverse video is the calculated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for the settings you hav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 if your phrases are small enough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lumn phrase index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PC�INDEX and is equal to the longest phr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ed.  The maximum is 99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d input window should look something like thi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put File Name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i.s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t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i.nd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rd Description File: (Leave blank if not needed)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ge Size    Page Width  (Columns)    Number of Columns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66            80         78                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lumn Width   Space Between Columns      Top Margi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30                  3                      5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ottom Margin      Left Margin            Right Margin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5                 10                      5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'PCI.S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phrase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should only take a few seconds for this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I.NDX'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 'PCI.ND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file, you could also load it into almos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ing Perso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new to this version of PC�INDEX. 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 will go through a document finding personal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names and writing them out to a phras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then be used to create a name index or mer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hrase file to create a more comprehensive inde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not guaranteed to find all names in a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t i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starting point.  Usually this option will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that are not really names rather than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is option correctly, it will be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happening.  PC�INDEX scans a documen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t least two capitalized words in a row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are found, then the first word is looke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.  If the name is found then this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pitalized words is assumed to be a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 contains over 12,000 first nam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rowse through the list using the Edit Personal N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in the Edit List Menu) to make sure that it contain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tract Personal Names,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for an Input File Name, an Output Fil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Words in a Name, and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 name enter the name o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names from.  For the output file name enter 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It is recommended that you us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'.db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words in a name can be any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re must be at least 2 words in a name (a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no more than 6.  In any case,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 name must be 70 or less.  For this exampl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the Maximum Number of Words 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ree choices tell PC�INDEX how last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 These choices were added to help PC�INDEX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aster and mor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st and most accurate method for extracting names i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ontains ALL CAPS.  In order to use this opti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must contain all capital letters and nam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cannot contain all caps.  If it isn't possi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ps in last names then use one of the other option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to you whether last names are all caps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recommended that you use all caps.  Th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accuracy will b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, Last Name is not ALL CAPS tells PC�INDEX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contain only capital letters.  This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nd second most accurate method for extrac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, Last Name may or may not be ALL CA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f the way capital letters used in nam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select Last Name contains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+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Input File Name:   (Name of Document to process)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.doc      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Output File Name: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names.dbf 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Maximum Number of Words in a Name (2 � 6)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 xml:space="preserve">3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X   Last Name is ALL CAPS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 xml:space="preserve">Last Name is not ALL CAPS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Last Name may or may not be ALL CAPS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ames found, percentage completed, and the elap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is complete, browse through the names that we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by selecting Edit Extracted Name File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.  This will allow you to correct names if necessary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ntries completely, or to manually add nam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ollowing the entries in this example, the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  Edit Phrase List  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�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WILLIAMS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��������������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  Display Complete Phrase  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ENSON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rian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rian BENSON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��������������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merge the extracted name file with a phr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 index will contain both names and phrase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name file is actually a phrase file, you can use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s (found in the Merge Files Menu)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ice that one entry lists the name Brian Brian BENS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really a mistake.  If you look at page13 (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) you will see that the name Brian appears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NSON.  PC�INDEX makes no attempt to fi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, it only finds sequences of names.  This is on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need to edit the extracted name list before you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erge a name file with a phrase fi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inames.dbf as the Input Merge File Name and phrase.dbf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erge File Name.  After performing this ste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names will be in the standard phr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a few names in your document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 adding them manually to your phras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has the ability to process a group of files toge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 index for all of them.  This feature should b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riters who put chapters in separate files or for attorn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number of depositions or trial transcrip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to create an index for multiple files is the s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words and phrases.  For an example we will work throug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select Extract Single Words from the File menu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sample files supplied with PC�INDEX for the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monstrating Multi�File Processing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1.DOC, SAMPLE2.DOC, and SAMPLE3.DOC.  Thes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CII files so select ASCII from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examines the Input File Name to see if any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'*' or '?') are used.  If a wildcard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ywhere in the filename, PC�INDEX will check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ny matching files.  If there are matching files, PC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get all of the filenames that match, sort th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more information on using wildcard character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your DOS manual under th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, enter SAMPLE*.DOC as the input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SRT as the output filename.  When the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all of the output is placed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AMPLE*.DOC files are all ASCII files and they w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60 lines per page.  Enter 60 as the Pag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e the other settings as they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kip over the first few pages of a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or Start Indexing on Page, then those p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kipped for the first document.  All other docu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processing on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*.DOC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.SR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 Start Indexing on Page   First Page Number to use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0                 1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when you have completed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screen you see will be the Multi�File Process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see this screen then you may want to 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�File Processing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rd Description Filenam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PLE.WDB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+�������������  Prefix String  �������������������+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</w:t>
      </w:r>
      <w:r>
        <w:rPr/>
        <w:t>X   Use Filename for Prefix:    *******�.�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</w:t>
      </w:r>
      <w:r>
        <w:rPr/>
        <w:t>Use Prefix String: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    </w:t>
      </w:r>
      <w:r>
        <w:rPr/>
        <w:t>No Prefix:  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+�������������������������������������������������+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Character to separate prefix from page number:  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tart Each Chapter with Page one   (Y/N):       Y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s Wildcard Description Filenam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C�INDEX will store the information it will need la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multi�file index.  For this example we'll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W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for the type of prefix you want (if an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is a string that will be placed in front of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o indicate what file or chapter the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ways to set the prefix.  Use Filename for Pref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, or No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Use Filename for Prefix will use all or part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fix.  For this example we are us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1.DOC, SAMPLE2.DOC, and SAMPLE3.DOC. 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a prefix your index entries may look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 SAMPLE1.23�SAMPLE1.57,  SAMPLE2.14,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2.20, SAMPLE3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Use Filename for Prefix option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at option and press the spacebar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right in an area with hyphens and a perio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yphen for each character available in a filename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sition in the filename for a prefix you must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 '*' in that position.  For example, with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lected (SAMPLE1, SAMPLE2, and SAMPLE3), here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long with the prefixes that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    Resulting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�.�     SAMPLE1        SAMPLE2        SAMPL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��.�        SAM            SAM            S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*******   SAMPLE1.DOC    SAMPLE2.DOC    SAMPLE3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�*�.�       SAM1           SAM2           S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quite a bit of flexibility here.  You need to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the filenames will be sorted in alphabetical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also be indexed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Use Prefix String will allow you to enter one string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be used as the prefix for all files.  Late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hance to edit the prefixes so that each file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Use No Prefix will list only the page numbers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select the Use Filename for Prefix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asterisk over the first seven 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screen asks you for a few more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first one is the character to sepa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from the page number.  This character can be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, but you must use a character (even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  This character separates the prefix from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nd will help increase the readability of your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 leave this entr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are asked whether or not you want to start each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ge one.  This option gives you the ability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he page numbers to be continuous (keep on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) or to start page numbering in each file with page 1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elect Y.  We want to begin numbering each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should like the screen below.  PC�INDEX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all matching filenames and displayed them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that you selected, the character that will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number from the prefix, and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numbering each chapter with page one or continue 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previous chapter stopped.  The  start pagenum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zero at this point since PC�INDEX hasn't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yet.  PC�INDEX will fill in these entri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delete complete lines so that PC�INDE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cess individual files.  You can also edit individua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refix.  The filename and other entri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filenames are sor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also the order that they will be processed i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hing that you can do to alter the order that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.  If this order is not acceptable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just leave the entri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     PREFIX    CHAR    RESTART         START PAGENU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1.DOC   SAMPLE1     .        Y                  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2.DOC   SAMPLE2     .        Y                  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3.DOC   SAMPLE3     .        Y                  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will begin processing the first file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It will also display the name of the f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For this example the processing should only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build the index.  Select Build Singl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The build single word index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here as it is for processing just one file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difference.  You will ne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Wildcard Description File that wa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o that PC�INDEX will know how to process the index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your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put File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AMPLE.SRT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utput File Name: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AMPLE.NDX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ildcard Description File: (Leave blank if not needed)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AMPLE.WDB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age Size    Page Width  (Columns)      Number of Columns   �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66          80         77                  2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Column Width   Space Between Columns       Top Margin  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 xml:space="preserve">35                 2                       5            �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Bottom Margin       Left Margin            Right Margin     �  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 xml:space="preserve">5                 5                       0       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10 to comple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experiment with some of the options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results you can 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should only take a few seconds for this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MPLE.NDX'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AMPLE.NDX' is an ASCII file, you could also load it into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word 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ther features available within PC�INDE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on't fall into any other section so they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ose features are turning PC�INDEX on and off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on�line help, and using a black and wh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C�INDEX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can be turned on and off from within a docume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ful in allowing you to skip over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ies, charts, tables, etc., while keeping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PC�INDEX off type "pcindexoff" within the documen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reads the command, processing will continue,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or phrases will be saved until "pcindexo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may be either upper or lower case comman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not be any spaces in the word.  Each command mus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pace before and after it or be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�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�line help is available in PC�INDEX.  Press F1 and a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listing all areas that help is available for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type of help that you want to see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help is taken straight ou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and Whit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�INDEX with a black and white monitor: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hich has a black and white monitor, but uses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, (such as a laptop computer) you may hav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screen in some places.  PC�INDEX has a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option.  If you enter 'PCI bw' when you start PC�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C�INDEX will know that you have a 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djust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gives a brief description of al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The main menu consists of three menus, FILE, ED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divided into three sections:  Single Word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 Functions, and Miscellane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has 12 available selections:  Extract Single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apitalized Words, Build Single Word Index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, Spinoff Unique Words, Extract Phrases,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, Build Phrase Index,  View Index on Screen,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o Printer, Save Defaults, and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+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��</w:t>
      </w:r>
      <w:r>
        <w:rPr/>
        <w:t>Single Word Functions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Single Words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Capitalized Words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uild Single Word Index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Word Frequency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Spinoff Unique Words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��</w:t>
      </w:r>
      <w:r>
        <w:rPr/>
        <w:t>Phrase Word Functions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Phrases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Extract Personal Names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Build Phrase Index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�����</w:t>
      </w:r>
      <w:r>
        <w:rPr/>
        <w:t>Miscellaneous��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View Index on Screen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Print Index to Printer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Save Defaults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Go to DOS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+��������������������������+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�INDEX 4.0�Index Generator Copyright  1989�91 Help Softwar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broken down into three categorie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Single Word Functions, the second sect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unctions,  and the last is Miscellane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ct Singl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Single Words is the first item in the menu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performed in creating a single word index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extract each individual word from a docu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tract all words in a document, on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rd them in sorted order along with the page nu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occu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with the Extract Words selection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proper document type from the DOCUME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xtract Single Words option from the FILE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see a new window asking you for an input filenam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, the page size, the first page number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on, and the first page number to use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, enter the name of the docume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dex and press enter.  For the output filename typ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ant and press enter.  The output file is not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sorted list of all words in the document and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at they occur on.  It is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name as the document with '.srt' as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or page size is only used if you are using a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If you are using a word processor support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�INDEX then you can ignore this entry.  For a list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pported by PC�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Start Indexing on Page.  This entry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a few pages at the beginning of a documen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starts.  This will let you skip a title page,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thing else at the beginning of a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n't want to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Number to use setting will determine wha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C�INDEX will use as the first page number. 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the Start Indexing on Page setting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indexing on page four, but the first page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ag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elections can be broken into two types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to use and what type of conversion to perform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can be made from the choices in each of the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choices on the left determine what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index.  Here are the options and the eff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have on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any Word List:  When this option is selected ever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 will be included in the index.  Common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, 'and', 'the', etc. will be index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clude Word List:  When the Use Include Word lis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C�INDEX will compare the extracted word to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If a match is found, the extracted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xtracted word list a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scard Word List:  When the Use Discard Word Lis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PC�INDEX will compare the extracted word to the dis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  If a match is found, the extracted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 and will not be included in the extracted word li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, PC�INDEX can convert all words to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s they are being extracted.  If you want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you have three choices.  Convert words to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all words to upper case, Convert words to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all words to lower case, and Convert words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lower case will convert the first letter in the word to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nd the rest of the word to lower case.  If you selec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hen no convers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0               5                           1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n't Use Any Word List    X  Perform No Conversion on Word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 Include Word List         Convert Word to UPPER Case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 Use Discard Word List         Convert Word to lower Case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Convert Word to UPPER/lower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Capitaliz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ct Capitalized Words selection works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Extract Single Words, except that it only ex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(i.e.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ild 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Single Word Index  is the final step in crea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ndex.  It takes the file created by the 'Extrac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' selection and edited by the 'Edit Extracted Word Fil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nd creat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Single Word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he input file and output fil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word file that you created with the Extrac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is file 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filename of the index 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use the original document name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NDX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Description file is only used if you ar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files together.  If you indexed a group of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wildcard description filename here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PC�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Words'.  Most laser printers will only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lines per page.  If you will be printing the index on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will probably want to 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maximum width accepted by PC�INDEX is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The number next t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n reverse video is the calculated width requi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you have selected.  This number (required width)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than the Page Width setting or an error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.  An example of a two column index is inclu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0 characters 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put window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nd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ldcard Description File Name: (Leave Blank if not needed)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 Page Width  (Columns)    Number of Columns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6           80          78           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lumn Width   Space Between Columns    Top Margin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30                   3               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ottom Margin       Left Margin         Right Margin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5                  10               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dex is contained in the text file und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ed.  If you wish to view the file you can select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rom the File Menu.  If you want to print the inde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lect Print Index from the File Menu.  Since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n ASCII file, you could also load it into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or and edit it further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Frequenc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Frequency List selection builds a word frequenc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contains all unique words found in a doc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and the number of times that each wor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is list is built from an extracted single word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 complete listing of all words, be sure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using the 'Don't use any Word Lis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extracted word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the Input File Name.  If you have not alread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cted single word file, then you will ne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name you want for the output file name.  Thi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ASCII text file when finished.  For consistenc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use the document 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fr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word count that you are asked for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minimum number of occurrences for a word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frequency file.  In other words, if you want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equently used words in the word frequency list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0 or some other large number in the Minimum Word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is way only words occurring 20 or more tim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word frequenc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inoff Uniqu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inoff Unique Words selection creates a file of phra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cted single word file.  This can be helpful whe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ized list of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through an extracted word file and write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words to a phrase file.  By editing the '.srt'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Extracted word file (found under the Edit Menu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r un�mark individual words.  Then when you spin of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in off either the marked words or the un�mark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Spinoff List from the File menu.  Enter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It must be an extracted single word file.  Nex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Name.  This will be a phrase file an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t with a '.dbf' extension.  Finally enter 'a' or 'i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off either active or inactive words.  Press F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will be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default file names that PC�INDEX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list by using the Edit Word List Filenames under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ct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hrases will search through a document and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 list of phrases.  It is the first step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reating a phrase index.  It's function is to extrac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phrase from a document and recor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with the Extract Phrases selection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proper document type from the Document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Extract Phrases option from the FILE menu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e a new window asking you for an input filename,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the page size, the first page number to start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nd the first pag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name, enter the name of the docume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dex and press enter.  You can press F2 here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rom a list.    For the output filename type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not the index, but a sorted list of phra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and the page numbers where they were foun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that you use the same name as the documen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srt' as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for page size is only used if you are using a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.  If you use a word processor supported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then you can ignore this entry.  For a list of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pported by PC�INDEX, look in the Docu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is Start Indexing on Page.  This entry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a few pages at the beginning of a documen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starts.  This will let you skip a title page,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ents, or anything else that you don't want to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Number to use setting will determine wha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C�INDEX will use as the first page number. 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the Start Indexing on Page setting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indexing on page four, but the first page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ge one.  This will be useful if you want to skip a few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a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window should look like something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(Name of Document to process)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doc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Start Indexing on Page   First Page Number to use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66               4             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 Perso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election is new to this version of PC�INDEX. 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s will go through a document finding personal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names and writing them out to a phras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then be used to create a name index or mer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hrase file to create a more comprehensive inde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not guaranteed to find all names in a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a good starting point.  Usually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apitalized words that are not really name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is option correctly, it will be help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happening.  PC�INDEX scans a document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t least two capitalized words in a row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words are found, then the first word is looke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.  If the name is found then this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pitalized words is assumed to be a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 contains over 12,000 first nam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rowse through the list using the Edit Personal N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in the Edit List Menu) to make sure that it contain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tract Personal Names,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for an Input File Name, an Output Fil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Words in a Name, and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nput file name enter the name of the documen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tract names from.  For the output file name enter 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It is recommended that you use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'.db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words in a name can be any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re must be at least 2 words in a name (a first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no more 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ree choices tell PC�INDEX how last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 These choices were added to help PC�INDEX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aster and more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st and most accurate method for extracting names i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ontains ALL CAPS.  In order to use this opti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must contain all capital letters and nam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cannot contain all caps.  If it isn't possi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ps in last names then use one of the other option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to you whether last names are all caps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recommended that you use all caps.  The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accuracy will b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, Last Name is not ALL CAPS tells PC�INDEX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contain only capital letters.  This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and second most accurate method for extrac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, Last Name may or may not be ALL CAP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f the way capital letters used in nam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Input File Name:   (Name of Document to process)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.doc               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Output File Name:     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ci.dbf                            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ximum Number of Words in a Name (2 � 6)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X   Last Name is ALL CAP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ast Name is not ALL CAP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 xml:space="preserve">Last Name may or may not be ALL CAPS         �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ames found, percentage completed, and the elap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is complete you can (and probably should)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d edit the names that were just extract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Name File from the Edit List Menu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orrect names if necessary or to delet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merge the extracted name file with a phr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 index will contain both names and phrases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name file is actually a phrase file, you can use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s (found in the Merge Files Menu)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ild 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Phrase Index  is the final step in creating a phrase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Phrase Index takes the file created by the '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' selection and creates a phra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'Build Phrase Index' from the FILE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and output file.  Enter the name of the extract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created with the Extract Words process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'.SRT' as the 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asked what name you want to use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is the filename for the final index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use the original document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 '.NDX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 Description file is only used if you ar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files together.  If you indexed a group of fil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wildcard description filename here. 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PC�INDEX needs to comp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wants to know the page length (how many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) you want to use.  The default setting is 66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 for letter size paper.  If you are using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paper, the proper setting would be 88.  This numb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tch the lines per page setting you us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'Extract Words'.  Many laser printers normally print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.  If you will be printing the index on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 will probably want to set this option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to fill in is the page width.  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characters that will fit on one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maximum width accepted by PC�INDEX is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number next to page width in reverse vide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ed width required for the settings you have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(required width) must be smaller than the 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or an error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C�INDEX asks you the number of column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be in.  You will be able to produce an index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de if your columns are small enough. 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lumn phrase index is inclu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is the next entry.  This entry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each column in the index.  The minimum allowa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the longest phrase in the phrase list that you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ximum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columns can rang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ll in the top, bottom, left, and right marg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input window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put File Name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sr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put File Name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ci.nd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ldcard Description File Name: (Leave Blank if not needed)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ge Size   Page Width  (Columns)      Number of Column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66          80         78                 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lumn Width   Space Between Columns      Top Margin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30                  3                     5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ottom Margin       Left Margin           Right Margi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5                 10                     5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the filenam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ress F10 to begin proces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status box which tells you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cessed, the number of words actually proc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alphabet currently being processed,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finished, you will be returned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d index is contained in the text file that you nam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view the file you can select View Index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and enter the name of the index that you jus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If you want to print the index, select Print Index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  Since the index  is an ASCII file, you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into most word processors and edit it furthe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Index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ndex on Screen lets you see how the index you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  You will probably want to browse the index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.  You can use this selection to view any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Index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ndex to Printer lets you print an index on your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blem using this make sure that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ct printer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using the Edit Default Settings L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Defaults saves the current settings in the DOCUMEN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save all numeric settings and default wor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the various dialogu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DOS allows you to perform DOS commands.  Type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C�INDEX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 has eight available selections:  Edit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, Edit Discard Word File, Edit Include Wor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ersonal Name File, Edit Phrase File, Edit Extracte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Edit Extracted Word File, and Edit Default Settings List 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��+     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+����������������������������+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Custom Character Set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Discard Word File  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Include Word File  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>Edit Personal Name File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Phrase File        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>Edit Extracted Name File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Extracted Word file  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� </w:t>
      </w:r>
      <w:r>
        <w:rPr/>
        <w:t xml:space="preserve">Edit Default Settings List �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+����������������������������+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dit Custom character se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haracter set is a list of character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be part of a word.  This feature gives you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of flexibility in determining what characters a w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.  For instance you will obviously want to includ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characters, but you may or may not want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s, apostrophes, or other punctuation charact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in a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56 characters available on 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character except a space can be valid in a wor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isallow a character simply position it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haracter is not valid in a word then PC�INDEX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word begins when that character is found. 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 which you need to consider before you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For instance, the way PC�INDEX comes configured, hyph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ostrophes will not be included in a word.  Word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and couldn't will not be kept togeth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a problem for you, then edit the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rk the hyphen and apostrophe and any other character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cause a problem for you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</w:t>
      </w:r>
      <w:r>
        <w:rPr/>
        <w:t>+���� Character Set ���+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W      87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X      88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Y      89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Z      90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[      91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\      92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]      93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^      94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_      95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          </w:t>
      </w:r>
      <w:r>
        <w:rPr/>
        <w:t xml:space="preserve">'      96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a      97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b      98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c      99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d     100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e     101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f     102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g     103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h     104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i     105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j     106 �  �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�  </w:t>
      </w:r>
      <w:r>
        <w:rPr/>
        <w:t xml:space="preserve">*         k     107 �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</w:t>
      </w:r>
      <w:r>
        <w:rPr/>
        <w:t>+����������������������+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when you are ready to save the modified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Discard 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ard word file contains a list of wor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during the Extract Single Words selection.  If the '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Word List' option is selected, when a word is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cument, the Discard word file is searched. 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then the extracted word will be discarded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cluded in the index.  All other words will be inclu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liminates common words like 'a', 'and', 'the', etc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1000 words are included in the Discard word list right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take a look at the words currently in the li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y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DIT Discard word file, you can add, edit,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from the list to customize it.  Up to 3000 wor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 xml:space="preserve">+�  DISCARD WORD LIST �+   �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ility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le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out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bove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cept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cepted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ross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ctually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fter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ain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o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ree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greed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head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able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ed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ing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 </w:t>
      </w:r>
      <w:r>
        <w:rPr/>
        <w:t>* allows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+����������������������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4, you will be allowed to edit the wor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highlight bar.  By pressing F3,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ords to the list.  As you add new words to the li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erted in the correct place so that the list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You can have up to 3000 words in the dis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Include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 word file contains a list of word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during the Extract words selection.  If the U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option is selected, when a word is extract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e Include word file is searched. 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xtracted word will be included in the index,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o words included in the Include word list as it shi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DIT Include word file option, you can add, ed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s from the list to customize it.  Up to 3000 wo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Personal 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Name File contains over 12,000 first 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used during the Extract Personal Names functio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s many names as you want to this list or delet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.  The only limit to the size of this file 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s for editing this list are the same as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d discard 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Phras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List file contains a list of phras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during the Extract Phrases selection.  As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a document, the Phrase List file is continu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 If a match is found then the extracted phr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phrases in the phrase list as it ships.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Phrase List option, you can add, edit, or delete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to customize it.  Up to 3000 phras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lements in a phrase, level one, level tw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  Level one and level two are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and sub�headings to be included in an index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the string of characters that PC�INDEX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ample of a heading and sub�heading would be a complet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t name would be the heading and a first nam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�heading.  This lets you list a group of relate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For instance,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         Brian          Brian BE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 in the final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 Brian 12, 13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more than one sub�heading (more than one pers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name of BENSON) then the final index would appea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S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12, 13,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tney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a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technique can be used for sub�categori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For example, the following phrase e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Level Two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 Color         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     Monochrome    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15�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does not have to match the Level One an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ntries.  This will give you a lot of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the appear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hrase index.  For example, the following phra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          Level Two           Search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     Diet Colas          Diet Pep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         Colas               Coca C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ear in the index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Drin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as 14,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 Cola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Strings Coca Cola and Diet Pepsi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ywhere in the index, but they are the strings tha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document for the phrase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Extracted 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cted Name file contains the list of names that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when extracting personal names.  This file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 and can be edited using the sam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Extracted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step in creating a single word index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you a chance to fine tune the index before you complet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option, you can deactivate words so that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the index and change the case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(from lowercase to uppercase 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Edit Extracted word file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extracted word file that you want to 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take a few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ar left you will see an asterisk.  The asterisk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ord is active and will be included in the index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you can toggle individual word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inactive.  With this technique you can quickly cu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you don't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2 you can toggle all words between being ac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.  This function will allow you to clear all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go through the list and mark only the words that you wa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technique along with the Spinoff List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quickly and easily create a phr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3 you can change individual words to all upp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4 you can change individual words to all lower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pressing F5 you can change individual word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s upper case and the rest of the word is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Extracted Word File function will load a maximum of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words at one time.  If you have a very large file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rger than 1000 words.  In that case, PC�INDEX will only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000 unique words.  By pressing F7, you can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1000 words.  F6 will move you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Default Setting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allows you to change the names of the INCLUDE, DIS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and PERSONAL NAME list filenames that it us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port that will be used.  This way you can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without destroying existing lists.  Select Edi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List from the Edit Menu and you will see a wind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 Edit Word List Filenames  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iscard Word List Filename: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ISCARD.DBF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Include Word List Filename: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INCLUDE.DBF         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Phrase List Filename: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HRASE.DB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Personal Name List Filename: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NAMES.DBF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Line Printer Number:                 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select the filename that you want to chang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name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 Typ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�INDEX has the ability to process documents of several pop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ors without any conversion.  If you wish to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Word 4.0 or 5.0, WordPerfect 4.2, 5.0, or 5.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, Wordstar 2000, or Wordstar Professiona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formats, simply select the document typ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 PC�INDEX will process the document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</w:t>
      </w:r>
      <w:r>
        <w:rPr/>
        <w:t>+�����������������������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Text  (ASCII)   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Microsoft Word 4.0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Microsoft Word 5.0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Multimate       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Perfect 4.2 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Perfect 5.0/5.1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star 2000 Rel 3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star Pro 4.0 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  </w:t>
      </w:r>
      <w:r>
        <w:rPr/>
        <w:t xml:space="preserve">WordStar  Pro 5.0    �      �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</w:t>
      </w:r>
      <w:r>
        <w:rPr/>
        <w:t>+�����������������������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������������������������������������������������������������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rg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selections which allow you to easily mer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files or two phrase files.  The Merge Phr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will also merge a name file into a phras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contains some of the error messag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while running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Database File � make sure you have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Index File � make sure you have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Discard word file. � The file 'DISCARD.DBF'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you select the Edit Discard Word Fil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CARD.DBF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Include word file. � The file 'INCLUDE.DBF'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you select the Edit Include Word Fil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CLUDE.DBF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Phrase word file. � The file 'PHRASE.DBF' c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you select the Edit Phrase Word Fil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RASE.DBF' should be created automatically and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ate the text in this document. � You may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document format or your document may not hav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custom character set. � The file 'CUSTOM.SET'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ound.  If you select the Edit Custom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'CUSTOM.SET' should automatically be created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file 'filename'. � The file may not exist. 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does or not.  You may also not have enough fil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the 'FILES=' setting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t to less than 10 or if you do not have a 'FILES='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file 'PCI.DEF'. � Try selecting the Sav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Personal Name Database File � Check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 List Filename and make sure that it exis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an be found by selecting Edit Default Settings L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Personal Name Index File �  Check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ame List Filename as above.  If everything looks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copy the file from the original PC�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save custom character set. � Make sure there is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.SET could not be found and could not be created. �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re is space available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reating Index File. � make sure you have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reating Wildcard Description File. �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Output Phrase Database File � Make sure you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output phrase file correctly.  You may als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at there is enough space available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Output Phrase Index File �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available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 ... Disk Full � make sure you have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already exists. � This is just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couldn't be created. �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vailab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is not an extracted word file. � Th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to index is not an extracted word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, the results will be unpredictable at best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PC�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is not a phrase file � The file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is not a phrase file.  It is probably a single wor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Phr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filename' is not a single word file �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process is not a single word file.  It is proba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.  Extract Single Wor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eeded from the wildcard descrip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' and it could not be found. � The wildcard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 or you entered the wrong name.  Th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will be created automatically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ng words or phrases from a group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ne Cannot Be Left Blank � When entering phrase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entry for Level One an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continue ... � There are a number of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is message could occur.  Make sure that you have 64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You may need to remove any TSR program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View a File � Make sure that you have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 You may need to remove any TSR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. � Make sure that you have 640K of memor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move any TSR program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�INDEX Help File Could Not be Found �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CI.HLP' and 'PCI.INX' exist.  If they don'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pening Wildcard Description Index File �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lled the Wildcard Description File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ading extracted word file. �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riting to extracted word file. �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width you have entered is not wide enough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you have chosen.  Please modify your selections. �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dth you entered is not wide enough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you entered.  You may need to use fewer colum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 the column width somewhat.  Experiment with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required width (in reverse video)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file 'filename1' has been modified af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name2' was created. � PC�INDEX uses the phrase fil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ach phrase as it creates the index.  If you have edi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file after extracting phrases, the index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.  You will need to extract phr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Cannot Be Left Blank � When entering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clude an entry for Level One and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not be enough files available. � This is just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have problems later.  If you are processing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iles, PC�INDEX may have to abort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the word list if it needs more files tha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vailable.  If you have the 'FILES=' setting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et to less than 10 or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' setting 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WordPerfect 5.0 document. � You hav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as WordPerfect 5.0 and the document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process was not creat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Description File Index Could Not be Found �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lled the Wildcard Description File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file could not be found and could not be created.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include word file or the discard word file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r created.  Make sure that there is spac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file could not be opened. � Either the includ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the discard word file could not be found.  If you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m using the Edit Discard Word File or Edi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File options, they will be creat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�INDEX 4.0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: (____) _____________   Home Phone: (____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____  Version of DOS ____   Version of PC�INDEX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eatability:  Always ___    Sometimes ___   Rarely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Type:  Locks up machine ___  Doesn't perform as Documented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the bug be duplicated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�INDEX Suggestion / Comment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hone: (____) __________   Home Phone: (____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/ Comments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omments and suggestions are 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A  �����                  alphabetical 1, 24�25, 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1, 10                 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2�3, 22, 25, 42, 47      alphanumer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1, 9, 51                   alt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1, 9                     alternatel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24                      anywhere 4, 14, 22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42                        apostroph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25                    apostrophe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1, 9                  appearance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11, 17, 31, 38, 42      appears 13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7, 16                appreciated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 21, 37                ASCII 3, 5�7, 10, 12, 15, 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1, 9, 27               22, 26, 29, 33�34, 39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19, 36                  asking 7, 15, 19, 29, 34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1, 9, 19, 36, 51        asks 11, 17, 24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1, 9, 19, 36          assumed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1, 9�10, 34, 45�46        assume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1, 9�10, 13, 17           asterisk 9, 2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1, 9, 27                 attempt 21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9, 15, 20, 42�43             attorneys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13, 15, 21                Australi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s 4                      automatically 2�3, 6�7, 4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1, 9, 52�53               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hering 1, 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1, 9, 2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1, 9                    �����  B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1, 9                 backu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1, 9                      bar 41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 42                         begin 6�8, 12�13, 15�16, 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d 42                          20, 22, 25, 29, 31�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1, 9                     34�35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1                         begins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6, 10, 20, 24, 33, 37,     BENSON 13�14, 21,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, 44, 46�47                  bibliographie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11, 17, 32, 38, 42     bi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41�43                    blank 12, 18, 26, 32, 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27, 42                   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10, 29, 34, 40, 42, 46    bottom 1, 11�12, 17�18, 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1                            32, 38�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1, 12, 18, 32, 39       box 1, 12, 18, 20, 32, 37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1, 40                      Cola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1                       Colas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DLEY 1�2                      colors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s 1, 6                      column 11�12, 17�18, 26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13�14, 21, 44                38�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 1, 28                      columns 11�12, 17�18, 26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1, 7, 28�29                 38�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19�20, 35, 37, 39         command 4�5, 2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52                           commands 3�4, 27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1�2, 10, 13, 15�16, 25,    Comments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, 31, 37                     compar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s 1, 16, 33                 compatibl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w 1, 27                         completed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3, 26, 30, 32�33, 35, 37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C  �����                  comprehensive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1, 11, 17, 32, 38     compresse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6                        compress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19�20, 36                computer 27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1, 6, 19, 28, 31,    CONFIG 48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                    configured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 19�20, 36�37                consistency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1                          consistent 20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14, 28, 44            consist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2�3, 28                 contain 7, 16, 19, 21, 36�3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1, 4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 1                             contained 6, 12, 18, 26, 3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10, 25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, 23, 25                contains 10, 19�20, 28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s 1, 3, 22                  33, 35�36, 38, 42�43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25                            47�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8, 11, 16�17, 19,     contents 7, 16, 27, 29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31�32, 38, 41, 44          continue 10, 25, 49�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27                        continuou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22, 48�49                  continuously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7�8, 19, 28�30, 36       controlling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3�4                       Controls 6, 11, 17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50                        conversion 7�8, 29�3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fford 2                       Convert 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ca 14, 45                      converte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4                         demonstrating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4�5, 49                     depositions 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ing 4                        Description 10, 12, 17�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2, 15, 28                23, 26, 28, 31�32, 38�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20, 27, 37, 39, 43,        49�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, 51                         destroying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19, 35, 49�51          determine 7�8, 29�30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 41, 49                    determining 6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33                         dialogu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ney 14, 44                  Diet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49                         differentl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3, 5�6, 13, 18, 21�22,    differ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, 41, 46, 48                 directory 4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1�2, 4, 6�7, 9�10,       disallow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, 22, 26, 31, 33, 37�39,     DISCARD 5�8, 15, 30, 4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�51                            42�43, 46,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4, 10, 31, 33, 37, 51    discarded 3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13, 29, 31, 33�34,      disclaimer 7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45, 49                     disk 3�4, 6, 43, 48�4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4, 8, 16, 40             diskette 4�5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3, 12�13, 18, 32,      display 7, 21�22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, 42                         displayed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7, 24                     distribute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5, 15, 40�42, 48�49       divided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 42�43                  DOC 5�9, 16, 20, 22�25, 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33                      35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ocument 1�3, 5�8, 10�11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13�23, 27�38, 40, 42�43,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D  �����                    45, 47�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48�49                   documentation 4�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5, 19�21, 34, 36�37, 46,     Documented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                            documents 3, 6, 2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I 5                            doesn 19, 3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ctivate 9, 45                 don 6�8, 23, 27, 29�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5, 48                          33�34, 43, 4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5, 11, 17, 31, 34,       DOS 3�4, 22, 28, 4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, 40, 46, 49                 Drinks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28, 40, 48              duplicated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20, 25, 37, 42�43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onstrate 6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E  �����                  explained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46�47                     extension 19, 29, 31, 33�3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2, 9�10, 12�13, 15,           36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�21, 24�26, 28, 31,          extra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�35, 37, 39�43, 45�46,       extract 2�3, 7, 9�11, 1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8�49, 51                        15�19, 22, 28�29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10, 31, 45, 51              33�38, 42�43, 49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10, 33, 43               Extracted 2, 9�10, 15�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apsed 12, 18, 20, 32, 37, 39     20�21, 30�31, 33�34, 37�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1                        40, 42�43, 45�46, 49�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d 7                     Extracting 18�19, 36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42                     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48                     extracts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ed 2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6�7, 9, 11, 15�17, 19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4, 26�27, 29, 31,         �����  F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4, 36, 38�39, 45           faster 1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7, 13, 17, 33, 50        fastest 1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8, 12, 16, 18, 20,      Fatal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�32, 35, 37, 39, 50�51       feature 2�3, 13, 22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2�3, 13�14, 20�21,       FEATURES 3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�25, 37, 44�46               feed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7, 9�11, 13, 16�17, 21,    fewer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3�25, 29, 32�35, 38, 44,      file 2�10, 12�13, 15�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�51                            28�40, 42�43, 45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17, 38                     filename 4, 7, 9, 15�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, 15, 32, 38, 48�49         22�25, 29, 31, 34, 38, 46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9                            filenames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10, 15                      22, 24�25, 31�32, 34�3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 6�7, 27, 30, 42                37, 39�4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 4                          files 3�5, 7, 11, 15, 1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13, 31                     21�22, 24�25, 31, 37�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22                        43, 47�48, 50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2�3, 5�6, 15, 24        fill 11, 17, 25, 31�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4�5                          finding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48, 50                     finds 19, 21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46                      finished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49                          26, 31�33, 35, 37, 39�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40                          fit 11, 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26, 50                flexibility 14, 24, 41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3                         ignore 2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, 15, 48, 51             ignored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47                       inactive 9�10, 34, 45�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6                     included 6�7, 9, 11, 13�1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4                           17, 30, 32�33, 38, 41�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3, 15, 28, 33          includes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33                    INDEX 1�7, 9�19, 21�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 5                            indexed 3, 7, 24, 30�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q 33                           indexes 1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s 28                     indexing 6�8, 15�16, 22�23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9�30, 34�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dicate 23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G  �����                  indicates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sts 3                   informed 8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 3                       input 7�10, 12, 15�16, 18�2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2                        26, 29�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28                     inserted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18, 35                instal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LLA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nce 10, 41, 44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H  �����                  INX 5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3, 50                     isn 10, 19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6                        item 11, 17, 29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48                       items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ppening 19, 35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uyasu 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 25                          �����  J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44                       Jennifer 2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s 13, 44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ful 19, 33, 35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41, 43                 �����  K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5, 50                        keeping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3                      key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yphen 24, 4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yphens 24, 4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 </w:t>
      </w:r>
      <w:r>
        <w:rPr/>
        <w:t>L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ptop 27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I  �����                  laser 7, 11, 16�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41                           late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 2                            lear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11, 17, 31, 38             merged 18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39, 44                      mess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2�3                       Messages 2, 1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4                            Microsoft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43                         minimum 3, 11, 17, 32�33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a 14, 44                      Miscellaneou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2�3, 10, 13�14, 45        mistak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1�2, 13, 27, 33          mistakes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21, 46                     modified 42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10, 17, 23                    modif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12, 18, 26, 33, 39, 45�46   monitor 2, 1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50                        Monitors 14, 2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48                        Monochrome 14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52                         multi 5, 22�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17, 38                   Multimate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39, 46, 49                 multiple 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case 9�10, 4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 </w:t>
      </w:r>
      <w:r>
        <w:rPr/>
        <w:t>N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M  �����                  named 4, 12, 18, 26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52                       names 1�3, 5, 18�21, 28, 3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1, 5, 13, 22, 27            34�37, 43, 45�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20�21                   narrow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gin 12, 18, 26, 32, 39        NDX 10, 12, 17�18, 26, 31�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11, 17, 32, 38             38�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3, 9, 33, 41, 46            normally 6, 11, 1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33                        Notice 14, 2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11, 14, 17, 22, 30�31,     numbering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, 42�44                      numeric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s 8, 1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22, 2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11, 17, 19�20, 31�32,    �����  O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6�38, 46                      occur 6�7, 15, 29, 32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4                               48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10, 50, 52                occurre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2, 4, 7, 9�10, 12�13,       occurrenc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�16, 18�22, 25�29, 31,       occurrences 1, 33�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5, 37, 39�40, 45�49        occurring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15, 28                     omit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21, 37, 47                 Opening 49�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, 7�11, 15, 17,          port 39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�20, 24�25, 27, 29�31,       precis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6, 38, 42�43, 45�46, 48    Prefix 23�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6, 9, 45                prefixe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1                     prepa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1�2, 7, 19, 26,          presenc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�30, 36, 51                  presente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31, 38, 47, 49          preserv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7�12, 15�23, 26,          pressing 7, 10, 43, 45�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�39, 49                      previous 3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rint 3, 6, 12, 18, 26, 28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3, 38�39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P  �����                  printer 11�12, 17�18, 26, 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�8, 11�13, 15�18,            31, 33, 38�39, 46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�27, 29�32, 34�35, 38�39,    printers 7, 11, 16�17, 31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    printing 6, 11, 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NUM 25                       Pro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7�8, 16, 22, 29, 34�35     procedures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4                           processed 8, 12, 16, 18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1�7, 9�11, 13, 15�19,           22, 25, 32, 37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�23, 25�32, 34�36, 38,       processes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�41, 43�53                   processing 8, 10�11, 16�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i 4�10, 12, 16�18, 20, 27,       20, 22�23, 25, 31�3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 32, 35, 37, 39, 48, 50       34�35, 37�39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inames 20�21                   processor 12, 18, 26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psi 14, 45                       33�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12, 18, 20, 32,       processors 3, 6, 29, 34, 39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39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3, 7�8, 29�30, 40, 52    produce 1, 11, 17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8, 29, 34              produc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21                    Professional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52�53                      promp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2�3, 6, 13�18, 21, 23,    proper 11, 17, 29, 31, 34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, 33�35, 37�38, 40, 43�51    punctuation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s 2�3, 13�18, 21�22,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, 33�34, 37, 43, 45, 49�5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24                        �����  Q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27, 50                    Quick 2,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22, 25, 50                quickly 6, 13, 45�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3, 47                    qu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R  �����                  searching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 3                            seconds 9, 12, 16, 18, 25�2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52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24                   sections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19, 36                select 7�10, 12�13, 15�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19, 29, 31,            18�20, 22, 24�27, 29�31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�34, 36, 38                    33�34, 36�37, 39, 46�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7                       selected 7, 11, 15, 17, 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1                        24�25, 30�32, 36, 38�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19, 36                   42�43, 48�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50                     selecting 8, 20, 37, 45, 48�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 47                           selection 7, 10, 16, 18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3, 44                      31, 33�35, 37, 39, 42�4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s 43                       selections 7, 28�29, 40, 4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10, 16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50                        separate 22�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6                        separate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25                        sequence 19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ability 52                 sequences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2�3, 15             setting 7, 11, 16�17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6                         31�32, 35, 38, 48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ART 25                       settings 5, 11, 17, 22, 3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24                       38, 40, 46, 49�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11, 17, 32, 38, 50       shel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19, 35                       ships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4                           significant 19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gnificantly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kating 2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S  �����                  skiing 2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24                           skip 7, 16, 22, 27, 29, 34�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2�3, 5, 22�26             skipped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2, 4, 28, 40, 42, 48�49     smaller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10                         snowma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40                         Soft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6                         Software 15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19, 35                     sol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19�20, 23�28, 36�37, 39   sorted 7, 15, 24�25, 29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13�15, 34, 44�45, 50�51   spacebar 9, 24, 4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25, 42�43               spaces 11, 17, 27, 32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3, 13                   specify 1�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19, 36                     TSR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49�51                    tune 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 33�34                       turning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ning 13                      twic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noff 2, 13, 15, 28, 33�34,    typing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RT 7�10, 12, 16, 18, 22�23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29�35, 38�39               �����  U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19, 35                  un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29, 34                    unique 3, 9�10, 13, 24, 2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8, 12, 16, 18, 20, 32,      33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39                         unles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23                         UNPACK 4�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13�15, 23�24, 44�45,      unpredictable 7, 15,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�51                          upper 8�9, 27, 3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14, 45                   uppercase 8�10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2�3, 13�14, 44               useful 22, 2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53                    uses 27, 34, 46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 5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d 2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3, 6, 29, 34           �����  V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3                       valid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14, 19, 36, 44           versa 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19, 36                  version 18, 3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n 2                          version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48, 51                       vice 9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deo 11, 17, 27, 32, 38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T  ����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27                        �����  W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10, 16, 31, 37             WALTER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13�14, 44�46           wants 11, 17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8, 12, 16, 18�20, 32,      warning 49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�37, 39                      WDB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3, 5�7, 12, 15, 18, 26,     width 11�12, 17�18, 26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, 33�34, 39, 47�48             31�32, 38�3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7, 16, 29, 34              Wildcard 10, 12, 17�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gle 45�46                       22�23, 26, 31�32, 38�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9�10                       49�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s 3, 22                WILLIAMS 2�3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 2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 11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3, 6, 47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3,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13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Y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SHIZAKI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Z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ras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A  �����                    Edit Phrase File 13, 15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3, 5�7, 10, 12, 15, 18,      Edit Word List Filenames 34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6, 29, 33�34, 39, 47        Error Messages 2, 15, 47�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2�3, 6�7, 48,        Examples 2�3, 5�6, 15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0�51                            Extract Capitalized Words 19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8, 31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Extract Personal Names 3, 18�19,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B  �����                      28, 35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SON,                            Extract Phrases 15�17, 28, 34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 13�14, 21, 44                37, 43, 49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rtney 14                      Extract Single Words 7, 10, 13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a 14                            22, 28�29, 31, 42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Monitor 2, 15,     Extracting Personal Names 18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 Report Form 5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</w:t>
      </w:r>
      <w:r>
        <w:rPr/>
        <w:t>F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ile Menu 2, 4, 7, 10, 12�13, 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C  �����                      15�16, 18, 22, 25�26, 28�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2, 15, 28                  31, 33�34, 37, 39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D  �����                    �����  G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ormat Menu 2, 15         Getting Starte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o to DOS 28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E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ustom Character Set 15,      �����  H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 48                           HELP Software 15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Default Settings List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9�40, 46, 4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iscard Word File 15, 40,     �����  I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, 48, 51                       Installa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Extracted Name File 15, 20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7, 40, 4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Extracted Word File 2,        �����  L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�10, 15, 31, 33, 40, 45�46      lower case 8�10, 27, 30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Include Word File 15, 40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3, 48, 5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2, 9, 13, 15, 33�34,     �����  M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, 45�46                        Microsoft Word 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ersonal Name File 19, 35,    Multimate 3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, 43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N  �����                    �����  V 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3                     View Index on Screen 2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nversion 8, 3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  </w:t>
      </w:r>
      <w:r>
        <w:rPr/>
        <w:t>W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O  �����                    WILLIAMS, Jennif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enu 2, 15                  Word Frequency 3, 15, 2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 26�27               WordPerfect 3, 6, 47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star 3, 6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star 2000 3, 47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P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ase Index 2�3, 6, 13�14,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�17, 28, 34, 37�38, 44, 49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ndex to Printer 28, 39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 Multiple Files 22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Q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Start 2, 6, 15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3, 24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S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Defaults 28, 40, 48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Word Index 1, 6, 9�10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, 15, 22, 25, 28�29, 31, 4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off list 2, 15, 33, 46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off Unique Words 13, 28, 33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2�3, 15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T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3, 5�7, 12, 15, 18, 26, 29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�34, 39, 47�48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 xml:space="preserve">U  ����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CASE 8�9, 30, 46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Discard Word List 7�8, 30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2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nclude Word List 7�8, 30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3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