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KP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unch syste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Copyright (c) 1992 by 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ersion:  5.08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 Meeting Hous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CT 06422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53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KP5 key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e distribution disk or archive file contai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) the following eight files: READ.ME, INSTALL.EXE, KP5PAK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5PAKB.EXE, KP5PAKC.EXE, KP5PAKD.EXE, KP5PAKE.EXE, and KP5PAK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s VENDOR.DOC, and DESCRIBE.DOC nee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Title, Categories,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K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Keypunch system for 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 keypunch programs, data management utilitie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, re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    DOS 2.0 or higher, 3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      $85 single user; $50/us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  Printed manual, unlimited support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ostage&amp;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 longer description is provided in the text file DESCRIBE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ouble-pass data entry package, used by 'heads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unch operators to enter and verify batches of records from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questionnaires and other forms. Features: recor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2,000 characters, no limit on file size, rapid setup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, simple drop-down menu interface, bilevel range checking,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verification, automatic duplication between or withi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, session logging to dBase or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reco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5 vendor information (VENDOR.DOC)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KP5, the author, P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pentier,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 The KP5 package is defined as a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containing the following eight files: READ.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, KP5PAKA.EXE, KP5PAKB.EXE, KP5PAKC.EXE, KP5PAKD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PAKE.EXE, and KP5PAK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KP5 package.  Non-ASP member vendors mus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P5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KP5 packag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ee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10.00 in the U.S. and Canada, or US 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P5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the KP5 packag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the K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package) must obtain permission from the author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uch a distribution. If the version is over twelve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ld then please contact me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.  This version was released in Dec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KP5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vendor information (VENDOR.DOC)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by given permission to distribute the KP5 packag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(non-ASP Members) must contact me in advance to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P5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terature which describes my products a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prohibits the distribution of outdated versions of the K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without written permission from the author. If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hall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computer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Charpentier, 47 Meeting House Hill Rd, Durham, CT 064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Charp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vendor information (VENDOR.DOC)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