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SFIND</w:t>
        <w:tab/>
        <w:tab/>
        <w:tab/>
        <w:t>Copyright 1987 Eric Bal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in the name of the program, SFIND,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ell you what you need to use it.  Basically, though,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cide what directories/disks you want to search and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SET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&gt; set DIRS=C:\dir1;c:\dir2;.;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rectory name is separated by a semi-colon (;).  A perio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current directory, whatever that happens to b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is used only by SFIND; otherwise the syntax is mostl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PATH command.  (The SET command allows an easy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rograms about things that don't change very often.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directories that have been previously specified, just ke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DI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directories specified, SFIND will only search on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mplied or specified with the filename. 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Having set the directories to be searched, you can now execute S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&gt; sfind -u "hello" filepattern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u" option means to ignore case (i.e., treat everything as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between the "" is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pattern is the file or path/file templat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filename is where the found text record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is "-m" which means suppress the messages tha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 "555-1212" april.* out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 -u "tomorrow is another day." g?.???  scrip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 -um "grapefruits, apples" \dir1\file??.*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output file already exists, SFIND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use it.  If no output file name is specified, the output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 worth noting:  multiple spaces are treated as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ion purposes.  That is, "tomorrow   is" compar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orrow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