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rder or register LXNet products by MasterCard or Vis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with MasterCard or Visa, please fill out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below and the enclosed order form or call 1-507-280-696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Card ______ or Visa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Number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 Date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Holder's Signature REQUIRED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     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y Proulx                  Nam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8 Marion RD SE #47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hester, MN 55904      (Company)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7-280-6968 Voice         (Title)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 xml:space="preserve">   Address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day'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___________       City,Stat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Zi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ountry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hone Number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Net 1.3 Clipper Summer87 version                ___x$25.00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Net5 5.2 and 1.3 Clipper 5.0/S87 versions       ___x$99.00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ncludes printed man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LXNet5 shipping                                   ___x$ 5.00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nesota residents please add 6.00% sales tax            x 0.06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otal enclosed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sterCard, Visa, Check or Money Order drawn on a U.S.A. bank in U.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ds.  Corporate Purchase orders (net 30) accepted for softwa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 corporations within the USA &amp; Canada.  All licenses are pre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.  All orders outside of the United States &amp; Canada must be prep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Code-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