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tem: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2/94   14:56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T 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   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BOT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 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LINE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  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B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   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 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  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 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  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CON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CH 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 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OR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O   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ISTEN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AP  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 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ELL 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NSI()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UTH()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BM()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ME()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              (procedure in GNB.P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B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B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BDIR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BMAP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BUSER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BWORD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MAP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BUSER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BWORD.N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