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REE.DO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NDXSUMR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DIC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CSUMR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REF.DOC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