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should have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file1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file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linkfil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patrx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5.productx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6.linkx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7.the demo program named many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8.this file which explain  the concept to desig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many to many relati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is program type at the do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o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is document explain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ar      ]---  has  -------------&gt;&gt; man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t     ]--- can be used in ----&gt;&gt; many car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-- to  --- many relation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1          linkfile           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          --------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#          part#               produc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           product # 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ty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t......                          ec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B,C  are selected area to be used to open the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base iii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              (B)  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2 &gt;&gt;&gt;&gt;&gt;&gt;&gt;&gt;&gt;&gt;&gt;&gt;&gt;&gt;&gt; 122            ^&gt;&gt;&gt; a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b                a122 &gt;&gt;&gt;&gt;&gt;&gt;&gt;&gt;&gt;&gt;^    chev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linkfile  index  partx ( this index is 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file 2    index productx  (this index is 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relation to part# into lin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relation to product# into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