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previous version of this program had &amp;&amp; in the command and database sections where it should have been any two other characters. This version uses %%.  While running in DBASE III + it bombed, because the &amp;&amp; is recognized during parsing as a comment and the rest of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an Simpson is the originator of this program, and all of his books are highly recommen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