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RG - Keyboard macros for a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offered to the public domain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uses the SET KEY TO command in C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 Smartkey or Prokey type keyboard macro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your program, these routin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up to 23 keyboard macros which may be 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to answer prompts from READ, WAIT, 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acro may be up to 7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is used, in coordination with the alphabe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up the keyboard macros.  All of the letters for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may be used with the exceptions of the letter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these two letters are used by Nantucket: Alt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a program, and Alt D to invoice the debugger, i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seems to be no way to access them..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ing, tech support ?).  ALT was chosen rather than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oo many CTRL keys share keycodes with the arrow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= left arrow, etc) to support the Wordstar 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st the system by compiling TEST_MAC.PRG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routines use the DBU "browse"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DBU.LIB file in the linker comm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amiliar with this, compile it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test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NK86 FI test_mac LI CLIPPER,D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_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se routines, include the initialization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PRG in the starting lines of your appli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clude the SET KEY TO lines, and the call to MAC_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oads the content of MACROS.DBF into memory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TO line must be deleted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ile.  In this case, either combine MACRO.PR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cedure file, or compile MACRO.PRG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.OBJ file in your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 to edit and maintain the macros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DO MAC_EDIT.  Once again, be sure to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U.LIB with your application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you find this routine useful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r have souped it up in any wa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hare with me,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Imbur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: 76107,56      (leave easyplex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    : nan2505       (leave message in NAN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 BBS : 516-483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lroad BBS: 516-741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f Music BBS : 516-536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