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Label1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gram to print customiz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Augus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Label1.PRG is a procedure file that contains DOLAB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hat prints more than one label across.   It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LABEL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Label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our print line expressions in the body of the DO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Be sure that each print line expression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() function. For each line to print, there i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hat begins with "line" and a number ref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ne.  These memory variables are creat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"" TO line1, line2, line3, lin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command line to reflect the number of l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program without change, U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          Type          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  Character       &lt;an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DOLABEL procedure, you must pass PARAMETER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, in order of passing: database filename, index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condition, number of labels across, label width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etween labels, and printer toggle.  The syntax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Label1 WITH &lt;expC&gt;,&lt;expC&gt;,&lt;expC&gt;,&lt;expN&gt;,&lt;expN&gt;,&lt;expN&gt;,&lt;expC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abel1 WITH "Yourfile","Yourndx","Zip='95'",2,35,2,"Y"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