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 A R G O N 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On-Line Manual for dBASE/CLIP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allows the Jargon files to be located i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n the one you are logged-to.  This is enabled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a SET command in the AUTOEXEC.BAT file. 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following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C:\;C:\&lt;sub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B_DIR=C:\&lt;subdi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rgon will be accessible from anywhere on your disk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GON Files are located in a subdirectory specified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e "SET DB_DIR=" points to the sub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rgon database and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DBASE and Clipper programming manua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 wrote to help solve my documentation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been having trouble locating the right Clipper Manual/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/Read.me file with the latest information on the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/function that refuses to work right in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f you get Clipper straight, how can you docume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UDF and libraries that are available to mak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The Tom Rettig's Library manual was designed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per manual.  It wouldn't fit in mine, and I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icked up extendb2, netlib, clipwind, db1b, etc.  I als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the new libraries I find on BBS systems.  With Jargon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just added to the database with all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w libraries are useful I usually add them to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hugh general purpose libraries with Microsoft's LIB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 field in Jargon tells me what Library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in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aw Mike Leventhal's LINGO database I decided to 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manual and get rid of the stack of manuals, prin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ribbled notes I had been using to do my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d a larger database than LINGO to add syntax and examp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 each record more of a stand alone manual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library file.  The file is cross indexed by Nam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ccess by name or type.  The TYPE field is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ed choice of types is quite arbitrary but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dex more valuable.  I have concentrated more on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 than on the actual contents of the database,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a program NOT a copy of the dBASE manual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base very much and only entered commands like GO, DO 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etc. to try and make the database halfway complete.  What I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was information on special functions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DF's that seem to be coming out of the woodwork. 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rs will probably want to customize their own data in w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best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ull featured and users who use dbase 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able if you can work good with an on-li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-end advertisement is for those people who want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s they use, and a program copy tha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base manual without the lead-in screen. 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Clipper and has some Clipper specific commands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programmer may not be interested in the source code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work well from inside dbase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N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 back into d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o Index files are not present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created the first time you run the program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paid telephone time to download them.  If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stop working, exit the program, delete JARGON.NT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NTX and then re-run the program to rebuild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:   Earl E. Bocken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502 N. Bern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hicago, IL 60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312) 252-2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$ 29 Sourc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+ $  3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RGON.ARC consists of 3 files:  2 Index files crea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DOC -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EXE -- AN On-LINE dBASE/CLIPP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NTX -- NAME Key INDEX of JARGON.DBF--&gt;Genera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NTX   -- TYPE Key INDEX of JARGON.DBF--&gt;Generated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RGON.DBF -- A database of Commands,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yntax &amp; example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 RETTIG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database : JARGO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ata records : 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last update    : 3/24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Field Name  Type       Width       FIEL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NAME        Character     20   --  NAME of the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TYPE        Character     10   --  TYPE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DEF         Character     12   --  Class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SYNTAX      Character     60   --  COMMAND/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RETURN1     Character     60   --  Result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RETURN2     Character     60   --  Result  --&gt;Lin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PURPOSE     Character     60   --  Purpose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PURPOSE1    Character     60   --  Purpose --&gt;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EXAMPLE1    Character     60   --  Example Usage of COMMAND/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EXAMPLE2    Character     60   --  Example --&gt;Li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 EXAMPLE3    Character     60   --  Example --&gt;Li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EXAMPLE4    Character     60   --  Example --&gt;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  EXAMPLE5    Character     60   --  Example --&gt;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  LOCATION    Character     12   --  LIBRAR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DB          Character      6   --  DBAS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CLIP        Character      6   --  CLIP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  AUTHOR      Character     20   -- 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otal **                     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3) 721-6104 or (713) 721-5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