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 E D I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base Ed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0 Silver Spur Road, Suite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lling Hills Estates,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(c) 1988  The P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 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Requirements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peration 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dEDIT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 Menu 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dit Database 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nge Defaults 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it . .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ssary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T allows direct editing, browsing, and searching of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100% compatible database files such as Clipper and Fox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own copies of each of these programs.  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used with many accounting programs such as SBT,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enue Software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application programs written in Clipper and Foxbase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from directly accessing databases either to edit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browse information.  This is often frustra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who only wants to view information or mak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ions.  dEDIT eliminates this frustration by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direct access to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include dEDIT as an utility in our custom programs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r custom programs appreciate the speed in which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rowsed and the ability to view several records at a time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ers will appreciate how easy it is to use dED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ecial knowledge of dBase, Clipper, or Foxbas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ed users will appreciate the speed at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 can be acce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ope that you find dEDIT useful 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T is a shareware product.  Feel free to use th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copies to others.  However, we ask that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py if you find the program useful and continu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30 day evaluation period.  To register your copy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or money order payable to The PC Solution for $20.00 (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) to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C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10 Silver Spu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ite 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lling Hills Est.,  CA  902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U.S.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ering, you will be sent a new copy of dED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many enhancements.  A multiuser version of dED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 planned for 1990.  Your comments and sugges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come either at the above address or via CompuServe 73027,3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T is distributed "as is" with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xpressed or implied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ticular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 Solution, nor anyone else who has been invol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on, production, or distribution of dEDIT shall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irect, indirect, incidental, special, gener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 damages, such as, but not limited to, lost pro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ne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, arising from the use of 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hardware configuration is required to run 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BM or 100%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20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loppy drives or 1 floppy and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2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DIT can be run either from a floppy or hard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is better with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self booting disk, follow the instruction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nsert your DOS disk in drive A and a blank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2.   At the A&gt; prompt, enter FORMAT B:/S and press ENTER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Replace your DOS disk with your dEDI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At the A&gt; prompt, enter COPY A*.*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.   Remove the dEDIT disk from drive A.   Remove your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ing dEDIT disk from drive B and place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Reboot your computer.  dEdit will automatically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dEDIT on a hard disk, follow the instru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Place your dEDIT disk i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Type A:HDINSTA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Follow the instructions.  When finished, remove your d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from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running dEDIT on a hard disk,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contains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ERS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fer to your DOS manual for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.SYS file and the BUFFERS and FILE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dEDIT, type dEDIT at the A&gt; or C&gt;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  The program will take a few seconds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dEDIT is run, you will be asked to en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:             Enter your name 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rive/Path:  Enter the drive and full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dEDIT program files reside.  For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k system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must include a "\" after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hard disk systems, enter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:\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 not include a "\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rive\Path:     Enter the drive and full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base files reside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ample data provided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:\  or  C:\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ormer is for floppy disk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ter for hard dis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extension   Enter the database file name extension.  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extension      Enter the index file name extension.  NT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message will be displayed if you do not enter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your name or if you enter an invalid drive/path. 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and you will be given an opportunity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ompleting the setup screen, the copyright noti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for 3 seconds after which you will be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rtunity to enter today's date.  Make any change you w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 or press ENTER to accept the d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ntering a date, the Main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dEDIT, type dEDIT at the DOS prompt and press E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on some keyboar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a few seconds, the program's copyright notice will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ice will be displayed for 3 seconds or until any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display the current DOS date.  This d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or press ENTER to accept the dat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displays all of the program's functions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can be selected eithe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option and pressing ENTER or by using the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the highlight bar to the item of interes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F1 will display information on how to 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DIT and how to receive an enhanc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Edit Database will display a list of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ide in the data drive path specifi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process or Main Menu option 2, Change Defaul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 database files exist, then an error messag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e: only dBase III and 100% compatibl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DBF can be used by dEDIT.)  A database can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by pressing the first letter of the nam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ing ENTER or by using the cursor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bar to the item of interest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selecting the database, you will asked if you wish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.  Selecting "N" will immediately display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Answering "Y" will display a list of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 matching the extension entered dur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or from Change Defaults(see below).  Selec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your choice either by pressing the first le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database and pressing ENTER or by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to move the highlight bar to the item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ENTER.  Upon selecting an index, the databas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will be displayed.  (Please note that only indexe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xtension NTX can be used with this version of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elect file is not a valid index file,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.  Upon registering, you can optionally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the program that can use dBase III index files.)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hat the index selected belongs to the selected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an error message will be displayed at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r screen.  Should this happen, press any key to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one index can be selected for a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base edit screen will allow you to edit or brow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database.  The names of the database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t the top of the edit screen.  All fiel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  Long fields will only display the fir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 However, the edit mode allows for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ing of long fields so that the entire field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dited.  Data will be in record number order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n index.  In the latter case, the data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der specified by the index.  Memo fields cannot be edi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edit screen will initially be in the browse m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key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 arrow            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 Lef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 Right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gUp                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Dn            Last row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gUp            First row of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Left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           Rightmost current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           Lef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            Rightmos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     Go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      Search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      Permanently remove all dele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          Remove all records fro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     Delete/Recall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                 Leave edi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above keys should be used with extreme cau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key will pack the database.  Packing the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ermanently remove all records that are marked for dele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packing the database, deleted records cannot be re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5 key will permanently remove all records from the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th 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eature (F3) will display only the first 2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 character field.  However, search strings longer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aracters can be entered by scrolling horizontally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E and END keys can be used to move the cursor to th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nd far right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a database field, move the cursor to the appropriat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This initiates the cell edit m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keys becom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          One charact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         One characte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                First character i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                 Last character in field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                 Delete character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                  Toggle on/off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               Stop edit - cursor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          Stop edit - cursor moves one r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            Stop edit - cursor moves one r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is completed, return to the browse mod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dEDIT, it might be necessar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and reindex the databases to make sure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reflect the changes that you made in your data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used dEDIT in the browse mode, then this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ive/path, database file extension, and index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dEDIT to look for database and index files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hat was establish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ata drive/path, select Change Defa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.  The current data drive/path will be displayed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drive and full path where your data files resi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 systems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to select Drive B, for example. 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"\" after the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hard disk systems, enter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:\d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.  Do not include a "\"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ng an invalid drive/path will produce an error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try again.  After entering any changes,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to confirm the changes.  Answer "N"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r "Y" to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default file name extension for database and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select Change Defaults from the Main Menu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tting will be displayed.  You may change these as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 card characters "?" and "*" can be used.  Using "*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files in the directory.  This method must be us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r index file which does not have an extens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.  Sample database and index files with "SAM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name extensions have been provided with d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ave dEDIT, select Quit from the Main Menu.  You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e Mode    The mode in which you can view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the database.  No changes can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      A collection of related information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r more records.  Each record can cont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       Mark a record deletion.  Packing will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the record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ode      The mode in which you can chan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a field (cell) 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         A collection of information such as last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a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         An index controls how the order of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ained in the database is displaye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.  The order is based on one or mor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          Permanently remove delet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        Undelete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         One set (row) of database information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entry for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Zap            Permanently remove all records, whether mar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etion or not, from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