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                                          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                                          Sep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path names are optional.  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no  filespecs  are   supplied,  all  files  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 file.  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E 3.1b, Copyright (c) 1986-87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all  ARC files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all  files  from  PROGA.ARC  and  place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hem  in  subdirectory  SAVE\TEST  on  drive  A;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Extract  the  file  READ.ME  from  the  archive GIZMO.AR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eight  characters,  and  may  include the ? or *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,  the  authors  of  ARC.  Processing continues with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ed  ARC   archive  file  was   not  found,  or 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t  enough disk space  to write the  complet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1/13/86   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0, 04/08/86  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1-2.05, 4-20 thru 9/9/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6, 9/17/86   - release from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7, from 9/19 - not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nter key) for over-writ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 more validity checking of member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added /T for integrity checking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ternal optim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insure errorlevel non-zero if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/p (piping)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correct failure to extract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E Command                                            Version 3.1b</w:t>
      </w:r>
    </w:p>
    <w:p>
      <w:pPr>
        <w:pStyle w:val="PreformattedText"/>
        <w:bidi w:val="0"/>
        <w:jc w:val="left"/>
        <w:rPr/>
      </w:pPr>
      <w:r>
        <w:rPr/>
        <w:t>------------                                            Sep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(c) Copyright 1986-1987 by Wayne Chin and Vernon D. Bue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 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 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New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ne, NJ 07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