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BKIT Xbase Toolkit        VENDOR.DOC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st updated:  June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file  provides  information  for Shareware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Vendors  BBS  sysops  and  Computer  Clubs  who  wis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 the dbkit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 sample  descriptions  which  you  may use to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 please refer to the CONTENTS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Clubs and User Groups wishing to add the  produc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  disk   library  may  do  so  in  accordance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P  Approved  Vendors  in  good  standing  are  hereby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ission to  distribute  the  product.   Please notify P.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smith  if  your  are  a  non-ASP  Vendor,  and   you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ng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dbkit  product  is defined as containing all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d in the CONTENTS.DOC text file.  If any files lis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CONTENTS.DOC  text file, or the CONTENTS.DOC file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missing, then the product is not complete. 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 to obtain a complete product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s  to  the  product,  such  as  the  introductory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 files,  or similar tools to the dbkit tool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price or other compensation may be  charged.    However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 fee may be charged for the cost of the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ping and handling, as long as the total (per  disk)  m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ustry n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may  not list any of our products as "Free software", "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", or  "Public  Domain  Software".      Shareware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y-Before-You-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do not distribute outdat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