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USER'S GUIDE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Term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/Brow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-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- Multius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Copyrights, support, and usag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F -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allows you to easily scan through a databa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 records.    You  can  search  for  given 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sition to  any record in the database. 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owse and edit  screens  is  a  single  keystrok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of the database records can be altered to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 that  has  been  specified.    Databas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ize to fit on one browse screen may  be  viewed  in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ubsections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evels of users, from the novice to the veteran,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easy  to  learn  and use.  First time users shoul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section, on Learning  Browse,  to  underst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rms  and operations of Browse.  The second section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Editor, explains how to use  the  browse  and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for entering and looking at data.  Many peop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imply startup browse and follow its menus and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 gain pro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is  this product is Shareware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or other parts of the DBKIT, please register. 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BKIT.DOC  for details, or contact P. C. Softsmi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 or key combinations are represented as  one  or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th angle brackets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 Represent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 Home&gt;    Represents holding down the &lt;Ctrl&gt;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the &lt;Hom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 F1&gt;     Represents holding a &lt;Shift&gt;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rms an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the following terms and operations is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 are  used  throughout  Browse.     For 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, read them in the order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  is  information  which  is  saved on a comput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names which identify them.  These names are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 characters long and are optionally followed by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ile name extension which  is  up  to  three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MAILING.DBF  is  an  example  of 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".D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s a special kind of file which stores  your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a  mailing list database contains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formation is organized into records.   Each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mailing  list  database  contains  information  o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necessary to examine a database in different 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ifferent  times.  A mailing list database migh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last  name  sometimes  and  by  address  addres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It would take a long time to re-sort a lar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new order 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 index  files are created to permanentl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formation.  An index file contains one sort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atabase.  Because information is already  sorted, 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d locates records quickly us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an area of the screen which is used to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database information.  Windows are generally surr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lin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record  is  the  record  at 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When several records are displayed  in  a 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record  may  be changed by pressing the &lt;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arrow keys.  Pressing &lt;Up&gt;  moves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record  and  pressing &lt;Down&gt;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s a list of options from which you can select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when  you  have  the  menu  you  want, and the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appear.  The up and down arrow  keys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ption.    When  &lt;Enter&gt;  is  pressed,  the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formation is typed in Browse,  it  is  type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entry  area.   The active entry area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ursor.   Pressing  &lt;Enter&gt;  changes  the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  to  the  next  entry area.  When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areas  on  the  screen,  pressing  &lt;Enter&gt;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Browse commands are initiated by pressing eithe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a key combination.  For example, pressing T or &lt;ALT  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e  Top  command.    All the Browse comman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by pressing the appropriate letter, or 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long with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mands  gain  access  to  a  menu  and  others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  Finish the  command  by  sele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option   or   entering  additional  informa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ng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key either cancels or aborts an  initi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completed, command o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can  be  started  with a database file nam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r more index file names as parameters.  The  file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ROWSE are dBASE compatible.  For example, BROWSE will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BASE database with a dBAS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BROWSE Database_File [Index_File] [Index_Fi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ROWSE MAILING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BROWSE MAILING.DBF NAMES.NDX ADDRESS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  indexes  are specified, the ordering of the recor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dering  in  which  they  were  entered  (record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).   With  one  or  more indexes specified,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ecomes the last  index  specified  after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Note  that  the  extensions  do  not need to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ssumes that the first argument is the database  (.db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and the other arguments (if given) are the index (.nd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master index can be changed  from  within  brow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database is too large to appear on one brow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numbered menu of  the  fiel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with an accumulating total of the fie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.  Choose  a  field  to  be  the  far  left  sid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 the  browse  screen.    When  you  ar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eXit to the same list of  fields  to  brows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ction of the database.  Tap ESCape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ill  be  times  when  you wish to use an index, b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one is not available.  Study the structu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with  dk.exe,  then create an appropriate inde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.exe and use it with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Browse uses a setup file  called  DKSETUP.DB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rowse  or  dk to edit DKSETUP.DBF.  Add the type of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editing, either 3 for  generic  Xbase  or  4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V.    The  two memo types are different and brow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 error message if you goof and try to access 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memos  with the dBASE IV memo editing setup.  Add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MO in bytes up to 32767.  Add the name of  your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with  its  path, or the editor likely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DB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Name:  DKSETUP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records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fields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  Field Name   Type   Length  Decimals   SAMPL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MEMO_TYPE     N        1      0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MEMO_BYTES    N        5      0    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EDITOR        C       80      0        C:\BIN\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AMPLE shows xbase III memos with a memo buffer of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and the e.ex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may be used for browsing and editing a database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ndex files for sorting and searching.  A databas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 many as 1022 fields and 2,000,000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consists  of  a menu along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jority of the window going towards  the 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, according to the sor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atabase is displayed, records can be added,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   Records  can  also  be located quickly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or by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formation is typed into Browse, it  is  typed  in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.    For  example,  when  modifying  a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will be one  Entry  Area  for  each  pie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Areas are not always associated with a database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Entry Area appears after the Find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 special command keys which facili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f information into an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Flips between Insert Mode and Replace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 Mode, the character typed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under the cursor; in Inser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typed is inserted befor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er the cursor.  The cursor is slightly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Moves the cursor to the first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Moves the cursor to the end of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Y&gt;        Deletes all the Entry Area character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sed when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group of Entr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or     Move to the next Entry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 no next Entry Area, then the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Area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Tab&gt;     Move to the previous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Home&gt;     Move to the first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End&gt;      Move to the last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, or    Enter the group of Entry Areas.  This i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E&gt;        pressing &lt;Enter&gt; when on the last Ent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Abort the changes made in the Entry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act effect of aborting will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particular group of Entr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 Move to the previous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 Move to the next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used throughout Browse to  choose  from  a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hoices.    When &lt;Enter&gt; is pressed,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selected.  Two types of menus exist in Browse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is  too large to appear on one browse scree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the Fields in the database  is  displayed. 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 to select a field, then tap enter to confir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 Choosing a Memo field puts the contents of  the 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into  your specified text editor for review 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ctual browse menu shows up when you start Brow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a field group.  For this  menu,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ay be used to change the highlighted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The highlighted choice moves on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The highlighted choice moves on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other  menus  use  the  following  keys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The highlighed choice moves 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The highlighed choice moves d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The top option becomes 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The bottom option becomes 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Abort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Z     Pressing a letter or numbe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ption in the menu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allows you to browse through the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rolling is done relativ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(Press &lt;PgD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Down command scrolls down one window of record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  contains  one  record,  the  next  rec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window contains  twenty  records,  the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of  the  new  window will contain the recor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of the old window screen.  If all the records 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window, the Page Down command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itself at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(Press &lt;PgU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 Up command scrolls up one window of records;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effect of the Page Dow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(Press &lt;Dow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 Arrow command scrolls forwar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(Press &lt;U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rrow command scrolls backwards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(Pres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command scrolls up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(Press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command scrolls down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index file affects scrolling as it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", "next", "previous", and "las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Press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option is one of the menu choices given in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When  Help  is  selected, a window pops up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 which  can  be  pressed.    Each   command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 to an option which could be selected from 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F for a list of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Record (Press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Record  command  is  used  to  modify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until the active entry area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modified.  Then  complete  the 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 E&gt; or &lt;Ctrl 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&lt;Esc&gt;   is   pressed   while   modifying  a  record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of the entire record a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another  command  key  using  the  &lt;Alt&gt;  key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modification.  In addition, it will ini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rresponding to the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 (Press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lete  Record  command  flags  the  current  recor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An asterisk is displayed by the record to 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marked for deletion.  Note that the recor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removed and that a serparate program or utilit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actually remove (PACK)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Record (Press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Record command removes the record deletion 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verses the effect of the Delete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lank (Press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  Blank command takes a blank record and append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database file.  After  executing  the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 areas  are  highlighted.    Press  &lt;Enter&gt;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entry areas, and when you press the  last 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&lt;Ctrl  W&gt;, the record is added and displayed in its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sor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Esc&gt; is pressed while  adding  a  record,  the  Add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borts and no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 :   Pressing &lt;ALT A&gt; when adding a record add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s adding a new record.  This is  useful  when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ecor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py (Press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  Copy  command  is  the same as the Add Blan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Add Copy command starts with a copy of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ress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  command  locates  a  record by its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numbered in  the  order  they  were  added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 there  are  5  records in the database,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dded is record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itiating the Record command, enter the numb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 be  located.   If the record number entered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 will become the entered record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database records  will  be  displayed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&lt;Esc&gt; is pressed rather than entering a record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s negative, the current recor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f real numbers are entered, the Record 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look  at  the whole part of the number, not the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will truncate the remainder).  Record  number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range will not cause the current recor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(Pres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initiating  the  Top  command,  the current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he top record, according to  the  sort  of  th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(Press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initiating  the Bottom command, the current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the bottom record, according to the sort of  th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cate  a  record  quickly, the Find command uses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e database has several  index  files,  the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Ordering  Index command determines which index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 The  Select  Record  Ordering   Index   command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order in which rec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(Pres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locates a record using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initiating  the Find command, a Find box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.  The index being used is  give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.   A prompt requesting the find information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o be entered corresponds to the  index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an index files might order a database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me of an individual.  In this case, you  woul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of the person to search for.  It is not necessa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complete  search  information  or  the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arch  information.    Browse  will  find the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nd command is completed, the found record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ind Inform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the databas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ck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e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 with  "Kerns" becomes the current recor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fter 'Joh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cord Ordering Index (Press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Record  Ordering  Index  command  accesses 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index  files  of  the database and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 Number Ord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enu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Record Number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NAME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case,  the  database  only  has   the   index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.N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  option corresponding to the current order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lly selected.  For example, if  "NAME.NDX"  was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 the  next  time  the  menu  appears,  i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Record Number Ordering" is selected, the databas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 the order the records were intially ente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first index file on the Select  Record 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enu will be used by the Fi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 index file is selected, the databas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determined by the index file.  In addition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will be used by th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/Brows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/Browse option allows you to switch between 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mode.  In the browse mode, you  can  look  at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t  one time and move freely among them. 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cord does not fit in the window,  only  a 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is browse restricts visible field wid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24 character scrolling window.  To see more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record,  you  must  select  the Edit option or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ect a subset of the available fields.    Under  the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only  one  record  is  displayed  at a time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available with the edit option as with the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When you want to browse a memo  field,  eXi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f  field  choices, highlight your target memo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have its contents loaded  into  your  editor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for  accessing  memo fields combines 'cleaner'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/editing with flexible memo access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(Press Alt-X/ESC or X/ESC) is  used  to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   Changes  to  the  contents of the database an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made immediately after each record was modifi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he records marked for deletion will remain mar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 exist in the database until the databas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.  Consequently, the Exit command has no effec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  self  contained  database  program.   However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files are compatible with dBASE III, 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PLUS, dbxl/Arago, and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BASE  databases  contain "memo fields". 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llows browsing and editing of memo  fields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text  editor.  Please note, however, that t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in the  storage  format  of  memo  fields,  so 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mported into your editor may appear in dis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r editor is not a standard text or  ascii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editor  control  codes may well cause further dist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sibly data loss.  The most common problem i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line  control  codes  are  different  in  mem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some Xbase 'clones' so successive lines ar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in your editor with 'funny characters' where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ultius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twork which supports MS-DOS 3.0 (or higher)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ovell Advanced Net 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BM PC Networ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ill  detect  the  presence  of the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e its multiuser capabilities.  This mea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,  both  using  the  program,  can  use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index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ear fatal and fatal errors.  Some of these 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pecific to browse, but may occur with other dbkit to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 fairly  complete  list  of  such  erro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KIT.DOC.   It  is  somewhat large to repeat in each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so only a few examples ar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Ope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usually caused by specifying a file whi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  If an improper .dbf file is specifi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, and control is returned to DOS.    If 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s  are  specified, the rightmost .ndx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is used as the master index.  If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s are incorrectly specified, record numbe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reading a file  that  could  be  caused  by 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Wri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used by the disk fill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Editing Memo File wi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 specified  editor  is not present or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run the editor.  Try a smaller edito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0 Memo File Name Inconsis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iss-matched editing an Xbase III memo as dBase IV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Memo File Entry is over 3276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size is 3276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lleg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llegal date error occurs when a dat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he proper month specification.  You  mus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month to a proper one, or press &lt;Esc&gt; to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cor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is given when the find  information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 This  occurs  only  if there are no record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can also be initiated by pressing the comm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               Command Key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lank                      A           Add a blank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                       B           Go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abas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py                       C           Cop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 to a new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                  D           Mark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                 E           Switch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 F           Fin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H           Displ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Record                  M         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                       R           Record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cord Ordering Index   S           Selec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rdering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                          T          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p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Record                U           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urre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                       Z           Switch to the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een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USER'S GUIDE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X    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&lt;Pg Up&gt;        Go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&lt;Pg Dn&gt;        Go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            &lt;Up&gt;         Go up on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           &lt;Down&gt;        Go down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Copyrights, support, and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 (c)1992  P.C.  Softsmith, 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8-90   Sequiter   Software  Inc.,  and  (c)1991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Inc.  all rights reserved.  You may use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on an evaluation basis as shareware for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thereafter  please  register  your   usage.    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15, but see the DBKIT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call  (604)  433-  5189 for support or write to P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at Suite 606  -  6455  Willingdon  Avenue,  Burna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ish Columbia, Canada, V5H 4E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U.S.  Government  of  the   computer   software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 in  this  package  shall  be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 compute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et  forth  in  subdivision  (b)(3)(ii)  of 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 clause  at  252.227-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registered and soon to be registered users currentl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upport without any arbitrar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LICENSED  FOR  USE  "AS  IS"  AND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 AS 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WHETHER EXPRESSED  OR  IMPLIED.    BECAU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PUT, NO WARRANTY OF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DATA  PROCESSING 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 DATA  BEFORE  RELY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E  USER  MUST  ASSUME  THE  ENTIRE  RISK 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ANY  LIABILITY  OF  THE  SELLER  WILL  BE 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 TO  PRODUCT  REPLACEMENT  OR  REFUND 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