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mdjoi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eforms a simple join that is similar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dBASE II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simulates the dBASE II JOIN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one-to-many or many-to-one relation defi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ject database files, this program is more sui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Cmdjo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You will need to replace the follo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program with the names that cor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file     The database file that ha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JOINed.  Thi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must be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        The first database file to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        The second database file to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atabase file 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The key expression value in Fil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Joinfile is assumed to be empt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