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MANAGER FOL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provided as-is.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HAREWARE PRODUCT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 Office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Manager Folder 1.0 is a simple to setup and use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not suit everyone's need, but many will find it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duct. I am a small businessman who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expensive quality software. I need registration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such quality programs. So if you use this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StartManager Folder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FOL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lder is divided into three areas, the "TAB", the "FORM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TAB" is area at the top is used as the INDEX. Enter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N, or Phone number, Etc, here. This is used to "find"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ORM" is the box on the left. It tells you about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. Such as the Address, Phone, Fax, Produ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on the right is where your data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the File option with your mouse or by pressing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o to the Create Folder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in the Name of your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 can then type in your FORM (The BOX on the LEFT).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City, St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your done, Press Esc. You can correct your FORM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ile Menu. S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the ADD function with your mouse or the A key.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Easy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button allows you to change data in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important in moving to differen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- Takes you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- Takes you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- Takes you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- Takes you to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shows a list of records. Use your mouse to select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the item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lows you to move records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looks at the information in the "TAB". If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it displays the record. To find all records with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J or Ja, or Jan, or 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is pretty much intuitive. Experiment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ifferent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Manager Folder lacks many bells and whistles.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imple. It also has a lot of flexibility. You can kee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ypes of information in StartManager Folder 1.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 useful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ext ? Well, there are a lot of improvements that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Manager Folders. Such as a report generator, the abi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 the data in the fields, importing and exporting of data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before I invest the time and money to do it I need to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registrations to do so. I am not asking for a hand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me a registration fee, you are paying me for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. Paying for Shareware is no different then sett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ount with your dentist, plumber, or accountant.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ired of hearing it. But if you use my software, you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quality software. It took me years of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velop this high quality software. So please be hon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StartManager Folder 1.0, I send you the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ion password. It turns off the logo and delay scree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ssword will also work on the future versions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make the improvements planned will COST MORE to regist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nifit by registering StartManager Folder 1.0 now.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 StartManager Folder 1.0 you will know doub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StartManager 6.0. Business StartManager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use type DOS Graphical user interface.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intment Calendar with a month at a glance scheduler,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database w/dialer (if you have a modem), todo lis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inder system, free form text database and much mo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ing part is that it only cost $24.95 to register.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for an amazing product. You can find BSM6.ZIP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net, BBS's, and shareware vendors around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StartManager 4.0 was reviewed in the February 1994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C World magazine. This is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ship a demo copy of Business StartManager 6.0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$7.00  U.S. currency, $9.00 outside the U.S.  J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diskette type. As a special offer if you the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StartManager 6.0, then I will deduct the $7.00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 to register Business StartManager 6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custom software ? If you like this Products DOS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would like to have it customized for your busin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needs, then contact me. I can easily customize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erform many different tasks such as custom print outs,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s, etc, for a small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gram in C, Visual C++, Pascal, and Assembley langauge.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Folder 1.0 was developed in Pascal. I also do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 and have over eighteen years of programming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projects that you need coded, then please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t: I cannot and will not be held responsible for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use of this product. Use of this product indicates your ex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 of these terms. This is copyrighted material.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dify this material. You may freely distribute this produ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as it is not changed or modified from it's original for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